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  <w:szCs w:val="36"/>
        </w:rPr>
        <w:t xml:space="preserve">Beszámoló a Dunakeszi Bolgár Kisebbségi Önkormányzat (DBKÖ),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2010-ben folytatott közéleti kulturális tevékenységéről, és pénzügyi gazdálkodásáról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Tisztelt Tisztelt Polgármester Úr, Tisztelt Dunakeszi város Önkormányzatának Képviselői, Tisztelt dunakeszi Lakosok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2009 év végén, 2010-re, nagyvonalakban a következő főbb rendezvényeket és programokat terveztü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i/>
        </w:rPr>
        <w:t>1/ 2010 tavaszán, egy író – olvasó találkozó megszervezése a Kölcsey F. Könyvtárban, Doncsev Tosó - magyar-bolgár író-műfordító részvételével.</w:t>
      </w:r>
    </w:p>
    <w:p>
      <w:pPr>
        <w:pStyle w:val="TextBody"/>
        <w:rPr>
          <w:i/>
          <w:i/>
        </w:rPr>
      </w:pPr>
      <w:r>
        <w:rPr>
          <w:i/>
        </w:rPr>
        <w:t xml:space="preserve">2/ A dunakeszi 4 nemzetiségi kisebbség, közös szervezésű majálisán való részvétel.   </w:t>
      </w:r>
    </w:p>
    <w:p>
      <w:pPr>
        <w:pStyle w:val="TextBody"/>
        <w:rPr>
          <w:i/>
          <w:i/>
        </w:rPr>
      </w:pPr>
      <w:r>
        <w:rPr>
          <w:i/>
        </w:rPr>
        <w:t>3/ Május 24. körüli hétvégén, megemlékezéssel egybekötött ünnepi műsort rendezése, Cirill és Metód, a bolgár ÁBC megalkotóinak tiszteletére.</w:t>
      </w:r>
    </w:p>
    <w:p>
      <w:pPr>
        <w:pStyle w:val="TextBody"/>
        <w:rPr/>
      </w:pPr>
      <w:r>
        <w:rPr>
          <w:i/>
        </w:rPr>
        <w:t>5/ 2010. augusztus 15-20.-tól egy újabb 8-10 napos bolgár tengerparti kirándulás megszervezése és lebonyolítása a dunakeszi lakosok, elsősorban a városi közalkalmazottak számára.</w:t>
      </w:r>
    </w:p>
    <w:p>
      <w:pPr>
        <w:pStyle w:val="TextBody"/>
        <w:rPr/>
      </w:pPr>
      <w:r>
        <w:rPr>
          <w:i/>
        </w:rPr>
        <w:t>6/ Városunk segítségével, Ravdából egy kisebb létszámú művészeti csoport meghívása Dunakeszire, az őszi Szent Mihály napi városi rendezvények kapcsán.</w:t>
      </w:r>
    </w:p>
    <w:p>
      <w:pPr>
        <w:pStyle w:val="TextBody"/>
        <w:rPr>
          <w:i/>
          <w:i/>
        </w:rPr>
      </w:pPr>
      <w:r>
        <w:rPr>
          <w:i/>
        </w:rPr>
        <w:t>6/ Az őszi Néptánc Esten egy bolgár néptánc együttessel szeretnénk képviseltetni magun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 mellett, a folyamatosan, minden évben teljesítendő, magunk elé kitűzött általános feladatnak, kötelezettségnek a következőket tekintettük:</w:t>
      </w:r>
    </w:p>
    <w:p>
      <w:pPr>
        <w:pStyle w:val="TextBody"/>
        <w:rPr/>
      </w:pPr>
      <w:r>
        <w:rPr>
          <w:i/>
        </w:rPr>
        <w:t xml:space="preserve">a/ A bolgár népi, történelmi, művészeti hagyományok ápolása, azok bemutatása, különböző műsorok, meghívott vendégek vagy saját rendezvények által. </w:t>
      </w:r>
    </w:p>
    <w:p>
      <w:pPr>
        <w:pStyle w:val="TextBody"/>
        <w:rPr/>
      </w:pPr>
      <w:r>
        <w:rPr>
          <w:i/>
        </w:rPr>
        <w:t>b/ Az Országos Bolgár Önkormányzat és a Magyarországi Bolgárok Egyesülete által szervezett központi ünnepi megemlékezéseken, művészi eseményeken, programokon való aktív részt vétel.</w:t>
      </w:r>
    </w:p>
    <w:p>
      <w:pPr>
        <w:pStyle w:val="TextBody"/>
        <w:rPr/>
      </w:pPr>
      <w:r>
        <w:rPr>
          <w:i/>
        </w:rPr>
        <w:t>c/ Testvérvárosi kapcsolat továbbépítése Ravda - bolgár tengerparti településsel.</w:t>
      </w:r>
    </w:p>
    <w:p>
      <w:pPr>
        <w:pStyle w:val="TextBody"/>
        <w:rPr>
          <w:i/>
          <w:i/>
        </w:rPr>
      </w:pPr>
      <w:r>
        <w:rPr>
          <w:i/>
        </w:rPr>
        <w:t>d/ Az Országos Bolgár Önkormányzat és a Magyarországi Bolgárok Egyesülete által fenntartott oktatási-, kulturális- és művészeti intézmények szerény mértékű pénzügyi támogatása</w:t>
      </w:r>
    </w:p>
    <w:p>
      <w:pPr>
        <w:pStyle w:val="TextBody"/>
        <w:rPr/>
      </w:pPr>
      <w:r>
        <w:rPr>
          <w:i/>
        </w:rPr>
        <w:t>e/ A Dunakeszi városban élő bolgár származású és kötődésű emberek, szükség szerinti segítése, szociális, informális, kulturális és turisztikai vonatkozásban.</w:t>
      </w:r>
    </w:p>
    <w:p>
      <w:pPr>
        <w:pStyle w:val="TextBody"/>
        <w:rPr/>
      </w:pPr>
      <w:r>
        <w:rPr>
          <w:i/>
        </w:rPr>
        <w:t>f/ Dunakeszin, és a hozzá csatlakozott kistérségi régióban élő, számunkra még ismeretlen bolgár származású és kötődésű emberek felkutatása és bevonása közösségi életünkbe, munkánkba.</w:t>
      </w:r>
    </w:p>
    <w:p>
      <w:pPr>
        <w:pStyle w:val="TextBody"/>
        <w:rPr/>
      </w:pPr>
      <w:r>
        <w:rPr>
          <w:i/>
        </w:rPr>
        <w:t>g/ A városunkban működő többi, kisebbségi önkormányzattal való szoros kulturális együttműködés,  jó partneri viszony kialakítása.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zek után lássuk mit sikerült megvalósítani 2010-ben a célkitűzéseinkből:</w:t>
      </w:r>
    </w:p>
    <w:p>
      <w:pPr>
        <w:pStyle w:val="TextBody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A DBKÖ 2010-ben elvégzett munkája, a fontosabb események, történések tükrében, időrendi sorrendben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1/ 2010. 01. 06-án részt vettünk a bolgár ortodox egyház hagyományos, a </w:t>
      </w:r>
      <w:r>
        <w:rPr>
          <w:lang w:val="bg-BG"/>
        </w:rPr>
        <w:t>„</w:t>
      </w:r>
      <w:r>
        <w:rPr/>
        <w:t>Vízkereszt</w:t>
      </w:r>
      <w:r>
        <w:rPr>
          <w:lang w:val="bg-BG"/>
        </w:rPr>
        <w:t>”</w:t>
      </w:r>
      <w:r>
        <w:rPr/>
        <w:t xml:space="preserve"> napján celebrált istentiszteleten a Szent Cirill és Metód bolgár ortodox templomban. </w:t>
      </w:r>
    </w:p>
    <w:p>
      <w:pPr>
        <w:pStyle w:val="TextBody"/>
        <w:rPr/>
      </w:pPr>
      <w:r>
        <w:rPr/>
        <w:t xml:space="preserve">2/ 2010. 03. 06-án testületileg elmentünk a Bolgár Művelődési Házba, ahol Bulgária felszabadításának 131. évfordulója alkalmából rendezett ünnepi műsoron vettünk részt. </w:t>
      </w:r>
    </w:p>
    <w:p>
      <w:pPr>
        <w:pStyle w:val="TextBody"/>
        <w:rPr/>
      </w:pPr>
      <w:r>
        <w:rPr/>
        <w:t>3/ 2010. április 16-án az elnök részt vett Jerzy Kochanowski, a Dunakeszi Lengyel Kisebbségi Önkormányzat váratlanul elhunyt elnökének temetésén.</w:t>
      </w:r>
    </w:p>
    <w:p>
      <w:pPr>
        <w:pStyle w:val="TextBody"/>
        <w:rPr/>
      </w:pPr>
      <w:r>
        <w:rPr/>
        <w:t xml:space="preserve">4/ 2010. április 29-én a Kölcsey Ferenc Könyvtárban sikeresen lebonyolítottuk az általunk szervezett íróolvasó találkozót Doncsev Tosó író, közéletű személyiséggel, akinek műveiből Szentpéteri Eszter tévés személyiség és  színművésznő idézett. </w:t>
      </w:r>
    </w:p>
    <w:p>
      <w:pPr>
        <w:pStyle w:val="TextBody"/>
        <w:rPr/>
      </w:pPr>
      <w:r>
        <w:rPr/>
        <w:t xml:space="preserve">5/ 2010. 05. 22-én, a Dunakeszi Nyári Úttörőtábor területén, számos vendéggel, bolgár étel- és italkülönlegességek kínálásával sikeresen megrendeztük idei Cirill és Metód megemlékezésünket.  A jó hangulatot egy rövid, saját kútfőből merített kultúrműsor és bolgár ételek és italok kínálása is fokozta. </w:t>
      </w:r>
    </w:p>
    <w:p>
      <w:pPr>
        <w:pStyle w:val="TextBody"/>
        <w:rPr/>
      </w:pPr>
      <w:r>
        <w:rPr/>
        <w:t>6/ 2010. 05. 23-án hagyományszerűen, néhányan Zalavárra mentünk, ahol az idén is megkoszorúztuk Cirill és Metód, a bolgár ÁBC megalkotóinak az emlékművét.</w:t>
      </w:r>
    </w:p>
    <w:p>
      <w:pPr>
        <w:pStyle w:val="TextBody"/>
        <w:rPr/>
      </w:pPr>
      <w:r>
        <w:rPr/>
        <w:t>7/ 2010. 05. 30-án 12-en felmentünk a Szabadsághegyre, ahol részt vettünk a Bolgár Országos Önkormányzat központi Cirill és Metód ünnepi megemlékezésén. Este átmentünk a Bolgár Kulturális Intézetbe, ahol Vasko Krapkata - rendszerváltoztató bolgár blúz énekes /régi ismerősünk/ koncertjét hallgattuk meg. Színvonalas előadásban volt részünk.</w:t>
      </w:r>
    </w:p>
    <w:p>
      <w:pPr>
        <w:pStyle w:val="TextBody"/>
        <w:rPr/>
      </w:pPr>
      <w:r>
        <w:rPr/>
        <w:t xml:space="preserve">8/ 2010. májusában átutaltuk a 2010-es pénzbeli támogatásunkat a kétnyelvű - ,,VESZTI,, /Hírek/ című folyóiratnak, a kétnyelvű, Budapesten működő Bolgár Óvodának, valamint a nehéz anyagi helyzetbe került Kölcsey Ferenc Városi Könyvtárunknak, 50.000-50.000,- Ft  összegben.  </w:t>
      </w:r>
    </w:p>
    <w:p>
      <w:pPr>
        <w:pStyle w:val="TextBody"/>
        <w:rPr/>
      </w:pPr>
      <w:r>
        <w:rPr/>
        <w:t xml:space="preserve">9/ 2010. augusztus 19-26. között, sikeresen levezényeltük a bolgár tengerparti, Ravda szálláshelyű, 8 napos buszkirándulást, a dunakesziek nagy megelégedésére.  Az elnök tárgyalt Ravda bolgár polgármesterével, akit Dunakeszi város felhatalmazásával meghívott Dunakeszire, egy általános iskolásokból álló labdarugó csapattal együtt a hagyományos Radnóti Szüreti Foci tornára. </w:t>
      </w:r>
    </w:p>
    <w:p>
      <w:pPr>
        <w:pStyle w:val="TextBody"/>
        <w:rPr/>
      </w:pPr>
      <w:r>
        <w:rPr/>
        <w:t>10/ 2010. 10. 07-10. között, fogadtuk a partnervárosunk delegációját, 11 általános iskolás labdarugót és 6 felnőttet.  A négy napon át, kísértük őket, segítettük őket, aktívan közreműködtünk gazdag programjaik szervezésében és lebonyolításában. Sikerült megmutatni nekik belülről is a gyönyörű Parlamentünket.</w:t>
      </w:r>
    </w:p>
    <w:p>
      <w:pPr>
        <w:pStyle w:val="TextBody"/>
        <w:rPr/>
      </w:pPr>
      <w:r>
        <w:rPr/>
        <w:t>11/ 2010. 10. 13-án a Bolgár Művelődési Házban, Budapesten, csoportosan megtekintettük „A holtak őrzője” című bolgár filmet, az ott működő filmklub vetítésén.</w:t>
      </w:r>
    </w:p>
    <w:p>
      <w:pPr>
        <w:pStyle w:val="TextBody"/>
        <w:rPr/>
      </w:pPr>
      <w:r>
        <w:rPr/>
        <w:t xml:space="preserve">12/ 2010. 10. 24-én, szimpatizánsaink közül néhányan Nagykanizsai Temetőben megkoszorúztuk a II. Világháborúban, helyben elesett bolgár katonák közös sírját. </w:t>
      </w:r>
    </w:p>
    <w:p>
      <w:pPr>
        <w:pStyle w:val="TextBody"/>
        <w:rPr/>
      </w:pPr>
      <w:r>
        <w:rPr/>
        <w:t xml:space="preserve">13/ 2010. 11. 05-én, szavazóbázisunk tagjainak a meghívásával, szerényen megünnepeltük újraalakulásunkat, a DBKÖ irodában tartott kis fogadással, kötetlen beszélgetéssel. </w:t>
      </w:r>
    </w:p>
    <w:p>
      <w:pPr>
        <w:pStyle w:val="TextBody"/>
        <w:rPr/>
      </w:pPr>
      <w:r>
        <w:rPr/>
        <w:t>14/ 2010. 11. 06-án elmentünk a Bolgár Művelődési Házba, hogy részt vegyünk a szokásos Demeter Napi ünnepi összejövetelen.</w:t>
      </w:r>
    </w:p>
    <w:p>
      <w:pPr>
        <w:pStyle w:val="TextBody"/>
        <w:rPr/>
      </w:pPr>
      <w:r>
        <w:rPr/>
        <w:t xml:space="preserve">15/ 2010. 11. 25-én, testületi ülésünkön döntöttünk a 2011-es intézményi támogatásainkról, felvázoltuk a 2011-re tervezett főbb programjainkat. A 2010-ben megtakarított pénzünket ily módon kötöttük le /támogatási szerződéseket fogalmaztunk, 2011-es felkéréseket küldtünk el a Jantra Néptánc Együttesnek és Doncsev Tosó írónak/. </w:t>
      </w:r>
    </w:p>
    <w:p>
      <w:pPr>
        <w:pStyle w:val="TextBody"/>
        <w:rPr/>
      </w:pPr>
      <w:r>
        <w:rPr/>
        <w:t>16/ 2010. 12. 23-án szerényen, egy-egy karácsonyi ajándékkosárral megajándékoztuk leköszönt, az előző ciklusban dolgozó testületi tagjainkat, valamint egy-egy pezsgővel, a minket egész évben aktívan segítő tagjainkat.</w:t>
      </w:r>
    </w:p>
    <w:p>
      <w:pPr>
        <w:pStyle w:val="TextBody"/>
        <w:pBdr>
          <w:bottom w:val="single" w:sz="12" w:space="2" w:color="000000"/>
        </w:pBdr>
        <w:rPr/>
      </w:pPr>
      <w:r>
        <w:rPr/>
        <w:t>17/ A Bolgár Országos Önkormányzat és a Magyarországi Bolgárok Egyesülete központi rendezvényeinek többségén részt vettünk, valamint eleget téve a meghívásoknak, képviseltük a DBKŐ- t két Pest megyei települési bolgár kisebbségi önkormányzat ünnepi rendezvényén /Szigetszentmiklós, Szigethalom/.</w:t>
      </w:r>
    </w:p>
    <w:p>
      <w:pPr>
        <w:pStyle w:val="TextBody"/>
        <w:pBdr>
          <w:bottom w:val="single" w:sz="12" w:space="2" w:color="000000"/>
        </w:pBdr>
        <w:rPr/>
      </w:pPr>
      <w:r>
        <w:rPr/>
      </w:r>
    </w:p>
    <w:p>
      <w:pPr>
        <w:pStyle w:val="TextBody"/>
        <w:pBdr>
          <w:bottom w:val="single" w:sz="12" w:space="2" w:color="000000"/>
        </w:pBdr>
        <w:rPr/>
      </w:pPr>
      <w:r>
        <w:rPr>
          <w:u w:val="single"/>
        </w:rPr>
        <w:t xml:space="preserve">Amit nem sikerült 2010-ben megvalósítani: </w:t>
      </w:r>
    </w:p>
    <w:p>
      <w:pPr>
        <w:pStyle w:val="TextBody"/>
        <w:pBdr>
          <w:bottom w:val="single" w:sz="12" w:space="2" w:color="000000"/>
        </w:pBdr>
        <w:rPr/>
      </w:pPr>
      <w:r>
        <w:rPr/>
        <w:t xml:space="preserve">a/ 2010-ben elmaradt a Dunakeszin működő 4 kisebbségi önkormányzat közös, tavaszi kulturális, művészeti, gasztronómiai rendezvénye, pénzügyi és koordinációs okok miatt. </w:t>
      </w:r>
    </w:p>
    <w:p>
      <w:pPr>
        <w:pStyle w:val="TextBody"/>
        <w:pBdr>
          <w:bottom w:val="single" w:sz="12" w:space="2" w:color="000000"/>
        </w:pBdr>
        <w:rPr/>
      </w:pPr>
      <w:r>
        <w:rPr/>
        <w:t>b/ Nem tudtuk meghívni a Jantra Néptánc együttest az őszi, hagyományos városi Néptánc Estünkre.</w:t>
      </w:r>
    </w:p>
    <w:p>
      <w:pPr>
        <w:pStyle w:val="TextBody"/>
        <w:pBdr>
          <w:bottom w:val="single" w:sz="12" w:space="2" w:color="000000"/>
        </w:pBdr>
        <w:rPr/>
      </w:pPr>
      <w:r>
        <w:rPr/>
        <w:t xml:space="preserve">(2011-ben mindkét elmaradt eseményt pótolni fogjuk). </w:t>
      </w:r>
    </w:p>
    <w:p>
      <w:pPr>
        <w:pStyle w:val="TextBody"/>
        <w:pBdr>
          <w:bottom w:val="single" w:sz="12" w:space="2" w:color="000000"/>
        </w:pBdr>
        <w:jc w:val="center"/>
        <w:rPr/>
      </w:pPr>
      <w:r>
        <w:rPr/>
        <w:t>--------------------------</w:t>
      </w:r>
    </w:p>
    <w:p>
      <w:pPr>
        <w:pStyle w:val="TextBody"/>
        <w:pBdr>
          <w:bottom w:val="single" w:sz="12" w:space="2" w:color="000000"/>
        </w:pBdr>
        <w:rPr/>
      </w:pPr>
      <w:r>
        <w:rPr/>
        <w:t>Úgy érezzük, hogy jelenlétünkkel és tevékenységünkkel 2010-ben is gazdagítottuk városunk kulturális, művészeti és szellemi életét, színesítettük nemzetközi kapcsolatrendszerét, új nyaralási alternatívát kínáltunk a vékonyabb pénztárcával rendelkező dunakeszi lakosoknak, ezzel is elősegítve egy hozzánk, magyarokhoz nagyon közel álló nép megismerését, úgyszintén, a városunkban élő különböző nemzetiséghez tartozók egymás jobb megismerését, megértését és elismerését.</w:t>
      </w:r>
    </w:p>
    <w:p>
      <w:pPr>
        <w:pStyle w:val="TextBody"/>
        <w:pBdr>
          <w:bottom w:val="single" w:sz="12" w:space="2" w:color="000000"/>
        </w:pBdr>
        <w:rPr/>
      </w:pPr>
      <w:r>
        <w:rPr/>
      </w:r>
    </w:p>
    <w:p>
      <w:pPr>
        <w:pStyle w:val="TextBody"/>
        <w:pBdr>
          <w:bottom w:val="single" w:sz="12" w:space="2" w:color="000000"/>
        </w:pBdr>
        <w:rPr/>
      </w:pPr>
      <w:r>
        <w:rPr/>
        <w:t>Elmondhatjuk, hogy a 2010-es évre tervezett egyéb, általános és folyamatos feladatnak tekinthető vállalásaink - nagy többségükben - teljesülte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  <w:u w:val="single"/>
        </w:rPr>
        <w:t>Néhány szó a 2010-es évben megvalósult pénzügyi gazdálkodásunkról: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/>
        <w:t>Tiszteletdíjat 2010-ben sem vett fel senki a testületi tagok közül.</w:t>
      </w:r>
    </w:p>
    <w:p>
      <w:pPr>
        <w:pStyle w:val="TextBody"/>
        <w:rPr/>
      </w:pPr>
      <w:r>
        <w:rPr/>
        <w:t>Ebben az évben sem kaptunk külön pénzügyi támogatást a Polgármesteri Hivataltól. Működési és dologi költségeink /reprezentációs költségek, mobiltelefon, postai költségek, üzemanyag, közlekedés, irodaszerek, irodatechnika javítása, ajándékok, koszorúk stb./, a 2010-es költségvetésünkben tervezett pénznek /380.000,- Ft,/ a felét tették csak ki. A költségvetésben konkrét rendezvényekre elköltött pénzek, minden esetben szinte pontosan megegyeztek az azokra, a költségvetésünkben tervezett összegekkel.  A programjainkkal kapcsolatos kiadásaink megalapozottak, testületi határozatokon alapuló, számlával kísért, többszörös ellenőrzésen átment és jóváhagyott tételek: tiszteletdíjak, műsorok, vendéglátás, étkeztetés, ajándékok, szállás, szállítás, utazási költségek, egyéb.</w:t>
      </w:r>
    </w:p>
    <w:p>
      <w:pPr>
        <w:pStyle w:val="TextBody"/>
        <w:rPr/>
      </w:pPr>
      <w:r>
        <w:rPr/>
        <w:t>Az általunk, intézményi- és egyéb támogatásokra adott pénzek minden esetben testületi határozatokon alapszanak, azokról van szerződés, megállapodás, banki bizonylat, illetve köszönőlevé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10-ben külső pénzügyi támogatást nem kaptunk. Szponzoraink nincsenek, saját bevételeink úgyszintén nincsenek. Minket érintő pályázati kiírást 2010-ben sem találtun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2010-es-es állami, évi 565.730,- Ft és a Feladatalapú, kiegészítő állami teljesítményalapú póttámogatás összege /amire pályáznunk kellett/: 113.820,- Ft összeadott értéke jelentette a 2010-es évi összbevételünket. Ehhez hozzájött még a 2009-ből áthozott megtakarításunk /702.765,- Ft/, mely összeg – költségvetésünknek megfelelően - teljes egészében a testvérvárosi kapcsolatok fejlesztésére, /a bolgár delegáció őszi fogadására és a nyári, ravdai buszkirándulás támogatására lett elköltve. </w:t>
      </w:r>
    </w:p>
    <w:p>
      <w:pPr>
        <w:pStyle w:val="TextBody"/>
        <w:rPr/>
      </w:pPr>
      <w:r>
        <w:rPr/>
        <w:t>2010. végén költségvetésünk pozitív szaldóval zárult /+345.593,- Ft/, mely összeget, teljes egészében, intézményi támogatási szerződésekkel és előzetes megrendelésekkel 2011-re, lekötöttü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010-ben 10 rendes testületi ülést tartottunk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___________________________________________________________________________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u w:val="single"/>
        </w:rPr>
        <w:t>2011-re, nagyvonalakban a következő eseményeket tervezzük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Dunakeszi Bolgár Kisebbségi Önkormányzat (DBKÖ) MUNKATERVE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-es évre tervezett főbb rendezvényei, kulturális, művészeti, ismeretterjesztő programj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agyobb rendezvények és események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2011. március 1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elyszín: Kölcsey Ferenc Városi Könyvtár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dőpont: 18 00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Doncsev Tosó</w:t>
      </w:r>
      <w:r>
        <w:rPr>
          <w:b/>
          <w:sz w:val="24"/>
          <w:szCs w:val="24"/>
        </w:rPr>
        <w:t xml:space="preserve"> író, szociológus előadása „a bolgárkertészek magyarországi letelepedése és a híres bolgár zöldségtermesztés titka” címm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őadás végén egy kis szépirodalmi csemegézés az író legújabb elbeszéléseibő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gadás, kötetlen beszélgetés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2011. április 11., 12., 13, 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Fót /szállás/, Dunakeszi, Vác és és Budapest</w:t>
      </w:r>
    </w:p>
    <w:p>
      <w:pPr>
        <w:pStyle w:val="Normal"/>
        <w:rPr/>
      </w:pPr>
      <w:r>
        <w:rPr>
          <w:b/>
          <w:i/>
          <w:sz w:val="24"/>
          <w:szCs w:val="24"/>
        </w:rPr>
        <w:t>/tervezési stádiumban/</w:t>
      </w:r>
      <w:r>
        <w:rPr>
          <w:b/>
          <w:sz w:val="24"/>
          <w:szCs w:val="24"/>
        </w:rPr>
        <w:t xml:space="preserve"> Egy bolgár, partnertelepülési /ravdai/ 40-50 fős nyugdíjas csoport /a ravdai nyugdíjas klub tagjai/ magyarországi, dunakeszi, négynapos útjának a megtervezése és megszervezése /szállás, programok, találkozás az itteni nyugdíjas klub tagjaival, váci és budapesti városnézés, parlamenti látogatás, idegenvezetés, tolmácsolási teendők stb. Az utazás, szállás költségeit a bolgárok állják, az ittlétüket /kb 4 nap/  viszont, mi töltjük meg tartalommal. Ez az általunk gyakorolt gesztus, a Dunakeszi és Ravda polgármesterei által aláírt Együttműködési Megállapodás keretein belül valósulhat meg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2011. május 0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Dunakeszi Vasutas sportpály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őpont: 10. 00 – 18. 00</w:t>
      </w:r>
    </w:p>
    <w:p>
      <w:pPr>
        <w:pStyle w:val="Normal"/>
        <w:rPr/>
      </w:pPr>
      <w:r>
        <w:rPr>
          <w:b/>
          <w:sz w:val="24"/>
          <w:szCs w:val="24"/>
        </w:rPr>
        <w:t>A városi majális keretein belül, a dunakeszi 4 kisebbségi Önkormányzat közös rendezvénye. A 4 kisebbség egymás mellett fog elhelyezkedni. A cigány kisebbségnek sátra, a bolgárnak és a németnek sörsátra les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DBKÖ részéről a következőket tudjuk nyújtani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szénen bolgár kebapcsét sütünk, amit friss kenyérrel és ljutenicával kínálunk a minket meglátogató vendégeinknek. Körülbelül 100 embert tudunk megvendégelni a tervezett húsadagból. A központi színpadon, a nap folyamán fellép a „Jantra” magyar-bolgár, itthon és külföldön egyaránt kiváló hírnévnek örvendő Néptánc együttes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2011 május 0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Dunakeszi 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dőpont: 18. 00 -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Roszica Bojadzsieva</w:t>
      </w:r>
      <w:r>
        <w:rPr>
          <w:b/>
          <w:sz w:val="24"/>
          <w:szCs w:val="24"/>
        </w:rPr>
        <w:t xml:space="preserve"> fuvolán- és </w:t>
      </w:r>
      <w:r>
        <w:rPr>
          <w:b/>
          <w:sz w:val="24"/>
          <w:szCs w:val="24"/>
          <w:u w:val="single"/>
        </w:rPr>
        <w:t>Nikoláj Temniszkov</w:t>
      </w:r>
      <w:r>
        <w:rPr>
          <w:b/>
          <w:sz w:val="24"/>
          <w:szCs w:val="24"/>
        </w:rPr>
        <w:t xml:space="preserve"> tubán játszó bolgár zeneművészek duettjének meghívása Dunakeszire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/a bolgár zeneművészeti környezetben először állt össze egy duó, melynek tagjai a hangzásvilág két szélén álló hangszeren játszanak: a legmagasabb hangzású - fuvolán és a legmélyebb hangzású – tubán/. Ez az összetétel világviszonylatban is egyedülálló!</w:t>
      </w:r>
    </w:p>
    <w:p>
      <w:pPr>
        <w:pStyle w:val="Normal"/>
        <w:rPr/>
      </w:pPr>
      <w:r>
        <w:rPr>
          <w:b/>
          <w:sz w:val="24"/>
          <w:szCs w:val="24"/>
        </w:rPr>
        <w:t xml:space="preserve">A duettel, egy zeneszám erejéig közösen fog fellépni </w:t>
      </w:r>
      <w:r>
        <w:rPr>
          <w:b/>
          <w:sz w:val="24"/>
          <w:szCs w:val="24"/>
          <w:u w:val="single"/>
        </w:rPr>
        <w:t xml:space="preserve">Györffy Gergely, </w:t>
      </w:r>
      <w:r>
        <w:rPr>
          <w:b/>
          <w:sz w:val="24"/>
          <w:szCs w:val="24"/>
        </w:rPr>
        <w:t xml:space="preserve">fiatal magyar virtuóz hegedűművész is. Utána egy rövid, önálló műsort is ad. Reményeink szerint, ők hárman egy magas színvonalú, feledhetetlen komolyzenei élményben fogják részesíteni Dunakeszi zeneértő közönségé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őadás után fogadás, kötetlen beszélgeté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zt a programot a Dunakeszi Német Kisebbségi Önkormányzattal közösen rendezzük meg. Az előadás első felében ők is szerepeltetnek gyermekeket és egy fúvószenekar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2011. május 21. vagy 28-án /szombati napok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elyszín: Dunakeszi Önkormányzat Nyári Úttörőtábo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dőpont: 14. 00 – 20. 0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irill és Metód, a bolgár és a szláv ÁBC megalkotói tiszteletére, hagyományosan minden évben megrendezésre kerülő, rövid irodalmi, zenés, ünnepi megemlékezés, ezt követően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meghívott vendégek bolgár nemzeti étellel és itallal való kínálás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/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2011. május vége vagy június ele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Bulgária, Ravd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/tervezési stádiumban/</w:t>
      </w:r>
      <w:r>
        <w:rPr>
          <w:b/>
          <w:sz w:val="24"/>
          <w:szCs w:val="24"/>
        </w:rPr>
        <w:t xml:space="preserve"> Ravda polgármestere előre jelezte, hogy 2011. március végén vagy április elején Ravdában, általános iskolások közötti, nemzetközi labdarugó tornát szervez, amire meghívja a dunakeszi általános iskolások válogatottját. Kb. 10 gyerek, sofőrökkel együtt 6-7 felnőtt, összesen kb. 16 -17 személyt tudnak ellátni. Megvalósulás esetén a DBKÖ 1 fő kísérő tolmácsot biztosít. A vendéglátás 3 napos, utazással együtt 5 nap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Dátum: 2011. augusztus vég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Bulgária, Ravda</w:t>
      </w:r>
    </w:p>
    <w:p>
      <w:pPr>
        <w:pStyle w:val="Normal"/>
        <w:rPr/>
      </w:pPr>
      <w:r>
        <w:rPr>
          <w:b/>
          <w:i/>
          <w:sz w:val="24"/>
          <w:szCs w:val="24"/>
        </w:rPr>
        <w:t>/tervezési stádiumban/</w:t>
      </w:r>
      <w:r>
        <w:rPr>
          <w:b/>
          <w:sz w:val="24"/>
          <w:szCs w:val="24"/>
        </w:rPr>
        <w:t xml:space="preserve"> A dunakeszi lakosság igénye esetén, immáron harmadszorra egy kb. 10 napos bulgáriai buszos, egy kis országjárással egybekötött, önköltséges tengerparti nyaralás megszervezését tervezzük, partnertelepülésünkre vagy annak közelébe. Tolmács-idegenvezetőt biztosítunk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/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Dátum: előreláthatóan 2011. szeptember 28. 29. 30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Dunakeszi</w:t>
      </w:r>
    </w:p>
    <w:p>
      <w:pPr>
        <w:pStyle w:val="Normal"/>
        <w:rPr/>
      </w:pPr>
      <w:r>
        <w:rPr>
          <w:b/>
          <w:i/>
          <w:sz w:val="24"/>
          <w:szCs w:val="24"/>
        </w:rPr>
        <w:t>/tervezési stádiumban/</w:t>
      </w:r>
      <w:r>
        <w:rPr>
          <w:b/>
          <w:sz w:val="24"/>
          <w:szCs w:val="24"/>
        </w:rPr>
        <w:t xml:space="preserve"> Dunakeszi város illetékes vezetőinek döntésétől függően, a ravdai általános iskola fiú labdarugóinak és kísérőinek /összesen 16 fő/ meghívása a hagyományosan, minden évben, a Dunakeszi Radnóti Miklós Gimnáziumban megrendezésre kerülő nemzetközi Szüreti Labdarugó tornára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DBKÖ biztosítja a programok szervezését, a kisérést és a tolmácsolás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átum: előreláthatóan 2011. szeptember 30. vagy október 0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elyszín: Dunakeszi József Attila Művelődési Ház</w:t>
      </w:r>
    </w:p>
    <w:p>
      <w:pPr>
        <w:pStyle w:val="Normal"/>
        <w:rPr/>
      </w:pPr>
      <w:r>
        <w:rPr>
          <w:b/>
          <w:sz w:val="24"/>
          <w:szCs w:val="24"/>
        </w:rPr>
        <w:t xml:space="preserve">A Szent Mihály Napi városi rendezvénysorozat keretein belül szervezett Nemzetközi Néptánc Estre, vagy önállóan egy szabadtéri rendezvényre  meghívjuk a „Jantra” magyar-bolgár Néptánc együttest, hogy képviselje a bolgár néptáncművészetet.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ovábbi tervezett, kisebb költségekkel járó konkrét- és általános célkitűzéseink 2011-ben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/ 2011. május 24-én, a Cirill és Metód emlékmű megkoszorúzása Zalavár település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/ 2011. október 29-én koszorúzás Harkányban, a II. Világháborúban elesett bolgár katonák Temetőjébe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/ A Bolgár Országos Önkormányzat és a Magyarországi Bolgárok Egyesülete által kínált központi, minden igényt kielégítő programokon való részvétel a Bolgár Művelődési Házban /Bp. IX. Vágóhíd u. 62.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/ A települési bolgár kisebbségi Önkormányzatok meghívásainak, lehetőség szerinti elfogadása, az eseményeken való részvét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/ A dunakeszi többi kisebbségi önkormányzat programjain való részvétel. Hatásos együttműködés az említett kisebbségi önkormányzatokka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/ A Dunakeszi városban élő bolgár származású és kötődésű emberek, szükség szerinti segítése,  szociális, informális, kulturális és turisztikai vonatkozásban.</w:t>
      </w:r>
    </w:p>
    <w:p>
      <w:pPr>
        <w:pStyle w:val="TextBody"/>
        <w:rPr/>
      </w:pPr>
      <w:r>
        <w:rPr/>
        <w:t>g</w:t>
      </w:r>
      <w:r>
        <w:rPr>
          <w:b w:val="false"/>
        </w:rPr>
        <w:t xml:space="preserve">/ </w:t>
      </w:r>
      <w:r>
        <w:rPr/>
        <w:t>Dunakeszin, és a hozzá csatlakozott kistérségi régióban élő, számunkra még ismeretlen bolgár származású és kötődésű emberek felkutatása és bevonása közösségi életünkbe, munkánkb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/ a városunk által szervezett politikai, kulturális, történelmi és művészeti programokon való részvétel, esetenként, azokban való aktív közreműködés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A menet közben adódó aktuális pénzügyi helyzetünk függvényében, változtathatunk elképzeléseink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/>
        <w:t>2011. szeptember 08.</w:t>
        <w:tab/>
        <w:tab/>
        <w:tab/>
        <w:tab/>
        <w:t>Kirov Gábor - a DBKÖ elnöke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339966"/>
        <w:sz w:val="28"/>
      </w:rPr>
      <w:t>Dunakeszi B</w:t>
    </w:r>
    <w:r>
      <w:rPr>
        <w:b/>
        <w:bCs/>
        <w:color w:val="339966"/>
      </w:rPr>
      <w:t xml:space="preserve">OLGÁR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 xml:space="preserve">ISEBBSÉGI </w:t>
    </w:r>
    <w:r>
      <w:rPr>
        <w:b/>
        <w:bCs/>
        <w:color w:val="339966"/>
        <w:sz w:val="28"/>
      </w:rPr>
      <w:t>Ö</w:t>
    </w:r>
    <w:r>
      <w:rPr>
        <w:b/>
        <w:bCs/>
        <w:color w:val="339966"/>
      </w:rPr>
      <w:t xml:space="preserve">NKORMÁNYZAT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>ÉPVISELŐTESTÜLETE</w:t>
    </w:r>
  </w:p>
  <w:p>
    <w:pPr>
      <w:pStyle w:val="Header"/>
      <w:jc w:val="center"/>
      <w:rPr>
        <w:b/>
        <w:b/>
        <w:bCs/>
        <w:color w:val="339966"/>
        <w:lang w:val="en-US" w:eastAsia="en-US"/>
      </w:rPr>
    </w:pPr>
    <w:r>
      <w:rPr>
        <w:b/>
        <w:bCs/>
        <w:color w:val="33996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color w:val="339966"/>
        <w:sz w:val="28"/>
      </w:rPr>
      <w:t>Dunakeszi B</w:t>
    </w:r>
    <w:r>
      <w:rPr>
        <w:b/>
        <w:bCs/>
        <w:color w:val="339966"/>
      </w:rPr>
      <w:t xml:space="preserve">OLGÁR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 xml:space="preserve">ISEBBSÉGI </w:t>
    </w:r>
    <w:r>
      <w:rPr>
        <w:b/>
        <w:bCs/>
        <w:color w:val="339966"/>
        <w:sz w:val="28"/>
      </w:rPr>
      <w:t>Ö</w:t>
    </w:r>
    <w:r>
      <w:rPr>
        <w:b/>
        <w:bCs/>
        <w:color w:val="339966"/>
      </w:rPr>
      <w:t xml:space="preserve">NKORMÁNYZAT </w:t>
    </w:r>
    <w:r>
      <w:rPr>
        <w:b/>
        <w:bCs/>
        <w:color w:val="339966"/>
        <w:sz w:val="28"/>
      </w:rPr>
      <w:t>K</w:t>
    </w:r>
    <w:r>
      <w:rPr>
        <w:b/>
        <w:bCs/>
        <w:color w:val="339966"/>
      </w:rPr>
      <w:t>ÉPVISELŐTESTÜLETE</w:t>
    </w:r>
  </w:p>
  <w:p>
    <w:pPr>
      <w:pStyle w:val="Header"/>
      <w:jc w:val="center"/>
      <w:rPr>
        <w:b/>
        <w:b/>
        <w:bCs/>
        <w:color w:val="339966"/>
        <w:lang w:val="en-US" w:eastAsia="en-US"/>
      </w:rPr>
    </w:pPr>
    <w:r>
      <w:rPr>
        <w:b/>
        <w:bCs/>
        <w:color w:val="33996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">
              <v:stroke color="red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50:00Z</dcterms:created>
  <dc:creator>VES</dc:creator>
  <dc:description/>
  <cp:keywords/>
  <dc:language>en-US</dc:language>
  <cp:lastModifiedBy>Dunakeszi Város Polgármesteri Hivatala</cp:lastModifiedBy>
  <cp:lastPrinted>2011-07-28T11:03:00Z</cp:lastPrinted>
  <dcterms:modified xsi:type="dcterms:W3CDTF">2011-07-28T09:04:00Z</dcterms:modified>
  <cp:revision>31</cp:revision>
  <dc:subject/>
  <dc:title>Beszámoló a Dunakeszi Bolgár Kisebbségi Önkormányzat (DBKÖ), </dc:title>
</cp:coreProperties>
</file>