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i/>
          <w:i/>
          <w:iCs/>
        </w:rPr>
      </w:pPr>
      <w:r>
        <w:rPr>
          <w:i/>
          <w:iCs/>
        </w:rPr>
        <w:t>ELŐLAP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tabs>
          <w:tab w:val="left" w:pos="1844" w:leader="none"/>
          <w:tab w:val="center" w:pos="4536" w:leader="none"/>
          <w:tab w:val="right" w:pos="9072" w:leader="none"/>
        </w:tabs>
        <w:jc w:val="both"/>
        <w:rPr/>
      </w:pPr>
      <w:r>
        <w:rPr/>
        <w:tab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/>
        <w:t>Dióssi Csaba polgármestertől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/>
        <w:t>……</w:t>
      </w:r>
      <w:r>
        <w:rPr/>
        <w:t>. számú napirend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b/>
          <w:bCs/>
        </w:rPr>
        <w:t xml:space="preserve">Előterjesztve: </w:t>
      </w:r>
      <w:r>
        <w:rPr/>
        <w:t>Pénzügyi-, Jogi és Ügyrendi Bizottsághoz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/>
        <w:tab/>
        <w:t>Szociális- és Vagyonnyilatkozatokat Ellenőrző Bizottsághoz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bCs/>
          <w:i/>
          <w:iCs/>
        </w:rPr>
        <w:t xml:space="preserve">   </w:t>
      </w:r>
      <w:r>
        <w:rPr>
          <w:b/>
          <w:bCs/>
          <w:i/>
          <w:iCs/>
        </w:rPr>
        <w:t>a Képviselő-testület 2011. szeptember 29-ei ülésér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spacing w:val="-3"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/>
        <w:t xml:space="preserve">Dr. Tóth Katalin háziorvossal (JutoMED Háziorvosi Kft.) ellátási szerződés ismételt megkötése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bCs/>
        </w:rPr>
        <w:t xml:space="preserve">Készítette:    </w:t>
      </w:r>
      <w:r>
        <w:rPr/>
        <w:t>………………………………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                              </w:t>
      </w:r>
      <w:r>
        <w:rPr/>
        <w:t>dr. Szalay Adrienn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16" w:firstLine="708"/>
        <w:jc w:val="both"/>
        <w:rPr>
          <w:b/>
          <w:b/>
          <w:bCs/>
        </w:rPr>
      </w:pPr>
      <w:r>
        <w:rPr/>
        <w:t xml:space="preserve">  </w:t>
      </w:r>
      <w:r>
        <w:rPr/>
        <w:t>ügyintéző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bCs/>
        </w:rPr>
        <w:t xml:space="preserve">Ellenőrizte:   </w:t>
      </w:r>
      <w:r>
        <w:rPr>
          <w:bCs/>
        </w:rPr>
        <w:t>………………………………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bCs/>
        </w:rPr>
        <w:tab/>
      </w:r>
      <w:r>
        <w:rPr>
          <w:bCs/>
        </w:rPr>
        <w:t xml:space="preserve">                    Cs. Bíró Attil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Cs/>
        </w:rPr>
      </w:pPr>
      <w:r>
        <w:rPr>
          <w:bCs/>
        </w:rPr>
        <w:tab/>
        <w:t xml:space="preserve">                     osztályvezető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Cs/>
        </w:rPr>
      </w:pPr>
      <w:r>
        <w:rPr>
          <w:b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Cs/>
        </w:rPr>
      </w:pPr>
      <w:r>
        <w:rPr>
          <w:b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Törvényességi szempontból kifogást nem emelek: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bCs/>
        </w:rPr>
        <w:t xml:space="preserve">  </w:t>
      </w:r>
      <w:r>
        <w:rPr/>
        <w:t xml:space="preserve"> </w:t>
      </w:r>
      <w:r>
        <w:rPr/>
        <w:tab/>
        <w:t xml:space="preserve">             ………………………………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16" w:firstLine="708"/>
        <w:jc w:val="both"/>
        <w:rPr/>
      </w:pPr>
      <w:r>
        <w:rPr/>
        <w:t>Németh Lászlóné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16" w:firstLine="708"/>
        <w:jc w:val="both"/>
        <w:rPr/>
      </w:pPr>
      <w:r>
        <w:rPr/>
        <w:t xml:space="preserve">      </w:t>
      </w:r>
      <w:r>
        <w:rPr/>
        <w:t>aljegyző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16" w:firstLine="708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16" w:firstLine="708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</w:rPr>
      </w:pPr>
      <w:r>
        <w:rPr>
          <w:b/>
          <w:bCs/>
        </w:rPr>
        <w:t>A napirendet nyilvános ülésen kell tárgyalni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bCs/>
        </w:rPr>
        <w:t>A döntés elfogadásához egyszerű többség szükséges.</w:t>
      </w:r>
    </w:p>
    <w:p>
      <w:pPr>
        <w:pStyle w:val="Normal"/>
        <w:rPr>
          <w:b/>
          <w:b/>
        </w:rPr>
      </w:pPr>
      <w:r>
        <w:rPr>
          <w:b/>
        </w:rPr>
        <w:t>Dunakeszi Város Polgármesterétől</w:t>
        <w:tab/>
        <w:tab/>
        <w:tab/>
        <w:tab/>
        <w:t>„A sajtó tájékoztatható!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Dunakeszi Város Képviselő-testületének</w:t>
      </w:r>
    </w:p>
    <w:p>
      <w:pPr>
        <w:pStyle w:val="Normal"/>
        <w:jc w:val="center"/>
        <w:rPr/>
      </w:pPr>
      <w:r>
        <w:rPr>
          <w:b/>
        </w:rPr>
        <w:t>2011. szeptember 29-ei 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.............. napirendi po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pacing w:val="-3"/>
        </w:rPr>
      </w:pPr>
      <w:r>
        <w:rPr>
          <w:i/>
          <w:u w:val="single"/>
        </w:rPr>
        <w:t>Tárgy:</w:t>
      </w:r>
      <w:r>
        <w:rPr>
          <w:i/>
        </w:rPr>
        <w:t xml:space="preserve"> Dr. Tóth Katalin háziorvossal (JutoMED Háziorvosi Kft.) ellátási szerződés ismételt megkötése </w:t>
      </w:r>
    </w:p>
    <w:p>
      <w:pPr>
        <w:pStyle w:val="Normal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iCs/>
          <w:color w:val="000000"/>
        </w:rPr>
      </w:pPr>
      <w:r>
        <w:rPr/>
        <w:t xml:space="preserve">Dunakeszi Város Önkormányzata </w:t>
      </w:r>
      <w:r>
        <w:rPr>
          <w:iCs/>
          <w:color w:val="000000"/>
        </w:rPr>
        <w:t>a VI. háziorvosi körzet háziorvosi ellátását biztosító vállalkozó Dr. Tóth Katalin (</w:t>
      </w:r>
      <w:r>
        <w:rPr/>
        <w:t>JutoMED Háziorvosi Kft.)</w:t>
      </w:r>
      <w:r>
        <w:rPr>
          <w:iCs/>
          <w:color w:val="000000"/>
        </w:rPr>
        <w:t xml:space="preserve">, feladat ellátási szerződését </w:t>
      </w:r>
      <w:r>
        <w:rPr/>
        <w:t xml:space="preserve">2006. november 1-jei hatállyal 5 év időtartamra kötötte meg, amely </w:t>
      </w:r>
      <w:r>
        <w:rPr>
          <w:iCs/>
          <w:color w:val="000000"/>
        </w:rPr>
        <w:t>2011. november 1-én lejár.</w:t>
      </w:r>
    </w:p>
    <w:p>
      <w:pPr>
        <w:pStyle w:val="TextBody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TextBody"/>
        <w:rPr/>
      </w:pPr>
      <w:r>
        <w:rPr>
          <w:iCs/>
          <w:color w:val="000000"/>
        </w:rPr>
        <w:t>Az orvos a feladat ellátását folyamatosan biztosítja és biztosítani kívánja. Az Egészségbiztosítási Pénztárhoz minden hónap 5. napjáig kell beérkeznie a rákövetkező hónaptól érvényes szerződésnek. Az orvos OEP finanszírozása – és így a lakosok ellátása - csak úgy lehet folyamatos, ha az OEP az Önkormányzat és a feladat ellátási kötelezettséggel bíró orvos közötti új szerződést legkésőbb október 5. napjáig megkapja, tehát még a hatálybelépés előtt.</w:t>
      </w:r>
    </w:p>
    <w:p>
      <w:pPr>
        <w:pStyle w:val="Normal"/>
        <w:jc w:val="both"/>
        <w:rPr/>
      </w:pPr>
      <w:r>
        <w:rPr>
          <w:iCs/>
          <w:color w:val="000000"/>
        </w:rPr>
        <w:t>Javasoljuk, hogy a korábbi szerződés tartalmát megtartva kerüljön megkötésre az új szerződés</w:t>
      </w:r>
      <w:r>
        <w:rPr/>
        <w:t xml:space="preserve">. Az Önkormányzat tulajdonában lévő rendelők esetében amennyiben a feladat ellátási kötelezettséggel bíró orvos a területi ellátási kötelezettségen felüli ellátást végez, az ingatlan használatára vonatkozó bérleti díj külön szerződésben kerül megállapításra. 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  <w:t>Határozati javaslat:</w:t>
      </w:r>
    </w:p>
    <w:p>
      <w:pPr>
        <w:pStyle w:val="Normal"/>
        <w:jc w:val="both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Dunakeszi Város Önkormányzata a VI. felnőtt háziorvosi körzet folyamatos ellátása érdekében </w:t>
      </w:r>
      <w:r>
        <w:rPr>
          <w:i/>
        </w:rPr>
        <w:t>Dr. Tóth Katalin háziorvossal (JutoMED Háziorvosi Kft.)</w:t>
      </w:r>
      <w:r>
        <w:rPr/>
        <w:t xml:space="preserve"> </w:t>
      </w:r>
      <w:r>
        <w:rPr>
          <w:i/>
          <w:iCs/>
          <w:color w:val="000000"/>
        </w:rPr>
        <w:t xml:space="preserve">vállalkozó orvossal a körzetre vonatkozóan, 2011. november 2. napjától, öt év határozott időre feladat-ellátási szerződést köt, tekintettel arra, hogy a jelenlegi szerződés 2011. november 01. napjával hatályát veszti. 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A Képviselő-testület felhatalmazza a Polgármestert a szerződés aláírására.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right="-284" w:hanging="0"/>
        <w:jc w:val="both"/>
        <w:rPr>
          <w:color w:val="000000"/>
        </w:rPr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2011. október 05.</w:t>
      </w:r>
    </w:p>
    <w:p>
      <w:pPr>
        <w:pStyle w:val="Normal"/>
        <w:ind w:right="-284" w:hanging="0"/>
        <w:jc w:val="both"/>
        <w:rPr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Polgármester</w:t>
      </w:r>
    </w:p>
    <w:p>
      <w:pPr>
        <w:pStyle w:val="Normal"/>
        <w:ind w:right="-284" w:hanging="0"/>
        <w:jc w:val="both"/>
        <w:rPr/>
      </w:pPr>
      <w:r>
        <w:rPr>
          <w:color w:val="000000"/>
          <w:u w:val="single"/>
        </w:rPr>
        <w:t>Koordinátor:</w:t>
      </w:r>
      <w:r>
        <w:rPr>
          <w:color w:val="000000"/>
        </w:rPr>
        <w:t xml:space="preserve"> Szociális, Egészségügyi Osztály és Gyámhivatal</w:t>
      </w:r>
    </w:p>
    <w:p>
      <w:pPr>
        <w:pStyle w:val="Normal"/>
        <w:ind w:left="-567" w:right="-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284" w:hanging="0"/>
        <w:jc w:val="both"/>
        <w:rPr>
          <w:color w:val="000000"/>
        </w:rPr>
      </w:pPr>
      <w:r>
        <w:rPr>
          <w:color w:val="000000"/>
        </w:rPr>
        <w:t>Dunakeszi, 2011. szeptember 19.</w:t>
      </w:r>
    </w:p>
    <w:p>
      <w:pPr>
        <w:pStyle w:val="Normal"/>
        <w:ind w:left="-567" w:right="-284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567" w:right="-284" w:hanging="0"/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ab/>
        <w:tab/>
        <w:tab/>
        <w:tab/>
        <w:tab/>
        <w:t>Dióssi Csaba</w:t>
      </w:r>
    </w:p>
    <w:p>
      <w:pPr>
        <w:pStyle w:val="Normal"/>
        <w:ind w:left="5097" w:right="-284" w:firstLine="567"/>
        <w:jc w:val="both"/>
        <w:rPr>
          <w:b/>
          <w:b/>
          <w:color w:val="000000"/>
        </w:rPr>
      </w:pPr>
      <w:r>
        <w:rPr>
          <w:b/>
          <w:color w:val="000000"/>
        </w:rPr>
        <w:t>Polgármester</w:t>
      </w:r>
    </w:p>
    <w:p>
      <w:pPr>
        <w:pStyle w:val="Normal"/>
        <w:ind w:right="-284" w:hanging="0"/>
        <w:jc w:val="both"/>
        <w:rPr>
          <w:color w:val="000000"/>
        </w:rPr>
      </w:pPr>
      <w:r>
        <w:rPr>
          <w:color w:val="000000"/>
        </w:rPr>
        <w:t>Láttam: 2011. szeptember  …</w:t>
      </w:r>
    </w:p>
    <w:p>
      <w:pPr>
        <w:pStyle w:val="Normal"/>
        <w:ind w:left="2832" w:right="-284" w:hanging="0"/>
        <w:jc w:val="both"/>
        <w:rPr>
          <w:color w:val="000000"/>
        </w:rPr>
      </w:pPr>
      <w:r>
        <w:rPr>
          <w:color w:val="000000"/>
        </w:rPr>
        <w:t>Németh Lászlóné</w:t>
      </w:r>
    </w:p>
    <w:p>
      <w:pPr>
        <w:pStyle w:val="Normal"/>
        <w:ind w:left="2124" w:right="-284" w:firstLine="708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aljegyző</w:t>
      </w:r>
    </w:p>
    <w:p>
      <w:pPr>
        <w:pStyle w:val="Normal"/>
        <w:ind w:left="2124" w:right="-284"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right"/>
        <w:rPr>
          <w:b/>
          <w:b/>
          <w:i/>
          <w:i/>
        </w:rPr>
      </w:pPr>
      <w:r>
        <w:rPr>
          <w:b/>
          <w:i/>
        </w:rPr>
        <w:t>TERVEZET!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/>
        <w:t>S Z E R Z Ő D É S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  <w:t xml:space="preserve">amely létrejött egyrészről Dunakeszi Város Önkormányzata (képviseletében Dióssi Csaba  polgármester) 2120 Dunakeszi, Fő út 25. -,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Cs/>
        </w:rPr>
      </w:pPr>
      <w:r>
        <w:rPr/>
        <w:t xml:space="preserve">másrészről </w:t>
      </w:r>
      <w:r>
        <w:rPr>
          <w:b/>
        </w:rPr>
        <w:t>JutoMED Háziorvosi Betéti Társaság, képviseletében</w:t>
      </w:r>
      <w:r>
        <w:rPr/>
        <w:t xml:space="preserve">: </w:t>
      </w:r>
      <w:r>
        <w:rPr>
          <w:b/>
        </w:rPr>
        <w:t>Dr. Tóth Katalin</w:t>
      </w:r>
      <w:r>
        <w:rPr/>
        <w:t xml:space="preserve"> (székhely: 1131, Budapest, Gyöngyösi út 6. II/34., ÁNTSZ eng. sz.:2464-4/2006.,cgj sz.: 01-06-763562, egyedi egészségügyi szolgáltató azonosító száma: 019405)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  <w:t xml:space="preserve">között az alulírott napon és feltételek szerint.  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/>
        <w:t>I. rész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/>
        <w:t>a szerződés célja, tárgya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/>
        <w:t>1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  <w:t xml:space="preserve">A szerződés célja, hogy: 2011. november 02-től számított öt éven át Dunakeszi város lakossága részére folyamatosan biztosítsa a háziorvosi, (továbbiakban orvosi) alapszolgáltatások ellátását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  <w:t xml:space="preserve">A szerződés alapján a területi ellátási kötelezettséget vállaló orvos a </w:t>
      </w:r>
      <w:r>
        <w:rPr>
          <w:b/>
        </w:rPr>
        <w:t>VI. sz. felnőtt</w:t>
      </w:r>
      <w:r>
        <w:rPr/>
        <w:t xml:space="preserve"> </w:t>
      </w:r>
      <w:r>
        <w:rPr>
          <w:b/>
        </w:rPr>
        <w:t>körzet</w:t>
      </w:r>
      <w:r>
        <w:rPr/>
        <w:t xml:space="preserve"> orvosi feladatait látja el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/>
        <w:t>2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</w:r>
    </w:p>
    <w:p>
      <w:pPr>
        <w:pStyle w:val="TextBody"/>
        <w:rPr/>
      </w:pPr>
      <w:r>
        <w:rPr/>
        <w:t xml:space="preserve">A szerződés tárgya, hogy a hatályos jogszabályok által nem, vagy csak részlegesen szabályozott kérdéseket az 1. pontban meghatározott célok és a kölcsönös közös érdekek alapján rendezze. 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/>
        <w:t>II. rész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/>
        <w:t>Az Önkormányzat által nyújtott támogatások és kedvezmények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/>
        <w:t>3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  <w:t xml:space="preserve">A szerződés második részében rögzített támogatásokat és kedvezményeket csak azok a területi ellátási kötelezettséget vállaló orvosok vehetik igénybe, akik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napToGrid w:val="false"/>
        <w:jc w:val="both"/>
        <w:rPr/>
      </w:pPr>
      <w:r>
        <w:rPr/>
        <w:t>rendelkeznek az ÁNTSZ működési engedélyével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napToGrid w:val="false"/>
        <w:jc w:val="both"/>
        <w:rPr/>
      </w:pPr>
      <w:r>
        <w:rPr/>
        <w:t xml:space="preserve">orvosi felelősségbiztosítással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napToGrid w:val="false"/>
        <w:jc w:val="both"/>
        <w:rPr/>
      </w:pPr>
      <w:r>
        <w:rPr/>
        <w:t>jelenleg is területi ellátást végző orvosként működnek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napToGrid w:val="false"/>
        <w:jc w:val="both"/>
        <w:rPr/>
      </w:pPr>
      <w:r>
        <w:rPr/>
        <w:t>finanszírozási szerződést kötnek a Megyei Egészségbiztosítási Pénztárral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napToGrid w:val="false"/>
        <w:jc w:val="both"/>
        <w:rPr/>
      </w:pPr>
      <w:r>
        <w:rPr/>
        <w:t>rendelkeznek Magyar Orvosi Kamara tagsággal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  <w:t>Az 1-5.) pontban előírt feltételek együttesen értendők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/>
        <w:t>4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  <w:t xml:space="preserve">A területi ellátás teljesítésére szolgáló ingatlant Dunakeszi Város Önkormányzata biztosítja a </w:t>
      </w:r>
      <w:r>
        <w:rPr>
          <w:b/>
        </w:rPr>
        <w:t>2120, Dunakeszi, Fő út 75-81.</w:t>
      </w:r>
      <w:r>
        <w:rPr/>
        <w:t xml:space="preserve"> sz. alatti rendelőjében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sz w:val="16"/>
          <w:szCs w:val="16"/>
        </w:rPr>
        <w:tab/>
        <w:t>...................................</w:t>
        <w:tab/>
        <w:tab/>
        <w:tab/>
        <w:tab/>
        <w:tab/>
        <w:tab/>
        <w:tab/>
        <w:t>....................................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</w:t>
      </w:r>
      <w:r>
        <w:rPr>
          <w:bCs/>
          <w:sz w:val="16"/>
          <w:szCs w:val="16"/>
        </w:rPr>
        <w:tab/>
        <w:t xml:space="preserve">     Polgármester</w:t>
        <w:tab/>
        <w:tab/>
        <w:tab/>
        <w:tab/>
        <w:tab/>
        <w:tab/>
        <w:tab/>
        <w:t xml:space="preserve">    </w:t>
      </w:r>
      <w:r>
        <w:rPr>
          <w:sz w:val="16"/>
          <w:szCs w:val="16"/>
        </w:rPr>
        <w:t>Dr. Tóth Katalin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</w:t>
      </w:r>
      <w:r>
        <w:rPr>
          <w:sz w:val="16"/>
          <w:szCs w:val="16"/>
        </w:rPr>
        <w:t>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         Jegyző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  <w:t>A közüzemi szolgáltatások fogyasztási díját a területi ellátási kötelezettséget vállaló orvos fizeti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  <w:t>Önkormányzat által biztosított ingatlan esetében: A területi ellátás teljesítésére az Önkormányzat bérleti díj felszámítása nélkül rendelkezésre bocsátja a területi ellátási kötelezettség mindenkori teljesítéséhez szükséges ingatlant.  Amennyiben a vállalkozó a fenti ingatlanban a területi ellátási kötelezettséget nem szolgáló, egyéb gazdasági tevékenységet is végez - erről külön nyilatkozatot köteles tenni -, ezen bevétele után bérleti díj fizetési kötelezettség terheli. Ennek megállapítása érdekében a vállalkozónak el kell különítenie a területi ellátási kötelezettség teljesítéséből és az egyéb gazdasági tevékenységből származó bevételét, és a bérleti díj összege a bevételek aránya szerint alakul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  <w:t xml:space="preserve">A fentiek teljesíthetősége érdekében az Önkormányzat az ingatlan egyéb tevékenységnél használt bérleti díját külön szerződésben állapítja meg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/>
        <w:t>5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  <w:t>Az orvosi praxisokra leosztott OEP finanszírozás /fix díj + teljesítmény/ és a külön térítési díj ellenében igénybe vehető egészségügyi szolgáltatásokból származó bevételek a területi ellátási kötelezettséget vállaló orvost illetik meg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/>
        <w:t>6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  <w:t xml:space="preserve">A rendelőben lévő eszközökről, azok karbantartásáról, pótlásáról, szükség szerinti cseréjéről, illetve azok folyamatos működőképes rendelkezésre állásáról a vállalkozó orvos gondoskodik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/>
        <w:t>III. rész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/>
        <w:t>A területi ellátást vállaló orvos kötelezettségei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/>
        <w:t>7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  <w:t xml:space="preserve">A területi ellátást vállaló orvos vállalja - az Önkormányzat által rögzített körzethatár szerint - az orvosi feladatok ellátását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  <w:t xml:space="preserve">A háziorvosok heti munkaideje 40 óra, mely 20 óra kötelező rendelési időt tartalmaz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  <w:t xml:space="preserve">A vállalkozó orvos vállalja, hogy 1 évre előre a rendelési időt meghatározza és annak kihirdetéséről gondoskodik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  <w:t>A rendelési időn csak az Önkormányzat hozzájárulásával változtathat, melynek kihirdetéséről maga gondoskodik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  <w:t xml:space="preserve">Az egészségügyi szolgáltatások Egészségbiztosítási Alapból történő finanszírozásának részletes szabályairól szóló 43/1999. (III. 3.) Korm. rendelet 19. §-a szerint ügyeleti ellátásban nem vesz részt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/>
        <w:t>8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  <w:t xml:space="preserve">Helyettesítéséről saját maga köteles gondoskodni, s arról betegeit tájékoztatni. A biztonságos orvosi ellátás érdekében két helyettest köteles megnevezni, mely megnevezést az elfogadó aláírásával ellátva, a kollegiális orvosnak, Dunakeszi Város Jegyzőjének, valamint a városi tiszti főorvosnak küldi meg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sz w:val="16"/>
          <w:szCs w:val="16"/>
        </w:rPr>
        <w:tab/>
        <w:t>...................................</w:t>
        <w:tab/>
        <w:tab/>
        <w:tab/>
        <w:tab/>
        <w:tab/>
        <w:tab/>
        <w:tab/>
        <w:t>....................................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</w:t>
      </w:r>
      <w:r>
        <w:rPr>
          <w:bCs/>
          <w:sz w:val="16"/>
          <w:szCs w:val="16"/>
        </w:rPr>
        <w:tab/>
        <w:t xml:space="preserve">     Polgármester</w:t>
        <w:tab/>
        <w:tab/>
        <w:tab/>
        <w:tab/>
        <w:tab/>
        <w:tab/>
        <w:tab/>
        <w:t xml:space="preserve">    </w:t>
      </w:r>
      <w:r>
        <w:rPr>
          <w:sz w:val="16"/>
          <w:szCs w:val="16"/>
        </w:rPr>
        <w:t>Dr. Tóth Katalin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</w:t>
      </w:r>
      <w:r>
        <w:rPr>
          <w:sz w:val="16"/>
          <w:szCs w:val="16"/>
        </w:rPr>
        <w:t>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         Jegyző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/>
        <w:t>9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  <w:t>A területi ellátási kötelezettséget vállaló orvos saját költségén gondoskodik az eszközök, felszerelések megóvásáról, fogyóeszközök pótlásáról, a szükséges asszisztenciáról, és a törvény által előírt adatszolgáltatásról, továbbá az ingatlan rendben tartásáról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/>
        <w:t>10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  <w:t xml:space="preserve">A területi ellátási kötelezettséget vállaló orvos saját költségén gondoskodik a veszélyes hulladék ártalmatlanításáról, az ezzel kapcsolatos szerződés megkötéséről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/>
        <w:t>11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  <w:t>A szerződés felbontása az alábbi indokokkal történhet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720" w:leader="none"/>
          <w:tab w:val="left" w:pos="0" w:leader="none"/>
          <w:tab w:val="left" w:pos="567" w:leader="none"/>
        </w:tabs>
        <w:snapToGrid w:val="false"/>
        <w:ind w:left="0" w:hanging="0"/>
        <w:jc w:val="both"/>
        <w:rPr/>
      </w:pPr>
      <w:r>
        <w:rPr/>
        <w:t xml:space="preserve">   </w:t>
      </w:r>
      <w:r>
        <w:rPr/>
        <w:t xml:space="preserve">szakmai alkalmatlanság esetét az Orvosi Kamara és az ÁNTSZ kezdeményezheti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720" w:leader="none"/>
          <w:tab w:val="left" w:pos="709" w:leader="none"/>
        </w:tabs>
        <w:snapToGrid w:val="false"/>
        <w:ind w:left="709" w:hanging="709"/>
        <w:jc w:val="both"/>
        <w:rPr/>
      </w:pPr>
      <w:r>
        <w:rPr/>
        <w:t xml:space="preserve">egészségügyi állapot megromlásnál, mely akadályozza az orvost a feladat ellátásában az ÁNTSZ kezdeményezheti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720" w:leader="none"/>
          <w:tab w:val="left" w:pos="709" w:leader="none"/>
        </w:tabs>
        <w:snapToGrid w:val="false"/>
        <w:ind w:left="709" w:hanging="709"/>
        <w:jc w:val="both"/>
        <w:rPr/>
      </w:pPr>
      <w:r>
        <w:rPr/>
        <w:t xml:space="preserve">az Önkormányzatnak joga van a szerződést felbontani, amennyiben a vállalkozó orvos a jelen szerződésben foglalt kötelezettségeit nem teljesíti, illetve a vonatkozó jogszabályi előírásoknak felszólítás ellenére nem tesz leget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720" w:leader="none"/>
          <w:tab w:val="left" w:pos="709" w:leader="none"/>
        </w:tabs>
        <w:snapToGrid w:val="false"/>
        <w:ind w:left="709" w:hanging="709"/>
        <w:jc w:val="both"/>
        <w:rPr/>
      </w:pPr>
      <w:r>
        <w:rPr/>
        <w:t>Vállalkozó orvos egyoldalú akaratnyilatkozattal, 90 nap felmondási idővel, arra figyelemmel, hogy az Önkormányzat a területi ellátási kötelezettséget folyamatosan tudja biztosítani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/>
        <w:t>12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  <w:t>Jelen szerződést a Képviselő-testület …………./2011. (IX.29.) sz. határozatával hagyja jóvá. A szerződést az Önkormányzattal a területi ellátást vállaló szolgáltató képviselője</w:t>
      </w:r>
      <w:r>
        <w:rPr>
          <w:i/>
        </w:rPr>
        <w:t xml:space="preserve"> </w:t>
      </w:r>
      <w:r>
        <w:rPr/>
        <w:t>köti meg, az Önkormányzat nevében a polgármester írja alá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/>
        <w:t>13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  <w:t>A felek kikötik, amennyiben olyan jogszabály lép hatályba a szerződéskötést követően, amely a jelen szerződésre kihat, egymás érdekeinek kölcsönös figyelembevételével a szerződést a vonatkozó jogszabályokban foglaltaknak megfelelően módosítják. A szerződés határozott időre szól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  <w:t xml:space="preserve">A szerződésben nem szabályozott kérdéseket a vonatkozó egészségügyi ágazati jogszabályok, ill. a Ptk. irányadó fejezetei szabályozzák. Jelen szerződést a felek elolvasás után, mint akaratukkal mindenben megegyezőt, helybenhagyólag aláírják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  <w:t>Dunakeszi, 2011. ……………….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  <w:t>...................................</w:t>
        <w:tab/>
        <w:tab/>
        <w:tab/>
        <w:tab/>
        <w:tab/>
        <w:tab/>
        <w:tab/>
        <w:t>....................................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Polgármester</w:t>
        <w:tab/>
        <w:tab/>
        <w:tab/>
        <w:tab/>
        <w:tab/>
        <w:tab/>
        <w:tab/>
        <w:t xml:space="preserve">    </w:t>
      </w:r>
      <w:r>
        <w:rPr/>
        <w:t>Dr. Tóth Katalin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rPr/>
      </w:pPr>
      <w:r>
        <w:rPr/>
        <w:t>Ellenjegyzem: ……………………………………………..</w:t>
      </w:r>
    </w:p>
    <w:p>
      <w:pPr>
        <w:pStyle w:val="Normal"/>
        <w:rPr/>
      </w:pPr>
      <w:r>
        <w:rPr/>
        <w:tab/>
        <w:tab/>
        <w:tab/>
        <w:t xml:space="preserve">          Németh Lászlóné</w:t>
      </w:r>
    </w:p>
    <w:p>
      <w:pPr>
        <w:pStyle w:val="Normal"/>
        <w:rPr/>
      </w:pPr>
      <w:r>
        <w:rPr/>
        <w:tab/>
        <w:tab/>
        <w:t xml:space="preserve">   </w:t>
        <w:tab/>
        <w:t xml:space="preserve">Dunakeszi Város Aljegyzője 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észítette: dr. Szalay Adrienn ügyintéző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Ellenőrizte: Cs. Bíró Attila osztályvezető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8:50:00Z</dcterms:created>
  <dc:creator>SzalayA</dc:creator>
  <dc:description/>
  <cp:keywords/>
  <dc:language>en-US</dc:language>
  <cp:lastModifiedBy>SzalayA</cp:lastModifiedBy>
  <cp:lastPrinted>2011-09-21T11:45:00Z</cp:lastPrinted>
  <dcterms:modified xsi:type="dcterms:W3CDTF">2011-09-23T06:21:00Z</dcterms:modified>
  <cp:revision>10</cp:revision>
  <dc:subject/>
  <dc:title/>
</cp:coreProperties>
</file>