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szeptember 29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900" w:hanging="192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Cs/>
        </w:rPr>
        <w:t xml:space="preserve"> A Teletál Ételfutár báziskonyhája területét érintően a </w:t>
      </w:r>
      <w:r>
        <w:rPr/>
        <w:t>Dunakeszi Város, Fő út (5078 hrsz.) – Sólyom u. – 5076/7 hrsz.-ú út – 7708 hrsz.-út – 09/1 hrsz.-ú országos közút (2. sz. főút) által határolt területre vonatkozó Helyi Építési Szabályzat módosítása,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>Készítette:</w:t>
        <w:tab/>
        <w:t xml:space="preserve">……………………….  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Passa Gábor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Cs/>
        </w:rPr>
        <w:tab/>
        <w:t>főépítész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  <w:t>Ellenőrizte:</w:t>
        <w:tab/>
        <w:t>……………………..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>
          <w:b/>
          <w:bCs/>
        </w:rPr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/>
      </w:pPr>
      <w:r>
        <w:rPr/>
        <w:tab/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/>
        <w:tab/>
        <w:t>aljegyző</w:t>
      </w:r>
    </w:p>
    <w:p>
      <w:pPr>
        <w:pStyle w:val="Header"/>
        <w:tabs>
          <w:tab w:val="clear" w:pos="4536"/>
          <w:tab w:val="clear" w:pos="9072"/>
          <w:tab w:val="center" w:pos="23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A napirendet nyilvános ülésen 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0"/>
        </w:rPr>
      </w:pPr>
      <w:r>
        <w:rPr>
          <w:b/>
          <w:bCs/>
        </w:rPr>
        <w:t>A döntés elfogadásához minősítet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jc w:val="center"/>
        <w:rPr/>
      </w:pPr>
      <w:r>
        <w:rPr>
          <w:b/>
        </w:rPr>
        <w:t>2011. augusztus 26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</w:t>
      </w:r>
      <w:r>
        <w:rPr>
          <w:b/>
        </w:rPr>
        <w:t>..napirendi pont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>
          <w:b/>
          <w:u w:val="single"/>
        </w:rPr>
        <w:t>Tárgy:</w:t>
      </w:r>
      <w:r>
        <w:rPr/>
        <w:t xml:space="preserve">   </w:t>
      </w:r>
      <w:r>
        <w:rPr>
          <w:bCs/>
        </w:rPr>
        <w:t xml:space="preserve">A Teletál Ételfutár báziskonyhája területét érintően a </w:t>
      </w:r>
      <w:r>
        <w:rPr/>
        <w:t>Dunakeszi Város, Fő út (5078 hrsz.) – Sólyom u. – 5076/7 hrsz.-ú út – 7708 hrsz.-út – 09/1 hrsz.-ú országos közút (2. sz. főút) által határolt területre vonatkozó Helyi Építési Szabályzat módosítása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0" w:after="120"/>
        <w:jc w:val="both"/>
        <w:rPr/>
      </w:pPr>
      <w:r>
        <w:rPr/>
        <w:t>Dunakeszi Város Önkormányzatának megbízásából elkészült a Dunakeszi Város, Fő út (5078 hrsz.) – Sólyom u. – 5076/7 hrsz.-ú út – 7708 hrsz.-út – 09/1 hrsz.-ú országos közút (2. sz. főút) által határolt területre vonatkozó Helyi Építési Szabályzat módosítását.</w:t>
      </w:r>
    </w:p>
    <w:p>
      <w:pPr>
        <w:pStyle w:val="Normal"/>
        <w:spacing w:before="0" w:after="120"/>
        <w:jc w:val="both"/>
        <w:rPr/>
      </w:pPr>
      <w:r>
        <w:rPr/>
        <w:t>A módosításhoz szükséges dokumentációt a beruházó, Pannon Food Cathering Kft. (Teletál Ételfutár) finanszírozásában a KASIB Mérnöki Manager Iroda Kft. elkészítette.</w:t>
      </w:r>
    </w:p>
    <w:p>
      <w:pPr>
        <w:pStyle w:val="Normal"/>
        <w:spacing w:before="0" w:after="120"/>
        <w:jc w:val="both"/>
        <w:rPr/>
      </w:pPr>
      <w:r>
        <w:rPr/>
        <w:t>Az 5076/1 hrsz.-ú ingatlanon élelmiszeripari termelő üzem működik. A vállalkozás a jelenlegi üzem bővítését tervezi, amely bővítés érinti az 5076/2 hrsz.-ú ingatlant. A beruházás célja a konyhatechnológiai üzem bővítése, a hűtési és raktározási kapacitás növelése, amely a távlatban a szomszédos telkeket is igénybe venné. (5076/16; /17; /18 hrsz.-ú ingatlanok) A technológiai és építészeti bővíthetőség a hatályos szabályozási terven jelölt előkerti méretek, valamint beépítési mód módosítását igénylik. A módosítás nem érinti a település fő infrastruktúra hálózatát, alapvető zöldfelületi rendszerét, morfológiáját, védett természeti értékeit, a kulturális örökség védelmét és nem növeli a felhasználási intenzitást, terület-felhasználási változást nem jelent. Kizárólag az építési hely elhelyezkedésében, az elő- és hátsókert tekintetében történik változás az érintett ingatlanok vonatkozásában, amelyet az eltérés miatt új övezeti jel (Gksz-11) különböztet meg a tervezési terület többi ingatlanától.</w:t>
      </w:r>
    </w:p>
    <w:p>
      <w:pPr>
        <w:pStyle w:val="Normal"/>
        <w:spacing w:before="0" w:after="120"/>
        <w:jc w:val="both"/>
        <w:rPr/>
      </w:pPr>
      <w:r>
        <w:rPr/>
        <w:t>A telkek építési helyének újrafogalmazása igényesebb, kedvezőbb építménytömeg tervezését teszi lehetővé. A kialakult előkertek kiigazítása a még be nem épített telkek esetében arányosabb utcakép kialakításához vezet.</w:t>
      </w:r>
    </w:p>
    <w:p>
      <w:pPr>
        <w:pStyle w:val="Normal"/>
        <w:spacing w:before="0" w:after="120"/>
        <w:jc w:val="both"/>
        <w:rPr/>
      </w:pPr>
      <w:r>
        <w:rPr/>
        <w:t>Az elkészített dokumentációval lefolytatásra került az 1997. évi LXXVIII. tv. 9.§, 9/A§-a által meghatározott államigazgatási eljárás. Az eljárás során az érintett szakhatóságok véleményei a rendelettervezetbe beépültek. „A Képviselő-testület és szervei Szervezeti és Működési Szabályzatáról szóló” 15/2007. (VIII.29.) számú önkormányzati rendelet (Szmsz) 95.§ (2), (3) bekezdése alapján a lakossági fórum 2011. 09. 08-án megtartásra került.</w:t>
      </w:r>
    </w:p>
    <w:p>
      <w:pPr>
        <w:pStyle w:val="Normal"/>
        <w:spacing w:before="0" w:after="120"/>
        <w:jc w:val="both"/>
        <w:rPr/>
      </w:pPr>
      <w:r>
        <w:rPr/>
        <w:t>Az Állami Főépítész a 1130186/2/2011. számú levelében a végső véleményét megadta, a módosítással kapcsolatban észrevételt nem tett.</w:t>
      </w:r>
    </w:p>
    <w:p>
      <w:pPr>
        <w:pStyle w:val="Normal"/>
        <w:spacing w:before="0" w:after="120"/>
        <w:jc w:val="both"/>
        <w:rPr/>
      </w:pPr>
      <w:r>
        <w:rPr/>
        <w:t>Kérem a T. Képviselő-testületet, hogy a mellékelt rendelettervezetet tárgyalja meg és fogadja el.</w:t>
      </w:r>
    </w:p>
    <w:p>
      <w:pPr>
        <w:pStyle w:val="Normal"/>
        <w:rPr/>
      </w:pPr>
      <w:r>
        <w:rPr/>
        <w:t>Dunakeszi, 2011. augusztus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>Láttam:</w:t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Németh Lászlóné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>aljegyző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……………………..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Dióssi Csaba</w:t>
      </w:r>
    </w:p>
    <w:p>
      <w:pPr>
        <w:pStyle w:val="Normal"/>
        <w:tabs>
          <w:tab w:val="clear" w:pos="708"/>
          <w:tab w:val="center" w:pos="2160" w:leader="none"/>
          <w:tab w:val="center" w:pos="6840" w:leader="none"/>
        </w:tabs>
        <w:rPr/>
      </w:pPr>
      <w:r>
        <w:rPr/>
        <w:tab/>
        <w:tab/>
        <w:t>polgármester</w:t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jc w:val="both"/>
        <w:rPr>
          <w:u w:val="single"/>
        </w:rPr>
      </w:pPr>
      <w:r>
        <w:rPr/>
        <w:tab/>
        <w:t>„RENDELET TERVEZET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Dunakeszi Város Önkormányzata Képviselő-testületének</w:t>
      </w:r>
    </w:p>
    <w:p>
      <w:pPr>
        <w:pStyle w:val="Heading"/>
        <w:rPr/>
      </w:pPr>
      <w:r>
        <w:rPr/>
        <w:t>/2011. (………………..) rendelete</w:t>
      </w:r>
    </w:p>
    <w:p>
      <w:pPr>
        <w:pStyle w:val="Heading"/>
        <w:rPr/>
      </w:pPr>
      <w:r>
        <w:rPr/>
        <w:t>a Dunakeszi Város Helyi Építési Szabályzata és Szabályozási Tervéről szóló</w:t>
      </w:r>
    </w:p>
    <w:p>
      <w:pPr>
        <w:pStyle w:val="Heading"/>
        <w:rPr/>
      </w:pPr>
      <w:r>
        <w:rPr/>
        <w:t>16/2006.(VII.03.) sz.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a Fő út (5078 hrsz.) - Sólyom utca - 5076/7 hrsz.-ú út - 7708 hrsz.-ú út - 09/1 hrsz.-ú országos közút (2.sz. főút)</w:t>
      </w:r>
      <w:r>
        <w:rPr>
          <w:b/>
          <w:bCs/>
        </w:rPr>
        <w:t xml:space="preserve"> által határolt terület vonatkozásában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851"/>
          <w:tab w:val="clear" w:pos="4253"/>
          <w:tab w:val="left" w:pos="426" w:leader="none"/>
        </w:tabs>
        <w:rPr/>
      </w:pPr>
      <w:r>
        <w:rPr/>
        <w:t xml:space="preserve">Dunakeszi város Önkormányzata az épített környezet alakításáról és védelméről szóló 1997. évi LXXVIII. törvény 7. § (3) bekezdés c) pontjában foglalt felhatalmazás alapján, a helyi önkormányzatokról szóló 1990. évi LVX. tv. 8. § (1) bekezdésében meghatározott feladatkörében eljárva, az épített környezet alakításáról és védelméről szóló 1997. évi LXXVIII. törvény 9. §-ban biztosított véleményezési jogkörében eljáró Pest Megyei Kormányhivatal: -Építésügyi Hivatal Állami Főépítész, -Népegészségügyi Szakigazgatási Szerv-ÁNTSZ Váci, Szobi, Dunakeszi Kistérség Intézete, -Közlekedési Felügyelőség, -Kulturális Örökségvédelmi Iroda, -Földhivatal, -Erdészeti Igazgatóság, -Növény és Talajvédelmi Igazgatóság; Pest Megyei Katasztrófavédelmi Igazgatóság; Közép-Duna-völgyi Környezetvédelmi,  Természetvédelmi és Vízügyi Felügyelőség; Nemzeti Közlekedési Hatóság Központi Hivatala; Nemzeti Közlekedési Hatóság Légügyi Hivatala; Duna-Ipoly Nemzeti Park Igazgatóság; Országos Rendőr-főkapitányság; Pest Megyei Rendőr-főkapitányság Közlekedésrendészeti Osztály; </w:t>
      </w:r>
      <w:r>
        <w:rPr>
          <w:bCs/>
        </w:rPr>
        <w:t xml:space="preserve">Magyar Bányászati és Földtani Hivatal </w:t>
      </w:r>
      <w:r>
        <w:rPr/>
        <w:t xml:space="preserve">Budapesti Bányakapitányság; </w:t>
      </w:r>
      <w:r>
        <w:rPr>
          <w:bCs/>
        </w:rPr>
        <w:t>Közlekedésfejlesztési, Koordinációs Központ</w:t>
      </w:r>
      <w:r>
        <w:rPr/>
        <w:t>; Nemzeti Infrastruktúra Fejlesztő Zrt.; Magyar Közút Kht. véleményének kikérésével módosítja a többször módosított, Dunakeszi Város Helyi Építési Szabályzatáról szóló 16/2006. (VII.03.) számú rendeletét (továbbiakban: R) és a következőket rendeli el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Cs/>
        </w:rPr>
      </w:pPr>
      <w:r>
        <w:rPr/>
        <w:t>1. §</w:t>
      </w:r>
    </w:p>
    <w:p>
      <w:pPr>
        <w:pStyle w:val="TextBodyIndent"/>
        <w:rPr/>
      </w:pPr>
      <w:r>
        <w:rPr/>
        <w:t>(1)</w:t>
        <w:tab/>
        <w:t>Jelen rendelet mellékletét képező szabályozási tervlap a jóváhagyást követően az "R" SZT/... jelű mellékletét képzi.</w:t>
      </w:r>
    </w:p>
    <w:p>
      <w:pPr>
        <w:pStyle w:val="Normal"/>
        <w:spacing w:before="0" w:after="8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. §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b/>
        </w:rPr>
        <w:t>Az "R" 12. §. (2) bekezdésének táblázata az alábbiak szerint egészül ki:</w:t>
      </w:r>
    </w:p>
    <w:p>
      <w:pPr>
        <w:pStyle w:val="Normal"/>
        <w:spacing w:before="0" w:after="60"/>
        <w:ind w:left="360" w:hanging="360"/>
        <w:jc w:val="both"/>
        <w:rPr/>
      </w:pPr>
      <w:r>
        <w:rPr/>
        <w:t>"</w:t>
      </w:r>
    </w:p>
    <w:tbl>
      <w:tblPr>
        <w:tblW w:w="909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1181"/>
        <w:gridCol w:w="1150"/>
        <w:gridCol w:w="1178"/>
        <w:gridCol w:w="1178"/>
        <w:gridCol w:w="1172"/>
        <w:gridCol w:w="1177"/>
        <w:gridCol w:w="1177"/>
      </w:tblGrid>
      <w:tr>
        <w:trPr>
          <w:trHeight w:val="7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övezeti j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eépítési mó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beépítési 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-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építmény magasság (m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elekterület (m2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min. zöldterület 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.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zintterületi mutató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Melléklet száma</w:t>
            </w:r>
          </w:p>
        </w:tc>
      </w:tr>
      <w:tr>
        <w:trPr>
          <w:trHeight w:val="25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Gksz-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Zártsor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autoSpaceDE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autoSpaceDE w:val="false"/>
              <w:spacing w:before="28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%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</w:tbl>
    <w:p>
      <w:pPr>
        <w:pStyle w:val="Szvegtrzs2"/>
        <w:rPr/>
      </w:pPr>
      <w:r>
        <w:rPr/>
        <w:t>"</w:t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Szvegtrzs2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. §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Az "R" 12. §. az alábbi (6)-os bekezdéssel egészül ki: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80"/>
        <w:jc w:val="both"/>
        <w:rPr/>
      </w:pPr>
      <w:r>
        <w:rPr/>
        <w:t xml:space="preserve">"(6) Az </w:t>
      </w:r>
      <w:r>
        <w:rPr>
          <w:b/>
        </w:rPr>
        <w:t xml:space="preserve">Gksz-11 </w:t>
      </w:r>
      <w:r>
        <w:rPr/>
        <w:t xml:space="preserve">jelű zártsorú beépítési módú építési övezetekben a beépítés során az alábbi </w:t>
      </w:r>
    </w:p>
    <w:p>
      <w:pPr>
        <w:pStyle w:val="Normal"/>
        <w:spacing w:before="0" w:after="80"/>
        <w:rPr/>
      </w:pPr>
      <w:r>
        <w:rPr/>
        <w:t>a) elő-, és hátsókerti előírásokat kell betartani:</w:t>
      </w:r>
    </w:p>
    <w:p>
      <w:pPr>
        <w:pStyle w:val="Normal"/>
        <w:ind w:left="567" w:hanging="567"/>
        <w:jc w:val="both"/>
        <w:rPr/>
      </w:pPr>
      <w:r>
        <w:rPr/>
        <w:tab/>
        <w:t>a1) Előkert mértéke:</w:t>
      </w:r>
    </w:p>
    <w:p>
      <w:pPr>
        <w:pStyle w:val="Normal"/>
        <w:ind w:left="1701" w:hanging="0"/>
        <w:jc w:val="both"/>
        <w:rPr/>
      </w:pPr>
      <w:r>
        <w:rPr/>
        <w:t>- a Sólyom utca felől:</w:t>
        <w:tab/>
        <w:tab/>
        <w:tab/>
        <w:tab/>
        <w:t>1,0 m</w:t>
      </w:r>
    </w:p>
    <w:p>
      <w:pPr>
        <w:pStyle w:val="Normal"/>
        <w:ind w:left="1701" w:hanging="0"/>
        <w:jc w:val="both"/>
        <w:rPr/>
      </w:pPr>
      <w:r>
        <w:rPr/>
        <w:t>- a Bagoly utca É-D-i irányú szakasza felől:</w:t>
        <w:tab/>
        <w:t>8,5 m</w:t>
      </w:r>
    </w:p>
    <w:p>
      <w:pPr>
        <w:pStyle w:val="Normal"/>
        <w:ind w:left="1701" w:hanging="0"/>
        <w:jc w:val="both"/>
        <w:rPr/>
      </w:pPr>
      <w:r>
        <w:rPr/>
        <w:t>- a Bagoly utca K-NY-i irányú szakasza felől:</w:t>
        <w:tab/>
        <w:t>2,0 m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701" w:hanging="1134"/>
        <w:jc w:val="both"/>
        <w:rPr/>
      </w:pPr>
      <w:r>
        <w:rPr/>
        <w:t>a2) Hátsó kert mértéke: 0,0 m.</w:t>
      </w:r>
    </w:p>
    <w:p>
      <w:pPr>
        <w:pStyle w:val="Normal"/>
        <w:jc w:val="both"/>
        <w:rPr/>
      </w:pPr>
      <w:r>
        <w:rPr/>
        <w:t>b) Közművesítettség mértéke: telj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. §</w:t>
      </w:r>
    </w:p>
    <w:p>
      <w:pPr>
        <w:pStyle w:val="Normal"/>
        <w:jc w:val="both"/>
        <w:rPr/>
      </w:pPr>
      <w:r>
        <w:rPr/>
        <w:t>(1) Jelen rendelet hatályba lépésével egyidejűleg a jelen rendelet területi hatályára vonatkozóan az "R" rendelet SZT-1 sz. melléklete hatályát veszti és helyébe a jelen rendelet mellékletét képező szabályozási tervlap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Jelen rendelet a kihirdetést követő napon lép hatályba. Kihirdetéséről a jegyző gondoskod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1. …………….</w:t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……………………………</w:t>
        <w:tab/>
        <w:t>……………………………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/>
      </w:pPr>
      <w:r>
        <w:rPr>
          <w:sz w:val="22"/>
          <w:szCs w:val="22"/>
        </w:rPr>
        <w:tab/>
        <w:t>aljegyző</w:t>
        <w:tab/>
        <w:t>polgármester</w:t>
      </w:r>
    </w:p>
    <w:p>
      <w:pPr>
        <w:pStyle w:val="TextBody"/>
        <w:ind w:left="540" w:hanging="54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  <w:t>Záradék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rendelet kihirdetésre került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Dunakeszi, 2011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>
          <w:szCs w:val="24"/>
        </w:rPr>
      </w:pPr>
      <w:r>
        <w:rPr>
          <w:szCs w:val="24"/>
        </w:rPr>
        <w:tab/>
        <w:t>Németh Lászlóné</w:t>
      </w:r>
    </w:p>
    <w:p>
      <w:pPr>
        <w:pStyle w:val="TextBody"/>
        <w:tabs>
          <w:tab w:val="left" w:pos="567" w:leader="none"/>
          <w:tab w:val="center" w:pos="2340" w:leader="none"/>
          <w:tab w:val="center" w:pos="6300" w:leader="none"/>
        </w:tabs>
        <w:jc w:val="both"/>
        <w:rPr/>
      </w:pPr>
      <w:r>
        <w:rPr>
          <w:szCs w:val="24"/>
        </w:rPr>
        <w:tab/>
        <w:t xml:space="preserve">      aljegyző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82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82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SZT/….. JELŰ MLLÉKL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Xl24">
    <w:name w:val="xl2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4">
    <w:name w:val="xl4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</w:pPr>
    <w:rPr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27">
    <w:name w:val="xl127"/>
    <w:basedOn w:val="Normal"/>
    <w:qFormat/>
    <w:pPr>
      <w:shd w:fill="FFFF00" w:val="clear"/>
      <w:spacing w:before="280" w:after="280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hd w:fill="FFFF00" w:val="clear"/>
      <w:spacing w:before="280" w:after="280"/>
      <w:jc w:val="center"/>
    </w:pPr>
    <w:rPr/>
  </w:style>
  <w:style w:type="paragraph" w:styleId="Xl129">
    <w:name w:val="xl129"/>
    <w:basedOn w:val="Normal"/>
    <w:qFormat/>
    <w:pPr>
      <w:shd w:fill="FFFF00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lef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131">
    <w:name w:val="xl131"/>
    <w:basedOn w:val="Normal"/>
    <w:qFormat/>
    <w:pPr>
      <w:shd w:fill="FFFF00" w:val="clear"/>
      <w:spacing w:before="280" w:after="28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autoSpaceDE w:val="false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851" w:leader="none"/>
        <w:tab w:val="decimal" w:pos="4253" w:leader="none"/>
      </w:tabs>
      <w:overflowPunct w:val="false"/>
      <w:autoSpaceDE w:val="false"/>
      <w:jc w:val="both"/>
      <w:textAlignment w:val="baseline"/>
    </w:pPr>
    <w:rPr>
      <w:rFonts w:ascii="HTimes;Times New Roman" w:hAnsi="HTimes;Times New Roman" w:cs="HTimes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0:00Z</dcterms:created>
  <dc:creator>Dunakeszi Város Polgármesteri Hivatala</dc:creator>
  <dc:description/>
  <cp:keywords/>
  <dc:language>en-US</dc:language>
  <cp:lastModifiedBy>Manhalderne</cp:lastModifiedBy>
  <cp:lastPrinted>2011-09-19T11:38:00Z</cp:lastPrinted>
  <dcterms:modified xsi:type="dcterms:W3CDTF">2011-09-23T06:40:00Z</dcterms:modified>
  <cp:revision>2</cp:revision>
  <dc:subject/>
  <dc:title>Dunakeszi Város Polgármesteri Hivatala</dc:title>
</cp:coreProperties>
</file>