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u w:val="single"/>
        </w:rPr>
        <w:t xml:space="preserve">Dunakeszi Város Polgármesterétől </w:t>
      </w:r>
      <w:r>
        <w:rPr/>
        <w:tab/>
        <w:tab/>
        <w:tab/>
        <w:tab/>
        <w:t xml:space="preserve">      „A sajtó tájékoztatható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unakeszi Város képviselő-testület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11. július 21-i ülésér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napirendi pon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pacing w:val="-3"/>
        </w:rPr>
      </w:pPr>
      <w:r>
        <w:rPr>
          <w:b/>
        </w:rPr>
        <w:t>Tárgy</w:t>
      </w:r>
      <w:r>
        <w:rPr/>
        <w:t>: Hozzájárulás kérése országzászló állításához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Dunakeszi Civilek Baráti Köre levéllel fordult a T. Képviselő-testülethez. Levelükben arról adtak tájékoztatást, hogy 2012-ben terveik szerint országzászlót állítanának Dunakeszi e célra alkalmas közterén. Ilyen alkalmas köztérnek jelölték meg a Gyártelepen található Köröndöt. A levél tanúsága szerint terveiket több dunakeszi polgár is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unakeszi közterületein az elmúlt években több köztéri műalkotás is elhelyezésre került. A város Képviselő-testülete fontos kérdésnek tartja Dunakeszi város arculatának kialakítását. A szándék az, hogy a város arculata olyan legyen, amely tükrözi  a város értékeit, szellemiségét nem csak az itt lakók, hanem az ide látogatók felé is. Az ehhez szükséges koncepció kidolgozásra került, amely a közterületi emlékművek, szobrok és egyéb közterületi bútorok elhelyezésére és létesítésére vonatkozó főbb szempontokat rögz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unakeszi Civilek Baráti Körének kezdeményezését támogatandónak tartom. A tervezett országzászlóval kapcsolatban jelenleg azonban több adat nem áll rendelkezésre. Javaslom, hogy a Képviselő-testület a Civilek kezdeményezésével kapcsolatban elvi hozzájárulást adjon, azonban a végleges hozzájárulást az országzászló terveinek ismeretében, az elfogadott koncepciónak megfelelően ad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írtak alapján az alábbi határozati javaslatot terjesztem a T. Képviselő-testület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unakeszi Város Önkormányzatának Képviselő-testülete elvi hozzájárulását adja a gyártelepi Köröndnél a Dunakeszi Civilek Baráti Körének országzászló állítási kezdeményezéséhez. A végleges hozzájárulásról a koncepció szerint az emlékmű terveinek ismeretében dönt a Képviselő-testület.</w:t>
      </w:r>
    </w:p>
    <w:p>
      <w:pPr>
        <w:pStyle w:val="Normal"/>
        <w:jc w:val="both"/>
        <w:rPr/>
      </w:pPr>
      <w:r>
        <w:rPr/>
        <w:t xml:space="preserve">Felkéri a Polgármestert, hogy a döntésről az érintettet értesíts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Koordinálja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július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ab/>
        <w:tab/>
        <w:tab/>
        <w:tab/>
        <w:t xml:space="preserve">        Dunakeszi Város Polgármester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émeth Lászlóné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ELŐLAP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>Dióssi Csaba polgármestertő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a Képviselő-testület 2011. július 2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  <w:spacing w:val="-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/>
        <w:t>Hozzájárulás kérése országzászló állításához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Készítette:    </w:t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dr. Molnár György 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>
          <w:bCs/>
        </w:rPr>
        <w:t xml:space="preserve">   </w:t>
      </w:r>
      <w:r>
        <w:rPr>
          <w:bCs/>
        </w:rPr>
        <w:t>Jogi- és Szervezési Osztály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>
          <w:bCs/>
        </w:rPr>
      </w:pPr>
      <w:r>
        <w:rPr>
          <w:bCs/>
        </w:rPr>
        <w:t>osztályvezető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Ellenőrizte: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/>
          <w:bCs/>
        </w:rPr>
        <w:t xml:space="preserve">         </w:t>
      </w:r>
      <w:r>
        <w:rPr>
          <w:bCs/>
        </w:rPr>
        <w:t>Németh Lászlóné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/>
          <w:bCs/>
        </w:rPr>
        <w:tab/>
        <w:tab/>
        <w:tab/>
      </w:r>
      <w:r>
        <w:rPr>
          <w:bCs/>
        </w:rPr>
        <w:t>al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/>
      </w:pPr>
      <w:r>
        <w:rPr/>
        <w:t>(jegyző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A napirendet nyilvános</w:t>
      </w:r>
      <w:r>
        <w:rPr>
          <w:b/>
          <w:bCs/>
          <w:sz w:val="20"/>
        </w:rPr>
        <w:t xml:space="preserve"> </w:t>
      </w:r>
      <w:r>
        <w:rPr>
          <w:b/>
          <w:bCs/>
        </w:rPr>
        <w:t>ülésen lehet</w:t>
      </w:r>
      <w:r>
        <w:rPr>
          <w:b/>
          <w:bCs/>
          <w:sz w:val="20"/>
        </w:rPr>
        <w:t xml:space="preserve">  </w:t>
      </w:r>
      <w:r>
        <w:rPr>
          <w:b/>
          <w:bCs/>
        </w:rPr>
        <w:t>tárgyal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vertAlign w:val="superscript"/>
        </w:rPr>
        <w:tab/>
        <w:t xml:space="preserve"> </w:t>
        <w:tab/>
        <w:t xml:space="preserve">           </w:t>
        <w:tab/>
        <w:tab/>
        <w:t xml:space="preserve">  </w:t>
      </w:r>
      <w:r>
        <w:rPr>
          <w:b/>
          <w:bCs/>
        </w:rPr>
        <w:t>A döntés elfogadásához egyszerű</w:t>
      </w:r>
      <w:r>
        <w:rPr>
          <w:b/>
          <w:bCs/>
          <w:sz w:val="20"/>
        </w:rPr>
        <w:t xml:space="preserve"> </w:t>
      </w:r>
      <w:r>
        <w:rPr>
          <w:b/>
          <w:bCs/>
          <w:sz w:val="22"/>
          <w:szCs w:val="22"/>
        </w:rPr>
        <w:t>szavazattöbbség szükség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30:00Z</dcterms:created>
  <dc:creator>MolnárGy</dc:creator>
  <dc:description/>
  <cp:keywords/>
  <dc:language>en-US</dc:language>
  <cp:lastModifiedBy>MolnarGy</cp:lastModifiedBy>
  <cp:lastPrinted>2011-05-31T11:56:00Z</cp:lastPrinted>
  <dcterms:modified xsi:type="dcterms:W3CDTF">2011-07-14T13:46:00Z</dcterms:modified>
  <cp:revision>8</cp:revision>
  <dc:subject/>
  <dc:title>Dunakeszi Város Polgármesterétől </dc:title>
</cp:coreProperties>
</file>