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 xml:space="preserve">Dióssi Csaba Dunakeszi Város Polgármesterétől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 2011. július 21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Dunakeszi, Tőzegtó Ponty u. 31. szám alatti 0109/41 hrsz-ú ingatlanon álló horgászház  bővítési engedélyéhez tulajdonosi hozzájáruló nyilatk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Készítette: ……………………….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Cs/>
        </w:rPr>
        <w:t xml:space="preserve">Gaálné Pethő Erzsébet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Ellenőrizte:  ……………………..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ab/>
        <w:tab/>
      </w:r>
      <w:r>
        <w:rPr>
          <w:bCs/>
        </w:rPr>
        <w:t>Manhalder Zoltánné</w:t>
      </w:r>
      <w:r>
        <w:rPr/>
        <w:t xml:space="preserve">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 </w:t>
      </w:r>
      <w:r>
        <w:rPr/>
        <w:tab/>
        <w:t xml:space="preserve">              Műszaki Oszt. vez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     </w:t>
      </w:r>
      <w:r>
        <w:rPr/>
        <w:t>Németh Lászlón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</w:t>
      </w:r>
      <w:r>
        <w:rPr/>
        <w:t>Aljegyz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  <w:vertAlign w:val="superscript"/>
        </w:rPr>
      </w:pPr>
      <w:r>
        <w:rPr>
          <w:b/>
          <w:bCs/>
        </w:rPr>
        <w:t xml:space="preserve">         </w:t>
      </w:r>
      <w:r>
        <w:rPr>
          <w:b/>
          <w:bCs/>
        </w:rPr>
        <w:tab/>
        <w:tab/>
        <w:tab/>
        <w:t xml:space="preserve"> A napirendet nyilvános ülésen lehet</w:t>
      </w:r>
      <w:r>
        <w:rPr>
          <w:b/>
          <w:bCs/>
          <w:sz w:val="20"/>
        </w:rPr>
        <w:t xml:space="preserve"> </w:t>
      </w:r>
      <w:r>
        <w:rPr>
          <w:b/>
          <w:bCs/>
        </w:rPr>
        <w:t>tárgyalni.</w:t>
      </w:r>
      <w:r>
        <w:rPr>
          <w:b/>
          <w:bCs/>
          <w:sz w:val="20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vertAlign w:val="superscript"/>
        </w:rPr>
        <w:tab/>
        <w:t xml:space="preserve"> </w:t>
        <w:tab/>
        <w:t xml:space="preserve"> </w:t>
      </w:r>
      <w:r>
        <w:rPr>
          <w:b/>
          <w:bCs/>
        </w:rPr>
        <w:t>A döntés elfogadásához egyszerű</w:t>
      </w:r>
      <w:r>
        <w:rPr>
          <w:b/>
          <w:bCs/>
          <w:sz w:val="20"/>
        </w:rPr>
        <w:t xml:space="preserve"> </w:t>
      </w:r>
      <w:r>
        <w:rPr>
          <w:b/>
          <w:bCs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 xml:space="preserve">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unakeszi Város Polgármesterétől</w:t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1. július …..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……… </w:t>
      </w:r>
      <w:r>
        <w:rPr>
          <w:szCs w:val="24"/>
        </w:rPr>
        <w:t>napirendi pon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 Dunakeszi, Tőzegtó Ponty u. 31. szám alatti 0109/41 hrsz-ú ingatlanon álló horgászház  bővítési engedélyéhez tulajdonosi hozzájáruló nyilatk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odor Norbert Dunakeszi, Fóti köz 4. szám alatti lakos a Dunakeszi, Tőzegtó, Ponty u. 31. szám alatti 0109/41 hrsz-ú ingatlanon álló horgászház tetőtér beépítéssel történő bővítésének építési engedély iránti kérelmével fordult Dunakeszi Város Polgármesteri Hivatalához.</w:t>
      </w:r>
    </w:p>
    <w:p>
      <w:pPr>
        <w:pStyle w:val="Normal"/>
        <w:jc w:val="both"/>
        <w:rPr/>
      </w:pPr>
      <w:r>
        <w:rPr/>
        <w:t>Mivel Dunakeszi Város Önkormányzata 64/14872 hányad részben az ingatlan tulajdonosaként van feltüntetve, az építtetők kérik, a benyújtott mellékelt tervdokumentáció alapján, a tulajdonosi hozzájárulás me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t terjesztem a T.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Város Önkormányzat Képviselő-testülete, mint a Dunakeszi, 0109/41 hrsz-ú ingatlan résztulajdonosa tulajdonosi hozzájárulását adja Fodor Norbertnek a Dunakeszi, Tőzegtó, Ponty u. 31. szám alatti 0109/41 hrsz-ú ingatlanon álló horgászház tetőtér beépítéssel történő bővítésére vonatkozó építési engedélyének kiadásához.</w:t>
      </w:r>
    </w:p>
    <w:p>
      <w:pPr>
        <w:pStyle w:val="Normal"/>
        <w:jc w:val="both"/>
        <w:rPr/>
      </w:pPr>
      <w:r>
        <w:rPr/>
        <w:t>A Képviselő-testület felkéri a Polgármestert a tulajdonosi hozzájárul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jegyző</w:t>
      </w:r>
    </w:p>
    <w:p>
      <w:pPr>
        <w:pStyle w:val="Normal"/>
        <w:jc w:val="both"/>
        <w:rPr/>
      </w:pPr>
      <w:r>
        <w:rPr/>
        <w:t>Koordinátor: Műszaki és Településüzemeltet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július 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Dióssi Csab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Láttam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émeth Lászlóné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762625" cy="7448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8815" cy="7444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8815" cy="7444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8815" cy="7444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05:00Z</dcterms:created>
  <dc:creator>Szendrei Judit</dc:creator>
  <dc:description/>
  <cp:keywords/>
  <dc:language>en-US</dc:language>
  <cp:lastModifiedBy>Manhalderne</cp:lastModifiedBy>
  <cp:lastPrinted>2010-11-19T09:20:00Z</cp:lastPrinted>
  <dcterms:modified xsi:type="dcterms:W3CDTF">2011-07-14T13:05:00Z</dcterms:modified>
  <cp:revision>2</cp:revision>
  <dc:subject/>
  <dc:title>Dunakeszi Város Polgármesteri Hivatala</dc:title>
</cp:coreProperties>
</file>