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lius 21-i 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Dunakeszi Város Önkormányzat Képviselő-testületének …./2011. (……..) önkormányzati rendelete Dunakeszi város területén súlykorlátozáshoz kötött behajtás rendjéről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Város Önkormányzata évről évre jelentős összeget fordít arra, hogy a városban eddig már megépült szilárd burkolatú utak állapotát megőrizze. Az erőfeszítések azonban a várt eredményt nem hozták meg, a város útjai a jelentős gépjármű forgalomnak köszönhetően nagymértékben használódnak el. Az utak idő előtti elhasználódását eredményezi, ha azt olyan súlyú járművekkel veszik igényben, amelyek nem az út teherbírásának megfelelő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úthálózatának egy része a Magyar Közút Nonprofit Zrt. kezelésében van. Ezeken az utakon bonyolódik a város átmenő forgalmának nagy része. Ezeknek az utaknak a megépítése során figyelembe vételre került a forgalom miatt várható nagy terhelés. Az önkormányzat tulajdonában, illetve kezelésében lévő utak azonban nem minden esetben alkalmasak a nagy súlyú járműforgalom lebonyolítására. Az utak állapotának megőrzése azonban nem csak az anyagi források biztosításával lehetséges, hanem a jog eszközével is. Ezért került kidolgozásra ez a rendelet-tervezet, amely Dunakeszi városban bevezetendő súlykorlátozás elrendeléséről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ben meghatározásra kerültek utca szerinti bontásban, hogy hová, milyen megengedett legnagyobb össztömegű járművel történhet behajtás. Természetesen ellenőrzött keretek között indokolt lehet a súlykorlátozással érintett az utakra is biztosítani ezeknek a járműveknek a behajtását. Ennek érdekében eseti kérelmek alapján, szolgáltatási díj megfizetése mellett, meghatározott időre vonatkozóan behajtási engedély kiadására kerülhetne sor. Ennek szabályai is kidolgozásra kerültek a rendelet-tervezetben. A rendelet-tervezet elfogadásától nem csak az várható, hogy az önkormányzati utak állapota hosszabb időn keresztül jobb marad, hanem a súlykorlátozással érintett területekről a nagy súlyú járművek kitiltásával a lakosság közérzete is javul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rendelet-tervezetet tárgyalja meg és fogadja e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l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  <w:r>
        <w:br w:type="page"/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Dunakeszi Város Önkormányzat Képviselő-testületének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/2011. (……..) önkormányzati rendelete</w:t>
      </w:r>
    </w:p>
    <w:p>
      <w:pPr>
        <w:pStyle w:val="Normal"/>
        <w:jc w:val="center"/>
        <w:rPr/>
      </w:pPr>
      <w:r>
        <w:rPr>
          <w:b/>
        </w:rPr>
        <w:t>Dunakeszi város területén súlykorlátozáshoz kötött behajtás rendjérő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Dunakeszi Város Önkormányzat Képviselő-testülete a helyi önkormányzatokról szóló 1990. évi LXV. törvény 16. §-ának (1) bekezdésében, a közúti közlekedésről szóló 1988. évi I. törvény 3.§ (1) bekezdésében, 34. § (2) bekezdésében, valamint az utak forgalomszabályozásáról és a közúti jelzések elhelyezéséről szóló 20/1984. (XII. 21.) KM. rendelet 2.§ (1) bekezdésében kapott felhatalmazás alapján az alábbi rendeletet ( továbbiakban: rendelet) alkotja:</w:t>
      </w:r>
    </w:p>
    <w:p>
      <w:pPr>
        <w:pStyle w:val="Normal"/>
        <w:rPr/>
      </w:pPr>
      <w:r>
        <w:rPr/>
      </w:r>
    </w:p>
    <w:p>
      <w:pPr>
        <w:pStyle w:val="Szvegtrzs3"/>
        <w:jc w:val="center"/>
        <w:rPr/>
      </w:pPr>
      <w:r>
        <w:rPr>
          <w:b/>
          <w:sz w:val="24"/>
          <w:szCs w:val="23"/>
        </w:rPr>
        <w:t>I. Fejezet</w:t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rendelet célja</w:t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rendelet célja Dunakeszi Város Önkormányzata tulajdonában és kezelésében lévő helyi közutak állapotának védelme, a kisebb teherbírású utak további állagromlásának megelőzése, a helyi közutakon való biztonságos közlekedés biztosítása.</w:t>
      </w:r>
    </w:p>
    <w:p>
      <w:pPr>
        <w:pStyle w:val="Szvegtrzs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. A rendelet hatály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</w:rPr>
        <w:t>2. §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(1)</w:t>
        <w:tab/>
        <w:t xml:space="preserve">A rendelet területi hatálya Dunakeszi város közigazgatási területén az </w:t>
      </w:r>
      <w:r>
        <w:rPr>
          <w:i/>
        </w:rPr>
        <w:t>1. sz. mellékletben</w:t>
      </w:r>
      <w:r>
        <w:rPr/>
        <w:t xml:space="preserve"> felsorolt utak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rendelet személyi hatálya kiterjed minden járművezetőre, aki a rendelettel érintett területen járművel kíván közlekedni, kivéve a Rendőrség, a Tűzoltóság, a Mentők, a Honvédség, a Katasztrófavédelem, valamint a Nemzeti Adó és Vámhivatal szervezete által üzemben tartott, a katasztrófa elhárítást, megelőzést és segítségnyújtást végző, műszaki és baleseti mentést ellátó, a kommunális feladatot ellátó (ideértve a településtisztasági szolgáltatásokhoz, települési hulladékok kezeléséhez, köztisztasági tevékenységhez, valamint közüzemi hibaelhárításhoz használt), az út-, vagy közműépítést, illetve az út, vagy közmű fenntartást, javítást vagy tisztítást végző, a külön jogszabályban meghatározott postai szolgáltatást végző gépjárműv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Súlykorlátozási tilal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 xml:space="preserve">Az </w:t>
      </w:r>
      <w:r>
        <w:rPr>
          <w:i/>
        </w:rPr>
        <w:t>1. sz. mellékeltben</w:t>
      </w:r>
      <w:r>
        <w:rPr/>
        <w:t xml:space="preserve"> felsorolt utakra, az ott megjelöltnél nagyobb megengedett legnagyobb össztömegű járművel behajtani til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 xml:space="preserve">A rendelet hatálya alá tartozó utakon a súlykorlátozás elrendelését </w:t>
      </w:r>
      <w:r>
        <w:rPr>
          <w:color w:val="000000"/>
        </w:rPr>
        <w:t>a közúti közlekedés szabályairól szóló 1/1975.(II.3.) KPM-BM együttes rendelet 2. számú függelékének</w:t>
      </w:r>
      <w:r>
        <w:rPr/>
        <w:t xml:space="preserve"> megfelelő közúti jelzőtábla kihelyezésével kell 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 xml:space="preserve">Az </w:t>
      </w:r>
      <w:r>
        <w:rPr>
          <w:i/>
        </w:rPr>
        <w:t>1. sz. mellékletben</w:t>
      </w:r>
      <w:r>
        <w:rPr/>
        <w:t xml:space="preserve"> felsorolt utakon súlykorlátozás hatálya alá tartozó járművel kizárólag Dunakeszi Város Önkormányzata által kiállított behajtási engedély birtokában lehet közlekedni. A behajtási engedélyek kiadásának, felhasználásának és felülvizsgálatának, valamint visszavonásának rendjét e rendele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Különös rész</w:t>
      </w:r>
    </w:p>
    <w:p>
      <w:pPr>
        <w:pStyle w:val="Normal"/>
        <w:jc w:val="center"/>
        <w:rPr/>
      </w:pPr>
      <w:r>
        <w:rPr>
          <w:b/>
          <w:bCs/>
        </w:rPr>
        <w:t>4. Az engedély kiadásának feltételei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b/>
          <w:bCs/>
        </w:rPr>
        <w:t>4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(1)</w:t>
        <w:tab/>
        <w:t>A behajtási engedéllyel kapcsolatos ügyekben a Jegyző jár el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A behajtási engedély iránti kérelmet írásban, e rendelet </w:t>
      </w:r>
      <w:r>
        <w:rPr>
          <w:i/>
        </w:rPr>
        <w:t>2. számú mellékletében</w:t>
      </w:r>
      <w:r>
        <w:rPr/>
        <w:t xml:space="preserve"> található nyomtatvány kitöltésével kell benyújtani. A kérelmet a gépjármű tulajdonosa, üzembentartója nyújthatja be,  illetve annak az ingatlannak a tulajdonosa, akihez a súlykorlátozással érintett járművel szállítás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Engedély egy adott gépjárműre adható ki az e rendeletben előírt feltételek fennállása esetén. Amennyiben egy kérelmező több járműre vonatkozóan kíván benyújtani engedély kiadása iránti kérelmet, úgy minden járműre külön engedélyt kell ki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>Az engedély csak méltányolható érdekből adható ki, melyek a következők lehetnek:</w:t>
      </w:r>
    </w:p>
    <w:p>
      <w:pPr>
        <w:pStyle w:val="Normal"/>
        <w:ind w:left="720" w:hanging="0"/>
        <w:jc w:val="both"/>
        <w:rPr/>
      </w:pPr>
      <w:r>
        <w:rPr/>
        <w:t>a) a járművel a kérelemben megjelölt ingatlanhoz, vagy onnan árut szállítanak,  és az áru be- és kirakodása másként nem, vagy csak aránytalanul nagy nehézségek árán oldható meg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b) a gépjármű forgalmi engedélyében a tulajdonos, üzembentartó, illetve a velük kötött megállapodás alapján megjelölt használó lakóhelye, tartózkodási helye, székhelye, illetve telephelye a súlykorlátozással érintett területen található és a gépjárművet a  kérelemben megjelölt saját ingatlanán belül – garázsban, udvaron – helyezi el.</w:t>
      </w:r>
    </w:p>
    <w:p>
      <w:pPr>
        <w:pStyle w:val="Normal"/>
        <w:ind w:firstLine="708"/>
        <w:jc w:val="both"/>
        <w:rPr/>
      </w:pPr>
      <w:r>
        <w:rPr/>
        <w:t>c) a jármű behajtásához közérdek fűződik.</w:t>
      </w:r>
    </w:p>
    <w:p>
      <w:pPr>
        <w:pStyle w:val="Normal"/>
        <w:ind w:left="708" w:hanging="0"/>
        <w:jc w:val="both"/>
        <w:rPr/>
      </w:pPr>
      <w:r>
        <w:rPr/>
        <w:t>d) a súlykorlátozási tilalommal érintett területen építési, felújítási munkát végeznek és az építő- és egyéb anyagok odaszállítása, illetve a bontási anyagok elszállítása másként nem oldható me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(4)</w:t>
        <w:tab/>
        <w:t>A (3) bekezdésben meghatározott feltételek valamelyikének fennállását a kérelmezőnek kérelme benyújtásakor megfelelően igaz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</w:t>
        <w:tab/>
        <w:t>A (4) bekezdés szerinti igazolás akkor megfelelő, ha a kérelmező a (3) bekezdésben foglalt tényekre vonatkozó eredeti okiratot a kérelem benyújtásakor az ügyet előkészítő ügyintézőnek bemutatja, vagy a kérelemhez az eredeti okiratok hitelesített másolatát csatolja. A (3) bekezdés c.) pontjában meghatározott közérdek fennállását – lehetőség szerint – okirattal akkor kell bizonyítani, ha az nem tekinthető köztudomású tényne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(6)</w:t>
        <w:tab/>
        <w:t xml:space="preserve">Az engedély kiadásának feltétele, hogy a gépjármű tulajdonosának a gépjárműadókról szóló 1991. évi LXXXII. törvényben meghatározott gépjárműadó adóhátraléka nincs, vagy a törvény alapján gépjárműadó tekintetében adómentességet élvez. Az erről szóló igazolást a kérelmező köteles a behajtási engedély kiadása iránti kérelemhez csatolni. Ennek hiánya miatt a kérelmet el kell uta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</w:t>
        <w:tab/>
        <w:t>Amennyiben a behajtási engedély kibocsátásának feltételei maradéktalanul fennállnak, a Jegyző a behajtási engedélyt a kérelem benyújtásától számított 15 napon belül adja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§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A behajtási engedély iránti kérelemben pontosan meg kell jelölni:</w:t>
      </w:r>
    </w:p>
    <w:p>
      <w:pPr>
        <w:pStyle w:val="Normal"/>
        <w:ind w:firstLine="708"/>
        <w:jc w:val="both"/>
        <w:rPr/>
      </w:pPr>
      <w:r>
        <w:rPr/>
        <w:t>a) a kérelmező nevét, lakcímét, illetve székhelyét, telephelyét,</w:t>
      </w:r>
    </w:p>
    <w:p>
      <w:pPr>
        <w:pStyle w:val="Normal"/>
        <w:ind w:left="708" w:hanging="0"/>
        <w:jc w:val="both"/>
        <w:rPr/>
      </w:pPr>
      <w:r>
        <w:rPr/>
        <w:t>b) az érintett utcát, utcákat vagy útszakaszt, területet, amelyre vonatkozóan a kérelmező az engedély kiadását kéri</w:t>
      </w:r>
    </w:p>
    <w:p>
      <w:pPr>
        <w:pStyle w:val="Normal"/>
        <w:ind w:left="708" w:hanging="0"/>
        <w:jc w:val="both"/>
        <w:rPr/>
      </w:pPr>
      <w:r>
        <w:rPr/>
        <w:t>c) a megközelítendő ingatlan pontos meghatározását, utca, házszám esetleg helyrajzi számát</w:t>
      </w:r>
    </w:p>
    <w:p>
      <w:pPr>
        <w:pStyle w:val="Normal"/>
        <w:ind w:left="708" w:hanging="0"/>
        <w:jc w:val="both"/>
        <w:rPr/>
      </w:pPr>
      <w:r>
        <w:rPr/>
        <w:t>d) a kérelemben meg kell jelölni az 4. § (3) bekezdésében meghatározott valamely feltétel fennállását és azt megfelelően igazolni kell</w:t>
      </w:r>
    </w:p>
    <w:p>
      <w:pPr>
        <w:pStyle w:val="Normal"/>
        <w:ind w:firstLine="708"/>
        <w:jc w:val="both"/>
        <w:rPr/>
      </w:pPr>
      <w:r>
        <w:rPr/>
        <w:t>e) azt az időtartamot, amelyre vonatkozóan a behajtási engedélyt kéri</w:t>
      </w:r>
    </w:p>
    <w:p>
      <w:pPr>
        <w:pStyle w:val="Normal"/>
        <w:ind w:left="720" w:hanging="0"/>
        <w:jc w:val="both"/>
        <w:rPr/>
      </w:pPr>
      <w:r>
        <w:rPr/>
        <w:t xml:space="preserve">f) a gépjármű hatósági jelzését (forgalmi rendszámát). Amennyiben a járművet – a vonatkozó jogszabályok szerint – nem kell ellátni hatósági jelzéssel, úgy azt más azonosításra alkalmas módon kell meghatározni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g) a járműnek a megengedett legnagyobb össztömegét és azt, hogy a jármű a közúti közlekedés szabályairól szóló 1/1975.(II.3.) KPM-BM együttes rendelet 1. számú függelékének II számú, a közúti járművekkel kapcsolatos fogalomtára szerint mely járműkategóriába tartozik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360"/>
        <w:jc w:val="center"/>
        <w:rPr/>
      </w:pPr>
      <w:r>
        <w:rPr>
          <w:b/>
          <w:bCs/>
        </w:rPr>
        <w:t>5. Az engedély érvényességi ideje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6. §</w:t>
      </w:r>
    </w:p>
    <w:p>
      <w:pPr>
        <w:pStyle w:val="Normal"/>
        <w:ind w:hanging="36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(1)</w:t>
        <w:tab/>
        <w:t>Az engedély a kiadás napjától kezdődően az engedélyező határozatban megjelölt időpontig érvényes. Az engedély érvényességének legrövidebb időtartama 1 nap, leghosszabb időtartama 1 év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z engedély az (1) bekezdésben meghatározott érvényességi időn belül érvénytelenné válik, ha az engedély kiadásának az e rendeletben meghatározott feltételei már nem állnak fenn. Erről az engedély kiadóját az engedélyesnek haladéktalanul értesíteni kell.</w:t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>
          <w:b/>
          <w:bCs/>
        </w:rPr>
        <w:t>6. Az engedély díja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 </w:t>
      </w:r>
      <w:r>
        <w:rPr>
          <w:b/>
          <w:bCs/>
        </w:rPr>
        <w:t>7. §</w:t>
      </w:r>
    </w:p>
    <w:p>
      <w:pPr>
        <w:pStyle w:val="Normal"/>
        <w:ind w:hanging="360"/>
        <w:jc w:val="center"/>
        <w:rPr/>
      </w:pPr>
      <w:r>
        <w:rPr/>
        <w:t> </w:t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behajtási engedélyért a kérelmezőnek a kérelem benyújtásával egyidejűleg közigazgatási szolgáltatási díj kell fizetni, melynek mértékét e rendelet </w:t>
      </w:r>
      <w:r>
        <w:rPr>
          <w:i/>
        </w:rPr>
        <w:t>3. számú melléklete</w:t>
      </w:r>
      <w:r>
        <w:rPr/>
        <w:t xml:space="preserve"> tartalmazza.</w:t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7. Az engedély felülvizsgálata és visszavonása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 </w:t>
      </w:r>
      <w:r>
        <w:rPr>
          <w:b/>
          <w:bCs/>
        </w:rPr>
        <w:t>8. §</w:t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(1)</w:t>
        <w:tab/>
        <w:t xml:space="preserve">A behajtási engedély ellenőrzésére jogosult a rendőrség, a közterület-felügyelő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(2)</w:t>
        <w:tab/>
        <w:t>Amennyiben az ellenőrzés során az ellenőrzést végrehajtó azt tapasztalja, hogy a behajtási engedélyt a rendeletben meghatározottaktól eltérően – nem az engedélyben megjelölt jármű közlekedése során, nem az engedélyben megjelölt területen, illetőleg az engedély másolatát -  használják fel, kezdeményezheti a behajtási engedély visszavonásá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center"/>
        <w:rPr/>
      </w:pPr>
      <w:r>
        <w:rPr>
          <w:b/>
          <w:bCs/>
        </w:rPr>
        <w:t>8. Az engedély használata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 </w:t>
      </w:r>
      <w:r>
        <w:rPr>
          <w:b/>
          <w:bCs/>
        </w:rPr>
        <w:t>9. §</w:t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(1) </w:t>
        <w:tab/>
        <w:t>Az engedély csak az abban meghatározott járművel történő behajtásra használható fel, más járműre nem érvényes. A behajtási engedélyt a gépjármű vezetőjének a gépjárművel a súlykorlátozással érintett területen történő közlekedés során magánál kell tartania és azt ellenőrzéskor az ellenőrző személynek át kell a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 </w:t>
        <w:tab/>
        <w:t>Az engedély csak az abban meghatározott korlátozás alá eső közterületekre történő behajtásra jogosí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 </w:t>
        <w:tab/>
        <w:t>Az engedélyről – bármilyen formában - készített másolat nem használható fel.</w:t>
      </w:r>
    </w:p>
    <w:p>
      <w:pPr>
        <w:pStyle w:val="Normal"/>
        <w:rPr/>
      </w:pPr>
      <w:r>
        <w:rPr/>
        <w:t> 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9. Szabálysértési rendelkezések</w:t>
      </w:r>
    </w:p>
    <w:p>
      <w:pPr>
        <w:pStyle w:val="Normal"/>
        <w:ind w:hanging="360"/>
        <w:jc w:val="center"/>
        <w:rPr/>
      </w:pPr>
      <w:r>
        <w:rPr>
          <w:b/>
          <w:bCs/>
        </w:rPr>
        <w:t> </w:t>
      </w:r>
      <w:r>
        <w:rPr>
          <w:b/>
          <w:bCs/>
        </w:rPr>
        <w:t>10. §</w:t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Aki az e rendelet 9. §-ában meghatározott szabályokat megszegi szabálysértést – feltéve, hogy a cselekmény nem minősül magasabb szintű jogszabályok által meghatározott szabálysértésnek vagy bűncselekménynek, - szabálysértést követ el, és 50.000,-Ft-ig terjedő pénz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Záró rendelkezések</w:t>
      </w:r>
    </w:p>
    <w:p>
      <w:pPr>
        <w:pStyle w:val="Normal"/>
        <w:jc w:val="center"/>
        <w:rPr/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(1) Ez a rendelet a kihirdetését követő napon lép hatályba, kihirdetéséről a jegyző gondoskodik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(2) E rendelet </w:t>
      </w:r>
      <w:r>
        <w:rPr>
          <w:i/>
        </w:rPr>
        <w:t>3. számú mellékletében</w:t>
      </w:r>
      <w:r>
        <w:rPr/>
        <w:t xml:space="preserve"> szereplő díjakat minden év januárjában az Önkormányzat felülvizsgálj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nakeszi, 2011. július 2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Németh Lászlóné</w:t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     aljegyző</w:t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ihirdetve: 201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eth Lászlóné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1.sz.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úlykorlátozással érintett utcá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helyszínen kerül kiosztásra 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le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 É R E L E M</w:t>
      </w:r>
    </w:p>
    <w:p>
      <w:pPr>
        <w:pStyle w:val="Normal"/>
        <w:jc w:val="center"/>
        <w:rPr/>
      </w:pPr>
      <w:r>
        <w:rPr>
          <w:bCs/>
        </w:rPr>
        <w:t>Dunakeszi Város Önkormányzat közigazgatási területén lévő súlykorlátozással érintett közutak használat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azdasági társaságok esetéb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génylő neve:……………………………………………..Telefon:…………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me:………………………………………………………………………………………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számla száma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lavezető fiók neve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jegyzékszáma:………………………Adóigazgatási azonosító száma:….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írásra jogosult: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gyéni vállalkozók, illetve magánszemélyek eseté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génylő neve:…………………………………………..Telefon: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kcíme: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letési hely és idő:……………………….............Személyi ig.szám: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ja neve:…………………………..…Adóigazgatási azonosító száma: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ói igazolvány száma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számla száma :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lavezető fiók neve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érelmezett behajtási engedély hatálya alá tartozó utak, útszakaszok, terüle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egközelítendő ingatlan pontos címe – ennek hiányában helyrajzi szám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behajtási engedély érvényességének kérelmezett időtartama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.…....év ..…….hó ……naptól  ……..év ..….….hó ……napi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gépjármű hatósági jelzése/ azonosítój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jármű megengedett legnagyobb össztömege</w:t>
      </w:r>
      <w:r>
        <w:rPr>
          <w:bCs/>
        </w:rPr>
        <w:t>: ………………………. 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Jármű KRESZ szerinti besorolása</w:t>
      </w:r>
      <w:r>
        <w:rPr>
          <w:bCs/>
        </w:rPr>
        <w:t>: 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hajtási engedély kiadását a rendelet 4.§ (3)  bekezdésében foglaltak figyelembe vételével az alábbi indokok alapján kér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érelemhez az alábbi dokumentumokat csatol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Dunakeszi, ……...év …………………..hó ……napj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……………………….……………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kérelmező (cégszerű) aláírá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. számú mellékl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ehajtási engedéllyel kapcsolatos eljárásért térítendő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zigazgatási szolgáltatási díja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tart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igazgatási szolgáltatási díj össze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6 n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0.-Ft/na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é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000.-F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ón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000.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2011. július 21-i 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Dunakeszi Város Önkormányzat Képviselő-testületének …./2011. (……..) önkormányzati rendelete Dunakeszi város területén súlykorlátozáshoz kötött behajtás rendjéről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  <w:tab/>
      </w:r>
      <w:r>
        <w:rPr>
          <w:bCs/>
        </w:rPr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ab/>
        <w:t>A napirendet nyíl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minősített</w:t>
      </w:r>
      <w:r>
        <w:rPr>
          <w:b/>
          <w:bCs/>
          <w:sz w:val="20"/>
        </w:rPr>
        <w:t xml:space="preserve">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Courier New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02:00Z</dcterms:created>
  <dc:creator>HercsikA</dc:creator>
  <dc:description/>
  <cp:keywords/>
  <dc:language>en-US</dc:language>
  <cp:lastModifiedBy>MolnarGy</cp:lastModifiedBy>
  <cp:lastPrinted>2011-06-28T08:17:00Z</cp:lastPrinted>
  <dcterms:modified xsi:type="dcterms:W3CDTF">2011-07-14T13:02:00Z</dcterms:modified>
  <cp:revision>2</cp:revision>
  <dc:subject/>
  <dc:title>Dunakeszi Város Polgármesterétől </dc:title>
</cp:coreProperties>
</file>