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</w:rPr>
        <w:t>Dunakeszi Város Képviselő-testület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2011. július 21-i 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</w:rPr>
        <w:t>Tárgy:</w:t>
      </w:r>
      <w:r>
        <w:rPr/>
        <w:t xml:space="preserve"> Dunakeszi Város Önkormányzat Képviselő-testületének …./2011.(….) önkormányzati rendelete a légi jármű felszállóhelyek létesítésének és üzemeltetésének tilalmáról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lakossága számára egyre zavaróbbá válnak a város felett kis magasságban repüléseket végrehajtó motoros légi járművek, különösen a motoros siklóernyő és sárkányrepülők által keltett zajok. A város sűrűn lakott, a lakótelepeken és lakóparkokban élő emberek jogos igénye, hogy pihenésüket mások indokolatlan zajkeltéssel ne zavarják. A leírtak alapján merült fel az igény arra, hogy az Önkormányzat számára rendelkezésre álló eszközök felhasználásával ezt a zavarforrást korlátozza és szünte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lyos jogszabályozás nem teszi lehetővé, hogy a helyi önkormányzatok rendeletben szabályozzák a település feletti légtér használatát, ezért más megoldást kellett keresni. A légiközlekedéssel kapcsolatban megalkotott magasabb szintű jogszabályok rendelkezései szerint légi járművel felszállást kizárólag felszállóhelyről lehet végrehajtani. A felszállóhelyek létesítésével kapcsolatban a helyi önkormányzatok vezethetnek be korlátozó szabály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alapján készült el a rendelet-tervezet, amely Dunakeszi város közigazgatási határán belül megtiltja a légi járművek felszállásához szükséges felszállóhelyek létesítését és üzemeltetését. Légi járművel felszállást kizárólag a Dunakeszi Repülőtérről lehet végrehajtani, ellenőrzött körülmények között. A szabályokat megszegőkkel szemben szabálysértési eljárás lefolytatására van lehetőség feltéve, hogy magasabb szintű jogszabály rendelkezéseit nem sérti a cselek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érem a Tisztelt Képviselő-testületet, hogy a rendelet-tervezetet tárgyalja meg és fogadja el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július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unakeszi Város Önkormányzat Képviselő-testületének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/2011. (……..) önkormányzati rendelete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</w:rPr>
        <w:t>légi jármű felszállóhelyek létesítésének és üzemeltetésének tilalmáró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Dunakeszi Város Önkormányzat Képviselő-testülete tekintettel arra, hogy Dunakeszi város területét és légterét alkalmatlannak tartja légi járművek felszállására, kis magasságú repülések végrehajtására, továbbá az engedély nélkül létesített felszállóhelyek felszámolása érdekében a helyi önkormányzatokról szóló 1990. évi LXV. törvény 16. §-ának (1) bekezdésében</w:t>
      </w:r>
      <w:r>
        <w:rPr/>
        <w:t xml:space="preserve"> kapott felhatalmazás alapján az alábbi rendeletet ( továbbiakban: rendelet) alkotj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zvegtrzs3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3"/>
        </w:rPr>
        <w:t>I. Fejezet</w:t>
      </w:r>
    </w:p>
    <w:p>
      <w:pPr>
        <w:pStyle w:val="Szvegtrzs3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A rendelet hatály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1. §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(1)</w:t>
        <w:tab/>
        <w:t xml:space="preserve">A rendelet területi hatálya kiterjed Dunakeszi város közigazgatási határán belüli beépített vagy beépítetlen ingatlanokra, besorolásuktól független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  <w:tab/>
        <w:t>A rendelet személyi hatálya kiterjed valamennyi természetes személyre, jogi személyre, jogi személyiséggel nem rendelkező társaságra, társadalmi szervezetre, amelyek az (1) bekezdésben megjelölt ingatlanok felett rendszeresen vagy alkalomszerűen rendelkezni jogosult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. Fejez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ülönös rés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 xml:space="preserve">Dunakeszi város területén légi járművel felszállást végrehajtani kizárólag -  Dunakeszi 062/2 helyrajzi számú - Dunakeszi Repülőtér üzemi területéről szab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 xml:space="preserve">Az (1) bekezdésben megjelölt területről történő felszállás kizárólag a repülőtér parancsnokától kapott engedély alapján történ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  <w:tab/>
        <w:t>Az (1) bekezdésben megjelölt ingatlanon kívül, a rendelet hatálya alá tartozó területen a légi járművek felszállását szolgáló – ideiglenes vagy állandó - felszállóhely létesítése, üzemeltetése tilos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zabálysértési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i a 2.§-ban foglaltakat megszegi – amennyiben a magasabb szintű jogszabályok másképpen nem rendelkeznek -  szabálysértést követ el és 50.000.- Ft-ig terjedő pénzbírsággal s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. fejez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color w:val="000000"/>
        </w:rPr>
      </w:pPr>
      <w:r>
        <w:rPr>
          <w:color w:val="000000"/>
        </w:rPr>
        <w:t>Ez a rendelet a kihirdetését követő napon lép hatályba, kihirdetéséről a jegyző gondoskodik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Dunakeszi, 2011. július 10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Németh Lászlóné</w:t>
        <w:tab/>
        <w:tab/>
        <w:tab/>
        <w:tab/>
        <w:tab/>
        <w:tab/>
        <w:t>Dióssi Csab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     Aljegyző</w:t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Kihirdetve: 201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Németh Lászlóné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outlineLvl w:val="0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right"/>
        <w:outlineLvl w:val="0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július 2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 Dunakeszi Város Önkormányzat Képviselő-testületének …./2011. (……..) önkormányzati rendelete a légi jármű felszállóhelyek létesítésének és üzemeltetésének tilalmáról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dr. Molnár György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firstLine="708"/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>Jogi- és Szervezési Osztály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bCs/>
        </w:rPr>
      </w:pP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</w:rPr>
      </w:pPr>
      <w:r>
        <w:rPr>
          <w:b/>
          <w:bCs/>
        </w:rPr>
        <w:t>Ellenőrizte:  ……………………………………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firstLine="708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 xml:space="preserve">    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2832" w:firstLine="70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napirendet nyilvános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vertAlign w:val="superscript"/>
        </w:rPr>
        <w:tab/>
        <w:t xml:space="preserve"> </w:t>
        <w:tab/>
        <w:t xml:space="preserve">           </w:t>
        <w:tab/>
        <w:tab/>
      </w:r>
      <w:r>
        <w:rPr>
          <w:b/>
          <w:vertAlign w:val="superscript"/>
        </w:rPr>
        <w:t xml:space="preserve">  </w:t>
      </w:r>
      <w:r>
        <w:rPr>
          <w:b/>
        </w:rPr>
        <w:t>A döntés elfogadásához minősített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szavazattöbbség szükség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Courier New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6:00Z</dcterms:created>
  <dc:creator>HercsikA</dc:creator>
  <dc:description/>
  <cp:keywords/>
  <dc:language>en-US</dc:language>
  <cp:lastModifiedBy>MolnarGy</cp:lastModifiedBy>
  <cp:lastPrinted>2011-05-18T15:09:00Z</cp:lastPrinted>
  <dcterms:modified xsi:type="dcterms:W3CDTF">2011-07-14T13:44:00Z</dcterms:modified>
  <cp:revision>4</cp:revision>
  <dc:subject/>
  <dc:title>Dunakeszi Város Polgármesterétől </dc:title>
</cp:coreProperties>
</file>