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július 21-i 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:</w:t>
      </w:r>
      <w:r>
        <w:rPr/>
        <w:t xml:space="preserve"> Dunakeszi Város Önkormányzat Képviselő-testületének …/2011 (….)önkormányzati rendelete Dunakeszi Város Önkormányzat Képviselő-testületének az egyes hatásköreinek átruházásáról szóló 34/2010. (XI. 22.) önkormányzati rendelete módosításáról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Önkormányzatának Képviselő-testülete több rendeletet alkotott meg munkája során a közelmúltban. E rendeletek olyan rendelkezéseket is tartalmaznak, amelyek a polgármester számára határoznak meg újabb hatásköröket. Ez azonban szükségessé tette a Dunakeszi Város Képviselő-testületének 34/2010.(XI.22.) önkormányzati rendeletének módosítását. A módosító rendelet-tervezet a leírtak figyelembe vételével készül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rendelet-tervezetet tárgyalja meg és fogadja e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július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 xml:space="preserve">        Dunakeszi Város Polgármester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émeth László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„</w:t>
      </w:r>
      <w:r>
        <w:rPr/>
        <w:t>TERVEZET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/2011.(….) önkormányzati rendelete </w:t>
      </w:r>
    </w:p>
    <w:p>
      <w:pPr>
        <w:pStyle w:val="Normal"/>
        <w:jc w:val="center"/>
        <w:rPr/>
      </w:pPr>
      <w:r>
        <w:rPr>
          <w:b/>
        </w:rPr>
        <w:t>Dunakeszi Város Önkormányzat Képviselő-testületének az egyes hatásköreinek átruházásáról szóló 34/2010. (XI. 22.) önkormányzati rendelete módosításáról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Dunakeszi Város Önkormányzatának képviselő-testülete a helyi önkormányzatokról szóló 1990. évi LXV. törvény (továbbiakban Ötv.) 9.§ (3) bekezdésében kapott felhatalmazás alapján Dunakeszi Város Önkormányzat Képviselő-testületének az egyes hatásköreinek átruházásáról szóló 34/2010. (XI. 22.) önkormányzati rendeletét (továbbiakban: R.) az alábbiak szerint módosítj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A R. 8.§ az alábbiakkal egészül 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(7)  Az üzemeltető kérelme alapján dönt a vendéglátó üzlet egyedi nyitvatartási rendjének engedélyezéséről.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. 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A R. 11.§ (1) bekezdése az alábbiakkal egészül 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29.  a benyújtott kérelem alapján a Dunakeszi repülőtéren a hétvégi motoros repülések engedélyezéséről. „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z a rendelet a kihirdetését követő napon lép hatályba, kihirdetéséről a jegyző gondoskodi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nakeszi, 2011. július 21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Németh Lászlóné</w:t>
        <w:tab/>
        <w:tab/>
        <w:tab/>
        <w:tab/>
        <w:tab/>
        <w:tab/>
        <w:t>Dióssi Csab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ab/>
        <w:t xml:space="preserve">     Aljegyző</w:t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ihirdetve: 201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émeth Lászlóné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ljegyző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ELŐLAP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b/>
          <w:bCs/>
        </w:rPr>
        <w:t xml:space="preserve">Előterjesztve: </w:t>
      </w:r>
      <w:r>
        <w:rPr>
          <w:bCs/>
        </w:rPr>
        <w:t>Pénzügyi, Jogi és Ügyrendi Bizottsághoz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épviselő-testület 2011. július 21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:</w:t>
      </w:r>
      <w:r>
        <w:rPr/>
        <w:t>Dunakeszi Város Önkormányzat Képviselő-testületének …/2011 (….)önkormányzati rendelete Dunakeszi Város Önkormányzat Képviselő-testületének az egyes hatásköreinek átruházásáról szóló 34/2010. (XI. 22.) önkormányzati rendelete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Készítette:    </w:t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dr. Molnár György 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Cs/>
        </w:rPr>
        <w:t xml:space="preserve"> </w:t>
      </w:r>
      <w:r>
        <w:rPr>
          <w:bCs/>
        </w:rPr>
        <w:t>Jogi- és Szervezési Osztály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bCs/>
        </w:rPr>
      </w:pPr>
      <w:r>
        <w:rPr>
          <w:bCs/>
        </w:rPr>
        <w:t>osztályvezet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Ellenőrizte: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  <w:t xml:space="preserve">    al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>(jegyző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A napirendet nyilvános</w:t>
      </w:r>
      <w:r>
        <w:rPr>
          <w:b/>
          <w:bCs/>
          <w:sz w:val="20"/>
        </w:rPr>
        <w:t xml:space="preserve"> </w:t>
      </w:r>
      <w:r>
        <w:rPr>
          <w:b/>
          <w:bCs/>
        </w:rPr>
        <w:t>ülésen kell</w:t>
      </w:r>
      <w:r>
        <w:rPr>
          <w:b/>
          <w:bCs/>
          <w:sz w:val="20"/>
        </w:rPr>
        <w:t xml:space="preserve">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vertAlign w:val="superscript"/>
        </w:rPr>
        <w:tab/>
        <w:t xml:space="preserve"> </w:t>
        <w:tab/>
        <w:t xml:space="preserve">           </w:t>
        <w:tab/>
        <w:tab/>
      </w:r>
      <w:r>
        <w:rPr>
          <w:b/>
          <w:vertAlign w:val="superscript"/>
        </w:rPr>
        <w:t xml:space="preserve">  </w:t>
      </w:r>
      <w:r>
        <w:rPr>
          <w:b/>
        </w:rPr>
        <w:t>A döntés elfogadásához minősített</w:t>
      </w: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szavazattöbbség szükséges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6:00Z</dcterms:created>
  <dc:creator>MolnarGy</dc:creator>
  <dc:description/>
  <cp:keywords/>
  <dc:language>en-US</dc:language>
  <cp:lastModifiedBy>MolnarGy</cp:lastModifiedBy>
  <cp:lastPrinted>2011-07-12T13:55:00Z</cp:lastPrinted>
  <dcterms:modified xsi:type="dcterms:W3CDTF">2011-07-14T13:29:00Z</dcterms:modified>
  <cp:revision>7</cp:revision>
  <dc:subject/>
  <dc:title> Szeghalom Város Önkormányzat Képviselőtestületének </dc:title>
</cp:coreProperties>
</file>