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ab/>
        <w:tab/>
        <w:tab/>
        <w:tab/>
        <w:t>„A sajtó tájékoztatható!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Képviselő-testületének 2011. július 21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Javaslat pedagógus álláshelye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meklétszám növekedése iskoláinkban az osztályszámok, ennek következményeként a kötelező óraszámok növekedésével jár együtt.</w:t>
      </w:r>
    </w:p>
    <w:p>
      <w:pPr>
        <w:pStyle w:val="Normal"/>
        <w:jc w:val="both"/>
        <w:rPr/>
      </w:pPr>
      <w:r>
        <w:rPr/>
        <w:t>A munkahelyek megtartása miatt az édesanyák egyre rövidebb időre veszik igénybe a GYED-et, illetve a GYES-t és ennek okán a napközis ellátás iránti igény is jelentősen megnöve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asabb óraszámok és a napközis ellátás biztosítása a pedagógus álláshelyek növelését indok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Dunakeszi Oktatási Központ Szent István Általános Iskolájában már évek óta néhány évfolyamon összevontan működnek a napközis csoportok. Szeptembertől egy ilyen összevont 4. osztályos csoport megy fel a felső tagozatba és két magas létszámú első osztály lép be, ahol a szülők mindegyike kéri a napközis ellátást (30-30 fős osztályok).</w:t>
      </w:r>
    </w:p>
    <w:p>
      <w:pPr>
        <w:pStyle w:val="Normal"/>
        <w:jc w:val="both"/>
        <w:rPr/>
      </w:pPr>
      <w:r>
        <w:rPr/>
        <w:t>Ez a helyzet indokolja az iskolai napközis nevelők számának 1 fővel történő növelését.</w:t>
      </w:r>
    </w:p>
    <w:p>
      <w:pPr>
        <w:pStyle w:val="Normal"/>
        <w:jc w:val="both"/>
        <w:rPr/>
      </w:pPr>
      <w:r>
        <w:rPr/>
        <w:t>A bér és járulék összege 3,5 hónapra: 709.000.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őrösi Csoma Sándor Általános Iskolában szeptembertől a felső tagozatos osztályok száma egy osztállyal növekszik. Ugyancsak szeptembertől ér felső tagozatra a sportiskolai képzés, amely óraszám növekedéssel jár együtt.</w:t>
      </w:r>
    </w:p>
    <w:p>
      <w:pPr>
        <w:pStyle w:val="Normal"/>
        <w:jc w:val="both"/>
        <w:rPr/>
      </w:pPr>
      <w:r>
        <w:rPr/>
        <w:t xml:space="preserve">A fentieket figyelembe véve 2 fő, szakos tanár alkalmazása válik szükségessé. </w:t>
      </w:r>
    </w:p>
    <w:p>
      <w:pPr>
        <w:pStyle w:val="Normal"/>
        <w:jc w:val="both"/>
        <w:rPr/>
      </w:pPr>
      <w:r>
        <w:rPr/>
        <w:t>A bérköltség járulékaival együtt, 3,5 hónapra 1.067.000.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gyancsak osztályszám növekedés történt a Fazekas Mihály Általános Iskola felső tagozatán is. A két kimenő 8. osztály helyére három első osztály érkezett. A felmenő rendszer miatt a felső tagozat egy osztállyal bővült. Az óraszám emelkedése miatt 1 fő, szakos tanár alkalmazása indokolt.</w:t>
      </w:r>
    </w:p>
    <w:p>
      <w:pPr>
        <w:pStyle w:val="Normal"/>
        <w:jc w:val="both"/>
        <w:rPr/>
      </w:pPr>
      <w:r>
        <w:rPr/>
        <w:t>A bérköltség járulékaival együtt, 3,5 hónapra 622.00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Radnóti Miklós Gimnáziumban az olasz nyelv oktatásának bevezetése és a túlórák arányosabb elosztása miatt 1,5 álláshely bővítése indokolt.</w:t>
      </w:r>
    </w:p>
    <w:p>
      <w:pPr>
        <w:pStyle w:val="Normal"/>
        <w:jc w:val="both"/>
        <w:rPr/>
      </w:pPr>
      <w:r>
        <w:rPr/>
        <w:t>Ez az iskola esetében plusz bérköltséggel nem jár, a túlórakeret fedezetet biztosít 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Bárdos Lajos Általános Iskolában szeptembertől az 5. osztályokban összevonás történt. A három osztályból két osztály került kialakításra. Az iskolában a kötelező óraszámok csökkenése miatt 1 fő pedagógus álláshely elvonásra került. Bérmegtakarítás 4 hónapra: 685.800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fenti indokok alapján az iskolák igényeinek megfelelően járuljon hozzá a pedagógus álláshelyek növeléséhez, illetve elvonásához. Ennek megfelelően az alábbi határozati javaslatokat terjesztem el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>1./ Dunakeszi Város Képviselő-testülete az előterjesztésben felsorolt indokok alapján– 2011. augusztus 16-tól – hozzájárul az alább felsorolt intézményekben a pedagógus álláshelyek bőv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Oktatási Központ Szent István Általános Iskolájában 1 fő napközis nevelő alkalmazása.</w:t>
      </w:r>
    </w:p>
    <w:p>
      <w:pPr>
        <w:pStyle w:val="Normal"/>
        <w:jc w:val="both"/>
        <w:rPr/>
      </w:pPr>
      <w:r>
        <w:rPr/>
        <w:t>Bérköltsége járulékokkal együtt, 3,5 hónapra: 709.000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rösi Csoma Sándor Általános Iskolában 2 fő, szakos tanár alkalmazása.</w:t>
      </w:r>
    </w:p>
    <w:p>
      <w:pPr>
        <w:pStyle w:val="Normal"/>
        <w:jc w:val="both"/>
        <w:rPr/>
      </w:pPr>
      <w:r>
        <w:rPr/>
        <w:t>Bérköltsége járulékokkal együtt, 3,5 hónapra: 1.067.000.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zekas Mihály Általános Iskolában 1 fő, szakos tanár alkalmazása.</w:t>
      </w:r>
    </w:p>
    <w:p>
      <w:pPr>
        <w:pStyle w:val="Normal"/>
        <w:jc w:val="both"/>
        <w:rPr/>
      </w:pPr>
      <w:r>
        <w:rPr/>
        <w:t>Bérköltsége járulékokkal együtt, 3,5 hónapra: 622.000.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óti Miklós Gimnáziumban 1,5 fő, szakos tanár alkalma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rköltségek fedezetét az általános iskolák esetében a városi költségvetés általános tartalék keretéből biztosítja. A Radnóti Miklós Gimnázium vonatkozásában fedezetül az intézményi költségvetés túlóra kerete szolgál.</w:t>
      </w:r>
    </w:p>
    <w:p>
      <w:pPr>
        <w:pStyle w:val="Normal"/>
        <w:jc w:val="both"/>
        <w:rPr/>
      </w:pPr>
      <w:r>
        <w:rPr/>
        <w:t>Felkéri a polgármestert, hogy a testületi döntésről az intézmények vezetőit értesítse és gondoskodjon a városi költségvetés módosításáról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augusztus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, intézmények vezetői</w:t>
      </w:r>
    </w:p>
    <w:p>
      <w:pPr>
        <w:pStyle w:val="Normal"/>
        <w:jc w:val="both"/>
        <w:rPr/>
      </w:pPr>
      <w:r>
        <w:rPr>
          <w:u w:val="single"/>
        </w:rPr>
        <w:t>Koordináto</w:t>
      </w:r>
      <w:r>
        <w:rPr/>
        <w:t>r: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Dunakeszi Város Képviselő-testülete az előterjesztésben megfogalmazott indok alapján a Bárdos Lajos Általános Iskolában a pedagógus álláshelyek számát – 2011. augusztus 1-től – 1 fővel csökkenti. A 685.800.-Ft bérmegtakarítást a határozat 1. pontjában megjelölt intézmények pedagógus álláshely növekedéssel együtt járó bérköltségek fedezetéhez kell felhasználni.</w:t>
      </w:r>
    </w:p>
    <w:p>
      <w:pPr>
        <w:pStyle w:val="Normal"/>
        <w:jc w:val="both"/>
        <w:rPr/>
      </w:pPr>
      <w:r>
        <w:rPr/>
        <w:t xml:space="preserve">Felkéri a polgármestert, hogy az intézmény vezetőjét a testületi döntésről értesítse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augusztus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, intézményvezető</w:t>
      </w:r>
    </w:p>
    <w:p>
      <w:pPr>
        <w:pStyle w:val="Normal"/>
        <w:jc w:val="both"/>
        <w:rPr/>
      </w:pPr>
      <w:r>
        <w:rPr>
          <w:u w:val="single"/>
        </w:rPr>
        <w:t>Koordinátor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l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ab/>
        <w:tab/>
        <w:tab/>
        <w:t>Németh Lászlóné</w:t>
      </w:r>
    </w:p>
    <w:p>
      <w:pPr>
        <w:pStyle w:val="Normal"/>
        <w:jc w:val="both"/>
        <w:rPr/>
      </w:pPr>
      <w:r>
        <w:rPr/>
        <w:tab/>
        <w:tab/>
        <w:tab/>
        <w:t xml:space="preserve">  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9:00Z</dcterms:created>
  <dc:creator>karpatir</dc:creator>
  <dc:description/>
  <cp:keywords/>
  <dc:language>en-US</dc:language>
  <cp:lastModifiedBy>karpatir</cp:lastModifiedBy>
  <cp:lastPrinted>2011-07-13T14:40:00Z</cp:lastPrinted>
  <dcterms:modified xsi:type="dcterms:W3CDTF">2011-07-13T13:20:00Z</dcterms:modified>
  <cp:revision>14</cp:revision>
  <dc:subject/>
  <dc:title/>
</cp:coreProperties>
</file>