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Dunakeszi Város Polgármesterétől</w:t>
      </w:r>
      <w:r>
        <w:rPr/>
        <w:t xml:space="preserve">                                                „ A sajtó tájékoztatható!„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unakeszi Város Képviselő-testületének 2011. július 21-i ülésén</w:t>
      </w:r>
    </w:p>
    <w:p>
      <w:pPr>
        <w:pStyle w:val="Normal"/>
        <w:jc w:val="center"/>
        <w:rPr/>
      </w:pPr>
      <w:r>
        <w:rPr/>
        <w:t>…</w:t>
      </w:r>
      <w:r>
        <w:rPr/>
        <w:t>.. napirend tárgy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Óvodai és iskolai maximális csoport-, és osztálylétszámok túllépésének engedél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 közoktatásról szóló 1993. évi LXXIX. törvény 3.sz. melléklet I. részben meghatározott maximális osztály-, illetve csoportlétszámok  túllépését a fenntartó  a Kt. 102.§ (2) bekezdés c./ pontja alapján, a Kt. 3.sz. melléklet II. rész 7-8. pontjának figyelembe vételével engedély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i elhelyezésre vonatkozó szülői igényeket a folyamatos beköltözések miatt a 2011/12. nevelési évben sem tudjuk biztosítani, annak ellenére, hogy folyamatosan bővítjük a férőhelyek számát.</w:t>
      </w:r>
    </w:p>
    <w:p>
      <w:pPr>
        <w:pStyle w:val="Normal"/>
        <w:jc w:val="both"/>
        <w:rPr/>
      </w:pPr>
      <w:r>
        <w:rPr/>
        <w:t>A fokozott szülői igények miatt az önkormányzati óvodákba több gyermek kerül felvételre, mint ahogy azt a férőhelyek száma lehetővé tenné. A jogszabályi előírás alapján a maximális csoportlétszám 25 főt nem haladhatja meg.  A csoportlétszámok túllépését a közoktatási törvény 2010-től az önkormányzatok hatáskörébe utalta. Ennek megfelelően kérem a képviselő-testület hozzájárulását, hogy az óvodákban a jogszabály által meghatározott maximális (25 fő/ csoport) csoportlétszámok túllépését - 2011. szeptember 1-től, a 2011/12. nevelési évre – saját hatáskörben az alábbiak szerint engedélyezze: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lánc Óv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ca 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gabi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szi 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öngyvir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felejc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ip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é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zi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ca I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ac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szi I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hecs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c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várv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őcs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tszóház Óv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öttyös lab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gócsi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írsárk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d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ó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Óv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b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é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ll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c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várv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lang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k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gabi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ip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múlt években iskoláinkat is elérte a tanulólétszám növekedése. Az általános iskola 1-4. osztályokban az előírt maximális osztálylétszám 26 fő, az 5-8. évfolyamon 30 fő, a középiskola 9-13. osztályában 35 fő.</w:t>
      </w:r>
    </w:p>
    <w:p>
      <w:pPr>
        <w:pStyle w:val="Normal"/>
        <w:jc w:val="both"/>
        <w:rPr/>
      </w:pPr>
      <w:r>
        <w:rPr/>
        <w:t>A jogszabályi előírásoknak megfelelően, kérem a képviselő-testület hozzájárulását a törvény által meghatározott maximális osztálylétszámok túllépéséhez, 2011. szeptember 1-től, a 2011/12. oktatási-nevelési évre, az alábbiak szerint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 István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chenyi István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rdos Lajos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rösi Csoma Sándor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zekas Mihály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nóti Miklós Gimnázi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ésre javasol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einkben a létszámtúllépés oka:</w:t>
      </w:r>
    </w:p>
    <w:p>
      <w:pPr>
        <w:pStyle w:val="Normal"/>
        <w:numPr>
          <w:ilvl w:val="0"/>
          <w:numId w:val="1"/>
        </w:numPr>
        <w:rPr/>
      </w:pPr>
      <w:r>
        <w:rPr/>
        <w:t>Folyamatos beköltözése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gráció </w:t>
      </w:r>
    </w:p>
    <w:p>
      <w:pPr>
        <w:pStyle w:val="Normal"/>
        <w:numPr>
          <w:ilvl w:val="0"/>
          <w:numId w:val="1"/>
        </w:numPr>
        <w:rPr/>
      </w:pPr>
      <w:r>
        <w:rPr/>
        <w:t>Gimnáziumban a többszörös túljelentkezés</w:t>
      </w:r>
    </w:p>
    <w:p>
      <w:pPr>
        <w:pStyle w:val="Normal"/>
        <w:numPr>
          <w:ilvl w:val="0"/>
          <w:numId w:val="1"/>
        </w:numPr>
        <w:rPr/>
      </w:pPr>
      <w:r>
        <w:rPr/>
        <w:t>Az előző években kialakult magas csoport- és osztálylétszámok tovább vitel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Képviselő-testülete megállapítja, hogy az előterjesztésben felsorolt oktatásszervezési okok miatt a fenntartásában működő közoktatási intézményekben, a közoktatásról szóló 1993. LXXIX. törvény 3.sz. melléklet I. részben meghatározott maximális osztály-, illetve csoportszámok betartását nem tudja biztosítani. Ezért a Kt. 102.§ (2) bek. c./ pontjában meghatározott jogkörénél fogva – a 2011/2012. nevelési évre, tanévre – engedélyezi az alább felsorolt intézmények csoportjaiban, osztályaiban a törvény által előírt maximális létszámok túllépését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zterlánc Óv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ca 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gabi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szi 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öngyvir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felejc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ip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é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zi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ca I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ac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szi I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hecs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c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várv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őcs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tszóház Óv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öttyös lab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gócsi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írsárk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d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ó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Óv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ób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é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ll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cs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várv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lang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k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igabig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ip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t István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chenyi István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rdos Lajos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rösi Csoma Sándor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zekas Mihály Általános Isko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nóti Miklós Gimnázi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so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kéri a Polgármestert, hogy a határozatról az érintett intézményeket értesít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Normal"/>
        <w:rPr/>
      </w:pPr>
      <w:r>
        <w:rPr>
          <w:u w:val="single"/>
        </w:rPr>
        <w:t>Koordinátor:</w:t>
      </w:r>
      <w:r>
        <w:rPr/>
        <w:t xml:space="preserve"> Intézményirányítási és Vagyongazdálkodási Osztály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július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ab/>
        <w:t xml:space="preserve"> 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 xml:space="preserve">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átta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Németh Lászlóné</w:t>
      </w:r>
    </w:p>
    <w:p>
      <w:pPr>
        <w:pStyle w:val="Normal"/>
        <w:rPr/>
      </w:pPr>
      <w:r>
        <w:rPr/>
        <w:t xml:space="preserve">                      </w:t>
      </w:r>
      <w:r>
        <w:rPr/>
        <w:t>al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33:00Z</dcterms:created>
  <dc:creator>Langmayer</dc:creator>
  <dc:description/>
  <cp:keywords/>
  <dc:language>en-US</dc:language>
  <cp:lastModifiedBy>karpatir</cp:lastModifiedBy>
  <cp:lastPrinted>2011-07-08T11:08:00Z</cp:lastPrinted>
  <dcterms:modified xsi:type="dcterms:W3CDTF">2011-07-13T12:33:00Z</dcterms:modified>
  <cp:revision>8</cp:revision>
  <dc:subject/>
  <dc:title>Dunakeszi Város Polgármesterétől                                                „ A sajtó tájékoztatható „</dc:title>
</cp:coreProperties>
</file>