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right="-284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július 21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Jegyzői pályázat kiír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/>
      </w:pPr>
      <w:r>
        <w:rPr>
          <w:sz w:val="24"/>
          <w:szCs w:val="24"/>
        </w:rPr>
        <w:t>Dunakeszi Város Polgármesteri Hivatala Jegyzőjének közszolgálati jogviszonya 2011. március 31-i hatállyal megszűnt. A köztisztviselők jogállásáról szóló 1992. évi XXIII. törvény (a továbbiakban Ktv.) 10. § (11) bekezdése szerint „</w:t>
      </w:r>
      <w:r>
        <w:rPr>
          <w:b/>
          <w:i/>
          <w:sz w:val="24"/>
          <w:szCs w:val="24"/>
        </w:rPr>
        <w:t>a képviselő-testület legkésőbb a jegyző, főjegyző közszolgálati jogviszonyának megszűnését követő harminc napon belül írja ki a pályázatot a jegyzői, főjegyzői állás betöltésére. A pályázati eljárás eredménytelensége esetén harminc napon belül újabb pályázatot kell kiírni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tv. 8.§ (1) bekezdése szerint </w:t>
      </w:r>
      <w:r>
        <w:rPr>
          <w:b/>
          <w:i/>
          <w:sz w:val="24"/>
          <w:szCs w:val="24"/>
        </w:rPr>
        <w:t>„Jegyzővé, körjegyzővé, megyei jogú város kerületi hivatalvezetőjévé, aljegyzővé (a továbbiakban együtt: jegyző) az nevezhető ki, aki</w:t>
      </w:r>
    </w:p>
    <w:p>
      <w:pPr>
        <w:pStyle w:val="Normal"/>
        <w:ind w:firstLine="204"/>
        <w:jc w:val="both"/>
        <w:rPr/>
      </w:pPr>
      <w:r>
        <w:rPr>
          <w:b/>
          <w:i/>
          <w:iCs/>
          <w:sz w:val="24"/>
          <w:szCs w:val="24"/>
        </w:rPr>
        <w:t xml:space="preserve">a) </w:t>
      </w:r>
      <w:r>
        <w:rPr>
          <w:b/>
          <w:i/>
          <w:sz w:val="24"/>
          <w:szCs w:val="24"/>
        </w:rPr>
        <w:t>igazgatásszervezői vagy állam- és jogtudományi doktori képesítéssel vagy okleveles közigazgatási menedzser szakképesítéssel, és - a (4) bekezdésben meghatározott esetet kivéve - jogi vagy közigazgatási szakvizsgával, vagy az Országos Közigazgatási Vizsgabizottság (a továbbiakban: OKV) elnöksége által a teljes körűen közigazgatási jellegűnek minősített tudományos fokozat alapján adott mentesítéssel rendelkezik, és</w:t>
      </w:r>
    </w:p>
    <w:p>
      <w:pPr>
        <w:pStyle w:val="Normal"/>
        <w:ind w:firstLine="204"/>
        <w:jc w:val="both"/>
        <w:rPr/>
      </w:pPr>
      <w:r>
        <w:rPr>
          <w:b/>
          <w:i/>
          <w:iCs/>
          <w:sz w:val="24"/>
          <w:szCs w:val="24"/>
        </w:rPr>
        <w:t xml:space="preserve">b) </w:t>
      </w:r>
      <w:r>
        <w:rPr>
          <w:b/>
          <w:i/>
          <w:sz w:val="24"/>
          <w:szCs w:val="24"/>
        </w:rPr>
        <w:t>legalább kétévi közigazgatási gyakorlatot szerzett.”</w:t>
      </w:r>
    </w:p>
    <w:p>
      <w:pPr>
        <w:pStyle w:val="Heading1"/>
        <w:keepNext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 (4) bekezdés szerint a képviselő-testület közigazgatási szakvizsgával nem rendelkező pályázót is kinevezhet, feltéve, hogy a kinevezéstől számított egy éven belül a jogi vagy közigazgatási szakvizsgát, vagy a szakvizsga alól az OKV elnöksége által a teljeskörűen közigazgatási jellegűnek minősített tudományos fokozat alapján adott mentesítést megszerzi.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ot kiíró szerv a pályázati kiírás meghirdetésével egyidejűleg a pályázati kiírást elektronikus úton megküldi a kormányzati személyügyi igazgatási feladatokat ellátó szerv (a továbbiakban: szolgáltató központ) KSZK részére, amely azt elektronikusan közzéteszi az egységes hozzáférés biztosítása érdekében. (Ktv. 10. § (2) bekezdés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kintettel arra, hogy a korábban kiírt jegyzői pályáztatás eredménytelenül zárult, új jegyzői pályázat kiírása szükséges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z határozati javaslatot terjesztem a T. Képviselő-testület elé:</w:t>
      </w:r>
    </w:p>
    <w:p>
      <w:pPr>
        <w:pStyle w:val="Szvegtrzs2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Szvegtrzs2"/>
        <w:tabs>
          <w:tab w:val="clear" w:pos="708"/>
          <w:tab w:val="left" w:pos="-180" w:leader="none"/>
        </w:tabs>
        <w:jc w:val="both"/>
        <w:rPr>
          <w:b/>
          <w:b/>
          <w:bCs/>
        </w:rPr>
      </w:pPr>
      <w:r>
        <w:rPr>
          <w:bCs/>
        </w:rPr>
        <w:t xml:space="preserve">Dunakeszi Város Önkormányzatának Képviselő-testülete pályázatot ír </w:t>
      </w:r>
      <w:r>
        <w:rPr>
          <w:b/>
          <w:bCs/>
        </w:rPr>
        <w:t>ki jegyzői állás betöltésére az alábbiak szerin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567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unakeszi Város Önkormányzatának Képviselő-testület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                      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"Köztisztviselők jogállásáról szóló" 1992. évi XXIII. törvény 10. § (1) bekezdése alapján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ályázatot hirdet</w:t>
      </w:r>
    </w:p>
    <w:p>
      <w:pPr>
        <w:pStyle w:val="Normal"/>
        <w:numPr>
          <w:ilvl w:val="0"/>
          <w:numId w:val="0"/>
        </w:numPr>
        <w:spacing w:before="284" w:after="0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unakeszi Város Önkormányzatának Képviselő-testülete </w:t>
        <w:br/>
        <w:br/>
        <w:t xml:space="preserve">Jegyző </w:t>
      </w:r>
    </w:p>
    <w:p>
      <w:pPr>
        <w:pStyle w:val="Normal"/>
        <w:spacing w:before="284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munkakör betöltésére. 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közszolgálati jogviszony időtartama: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ozatlan idejű közszolgálati jogviszony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                       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oglalkoztatás jellege: 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jes munkaidő </w:t>
      </w:r>
    </w:p>
    <w:p>
      <w:pPr>
        <w:pStyle w:val="Normal"/>
        <w:spacing w:before="284" w:after="0"/>
        <w:rPr/>
      </w:pPr>
      <w:r>
        <w:rPr>
          <w:b/>
          <w:bCs/>
          <w:sz w:val="24"/>
          <w:szCs w:val="24"/>
        </w:rPr>
        <w:t>A vezetői megbízás időtartama:</w:t>
      </w:r>
      <w:r>
        <w:rPr>
          <w:sz w:val="24"/>
          <w:szCs w:val="24"/>
        </w:rPr>
        <w:br/>
        <w:br/>
        <w:t xml:space="preserve">A vezetői megbízás határozatlan időre szól. 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végzés helye: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t megye, 2120 Dunakeszi, Fő út 25. 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körhöz tartozó főbb tevékenységi körök: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okról szóló 1990. évi LXV. törvény 36. § (2) bekezdésében meghatározott jegyzői feladato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Jogállás, illetmény és juttatások:</w:t>
      </w:r>
    </w:p>
    <w:p>
      <w:pPr>
        <w:pStyle w:val="Normal"/>
        <w:spacing w:before="284" w:after="0"/>
        <w:jc w:val="both"/>
        <w:rPr/>
      </w:pPr>
      <w:r>
        <w:rPr>
          <w:sz w:val="24"/>
          <w:szCs w:val="24"/>
        </w:rPr>
        <w:t xml:space="preserve">A jogállásra, az illetmény megállapítására és a juttatásokra a "Köztisztviselők jogállásáról szóló" 1992. évi XXIII. törvény, valamint a(z) 4/2010.sz. Egységes Közszolgálati Szabályzat rendelkezései az irányadók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                       </w:t>
      </w:r>
    </w:p>
    <w:p>
      <w:pPr>
        <w:pStyle w:val="Normal"/>
        <w:numPr>
          <w:ilvl w:val="0"/>
          <w:numId w:val="0"/>
        </w:numPr>
        <w:spacing w:before="0" w:after="284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Pályázati feltétele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Magyar állampolgárság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selekvőképesség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üntetlen előélet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440" w:hanging="72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Igazgatásszervezői vagy á</w:t>
      </w:r>
      <w:r>
        <w:rPr>
          <w:sz w:val="24"/>
          <w:szCs w:val="24"/>
        </w:rPr>
        <w:t>llam- és jogtudományi doktori képesítés vagy okleveles közigazgatási menedzser szakképesítés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>
          <w:sz w:val="24"/>
          <w:szCs w:val="24"/>
        </w:rPr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Wingdings" w:cs="Wingdings"/>
          <w:sz w:val="24"/>
          <w:szCs w:val="24"/>
        </w:rPr>
        <w:tab/>
        <w:t xml:space="preserve">jogi vagy közigazgatási szakvizsga, vagy az Országos Közigazgatási Vizsgabizottság elnöksége által a teljes körűen közigazgatási jellegűnek minősített tudományos fokozat alapján adott képesítéssel rendelkezik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Vagyonnyilatkozat tételi eljárás lefolytatása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Legalább 2 év közigazgatási gyakorla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>
          <w:sz w:val="24"/>
          <w:szCs w:val="24"/>
        </w:rPr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ab/>
        <w:tab/>
        <w:t>6 hónap próbaidő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440" w:hanging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4" w:after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A pályázat elbírálásánál előnyt jelent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sz w:val="24"/>
          <w:szCs w:val="24"/>
        </w:rPr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ab/>
        <w:t>L</w:t>
      </w:r>
      <w:r>
        <w:rPr>
          <w:sz w:val="24"/>
          <w:szCs w:val="24"/>
        </w:rPr>
        <w:t>egalább 10 évi közigazgatási gyakorla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rFonts w:eastAsia="Wingdings"/>
          <w:sz w:val="24"/>
          <w:szCs w:val="24"/>
        </w:rPr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Wingdings"/>
          <w:sz w:val="24"/>
          <w:szCs w:val="24"/>
        </w:rPr>
        <w:tab/>
        <w:tab/>
      </w:r>
      <w:r>
        <w:rPr>
          <w:sz w:val="24"/>
          <w:szCs w:val="24"/>
        </w:rPr>
        <w:t>Legalább 5 éves vezetői tapasztala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sz w:val="24"/>
          <w:szCs w:val="24"/>
        </w:rPr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Gazdasági jog területén szerzett felsőfokú képesítés</w:t>
      </w:r>
    </w:p>
    <w:p>
      <w:pPr>
        <w:pStyle w:val="Normal"/>
        <w:numPr>
          <w:ilvl w:val="0"/>
          <w:numId w:val="0"/>
        </w:numPr>
        <w:spacing w:before="284" w:after="284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lőnyt jelentő kompetenciák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Kiváló szintű vezetési-szervezési készségek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Kiemelkedő motiváló és döntésképesség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sz w:val="24"/>
          <w:szCs w:val="24"/>
        </w:rPr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Kiváló szintű kommunikációs készség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284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A pályázat részeként benyújtandó iratok, igazolás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416" w:hanging="696"/>
        <w:jc w:val="both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Részletes szakmai önéletrajz, iskolai végzettséget igazoló okirat másolata, 3 hónapnál nem régebbi erkölcsi bizonyítvány, vagy az igénylőlap postára adását igazoló szelvény. Nyilatkozat arról, hogy a pályázati anyagot az eljárásban résztvevők megismerhetik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415" w:hanging="735"/>
        <w:jc w:val="both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Wingdings"/>
          <w:sz w:val="24"/>
          <w:szCs w:val="24"/>
        </w:rPr>
        <w:tab/>
      </w:r>
      <w:r>
        <w:rPr>
          <w:sz w:val="24"/>
          <w:szCs w:val="24"/>
        </w:rPr>
        <w:t xml:space="preserve">Nyilatkozat az előírt vagyonnyilatkozat-tételi kötelezettség teljesítésének vállalásáról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415" w:hanging="735"/>
        <w:jc w:val="both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ab/>
        <w:tab/>
      </w:r>
      <w:r>
        <w:rPr>
          <w:sz w:val="24"/>
          <w:szCs w:val="24"/>
        </w:rPr>
        <w:t xml:space="preserve">Nyilatkozat arra vonatkozóan, hogy az állás betöltésénél összeférhetetlenséget eredményező körülmény nem áll fenn, illetve azokat a kinevezés időpontjáig megszünteti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415" w:hanging="695"/>
        <w:jc w:val="both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sz w:val="24"/>
          <w:szCs w:val="24"/>
        </w:rPr>
        <w:t xml:space="preserve">Nyilatkozat arról, hogy a pályázati anyagot a képviselő-testület zárt, vagy nyílt ülésen tárgyalja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 munkakör ellátásával kapcsolatos szakmai, vezetési elképzelések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munkakör a pályázatok elbírálását követően azonnal betölthető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 benyújtásának határideje:</w:t>
      </w:r>
      <w:r>
        <w:rPr>
          <w:sz w:val="24"/>
          <w:szCs w:val="24"/>
        </w:rPr>
        <w:t xml:space="preserve"> 2011.augusztus 31.</w:t>
      </w:r>
    </w:p>
    <w:p>
      <w:pPr>
        <w:pStyle w:val="Normal"/>
        <w:tabs>
          <w:tab w:val="clear" w:pos="708"/>
          <w:tab w:val="left" w:pos="360" w:leader="none"/>
        </w:tabs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ati kiírással kapcsolatosan további információt Németh Lászlóné - Aljegyző nyújt, a 06-27-542-805 telefonszámon.</w:t>
      </w:r>
    </w:p>
    <w:p>
      <w:pPr>
        <w:pStyle w:val="Normal"/>
        <w:spacing w:before="28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ostai úton, a pályázatnak a Dunakeszi Város Önkormányzatának Képviselő-testülete címére történő megküldésével (2120 Dunakeszi, Fő út 25. ). Kérjük a borítékon feltüntetni a pályázati adatbázisban szereplő azonosító számot: K-XVI-401/2011 , valamint a munkakör megnevezését: jegyző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zemélyesen: Varga Ildikó - Iktató Iroda, Pest megye, 2120 Dunakeszi, Fő út 2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A pályázati eljárás, 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benyújtott dokumentumok alapján a kiválasztásról a képviselő-testület dönt, a pályázat benyújtási határideje leteltét követő ülésén. A pályázat kiírója a pályázat eredménytelenné nyilvánításának jogát fenntartja. </w:t>
      </w:r>
    </w:p>
    <w:p>
      <w:pPr>
        <w:pStyle w:val="Normal"/>
        <w:tabs>
          <w:tab w:val="clear" w:pos="708"/>
          <w:tab w:val="left" w:pos="360" w:leader="none"/>
        </w:tabs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 elbírálásának határideje:</w:t>
      </w:r>
      <w:r>
        <w:rPr>
          <w:sz w:val="24"/>
          <w:szCs w:val="24"/>
        </w:rPr>
        <w:t xml:space="preserve"> 2011. szeptember 29.</w:t>
      </w:r>
    </w:p>
    <w:p>
      <w:pPr>
        <w:pStyle w:val="Normal"/>
        <w:tabs>
          <w:tab w:val="clear" w:pos="708"/>
          <w:tab w:val="left" w:pos="360" w:leader="none"/>
        </w:tabs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sz w:val="24"/>
          <w:szCs w:val="24"/>
        </w:rPr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ww.dunakeszi.hu - 2011. július 27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unakeszi Kábeltévé - 2011. július 27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/>
      </w:pPr>
      <w:r>
        <w:rPr>
          <w:rFonts w:eastAsia="Wingdings" w:cs="Wingdings"/>
          <w:sz w:val="24"/>
          <w:szCs w:val="24"/>
        </w:rPr>
        <w:t>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"/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kszk.gov.hu</w:t>
        </w:r>
      </w:hyperlink>
      <w:r>
        <w:rPr>
          <w:sz w:val="24"/>
          <w:szCs w:val="24"/>
        </w:rPr>
        <w:t xml:space="preserve"> – 2011. július 27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Felkéri az Aljegyzőt, hogy gondoskodjon a pályázat megjelentetéséről a kormányzati személyügyi igazgatási feladatokat ellátó szerv KSZK részére, valamint a helyben szokásos módo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ljegyző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unakeszi, 2011. július 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ióssi Csab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Láttam: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zk.gov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58:00Z</dcterms:created>
  <dc:creator>MolnarGy</dc:creator>
  <dc:description/>
  <cp:keywords/>
  <dc:language>en-US</dc:language>
  <cp:lastModifiedBy>MolnarGy</cp:lastModifiedBy>
  <dcterms:modified xsi:type="dcterms:W3CDTF">2011-07-14T14:59:00Z</dcterms:modified>
  <cp:revision>1</cp:revision>
  <dc:subject/>
  <dc:title>Dunakeszi Város Polgármesterétől</dc:title>
</cp:coreProperties>
</file>