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</w:rPr>
      </w:pPr>
      <w:r>
        <w:rPr>
          <w:i/>
          <w:iCs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unakeszi Város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/>
      </w:pPr>
      <w:r>
        <w:rPr/>
        <w:t>…</w:t>
      </w:r>
      <w:r>
        <w:rPr/>
        <w:t>.. számú napiren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2011. július 2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/>
      </w:pPr>
      <w:r>
        <w:rPr>
          <w:b/>
          <w:bCs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Átruházott határidejű határozatokról jelen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  <w:bCs/>
        </w:rPr>
        <w:t xml:space="preserve">Készítette:     </w:t>
      </w:r>
      <w:r>
        <w:rPr>
          <w:bCs/>
        </w:rPr>
        <w:t>Szociális és Vagyonnyilatkozatokat Ellenőrző Bizottság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Pénzügyi, Jogi és Ügyrendi Bizottság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192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Jogi és Szervezési Osztály vezetőj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aljegyző)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 napirend előtt kell 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</w:rPr>
        <w:t>A döntés elfogadásához egyszerű szavazattöbbség elégséges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nakeszi Város Polgármesterétől</w:t>
      </w:r>
      <w:r>
        <w:rPr>
          <w:b/>
          <w:sz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 ELŐ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1. július 21-e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Beszámoló az átruházott hatáskörben hozott döntésekről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 helyi önkormányzatokról szóló módosított 1990. évi LXV. Tv. 9.§. (3) bekezdésében kapott felhatalmazás alapján 34/2010.(XI.22.) sz. és a 4/2011.(I.28) számú önkormányzati rendelete szerint gyakorolja a feladat- és hatásköreinek átruhá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ruházott hatáskörben hozott döntésekről évente készül beszámol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bizottságaira és a polgármesterre átruházott hatáskörök gyakorlásáról a melléklet szerint számolun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 beszámoló tudomásul vételé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1. július ….-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óssi Csaba</w:t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/2011.(I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nem javasolja a Polgármesternek, hogy a Dunakeszi, Huba utca Kossuth u.-Mihály utca közötti szakaszának kétirányúsítását, a Huba u. jelenlegi forgalmi rendjének megváltoztatását. Nem javasolja továbbá a Huba u.- Mihály u. kereszteződésénél forgalombiztonsági tükör kihelyezést, valamint a Fóti úton a Huba u. csatlakozása környéki útszakaszon előzési tilalom bevezetését, illetve ugyanitt gyalogos-átkelőhely létesítését.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2/2011.(II.17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Képviselő-testületének Pénzügyi, Jogi és Ügyrendi Bizottsága nem javasolja a Polgármesternek, hogy a Dunakeszi, Esze Tamás utcában 40 km/h sebességkorlátozó táblák kerüljenek kihelyezésr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3/2011. (II.17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Képviselő-testületének Pénzügyi, Jogi és Ügyrendi Bizottsága egyetért a Dunakeszi, László utca Bohunka utca- Szt. István utca közötti szakasza forgalmi rendjének módosításával. Javasolja a Polgármesternek az útszakaszon a kétirányú forgalmi rend visszaállítását, továbbá a László utca Bohunka utca- Flórián utca közötti szakaszán megállási tilalom bevezetését (padkán is) és a gyalogosok közlekedésére figyelmeztető jelzőtáblák kihelyezését, egyúttal a Vagyongazdálkodási, Közbeszerzési és Városfejlesztési Bizottság 191/2010. (VIII.24.) számú határozatának visszavon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rgalmi táblák kihelyez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4/2011. (II.17.) 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Pénzügyi, Jogi és Ügyrendi Bizottsága egyetért a Dunakeszi, Kincsem utcai fenyves, 2984 hrsz.-ú közpark állagmegóvása érdekében, a közpark területén átvezető illegális átjárás megszüntetésével. Javasolja a Polgármesternek Úrnak a közpark Kincsem u. – Kincsem köz közötti területének fizikai akadályokkal és közúti jelzőtáblákkal történő lezárását.  A Bizottság felkéri a Jegyzőt, hogy javaslatát döntésre terjessze a Polgármester Úr elé. Forgalmi táblák kihelyezésre kerül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5/2011. (II.17.)  számú határozat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Dunakeszi Város Pénzügyi, Jogi és Ügyrendi Bizottsága </w:t>
      </w:r>
      <w:r>
        <w:rPr>
          <w:bCs/>
          <w:sz w:val="24"/>
          <w:szCs w:val="24"/>
        </w:rPr>
        <w:t xml:space="preserve">javasolja a Polgármester Úrnak, hogy azzal a kiegészítéssel fogadja el a határozati javaslatban leírtakat, hogy, a Termidor Kft 2011 évi üzleti tervét, az 5. pontban szereplő „Műszaki fejlesztések, tervében beírt Fűtőmű Tallér utcai irodaházának bővítését jelenleg nem támogatja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6/2011.(II.17.) számú határoz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nakeszi Város Pénzügyi, Jogi és Ügyrendi Bizottsága azt </w:t>
      </w:r>
      <w:r>
        <w:rPr>
          <w:bCs/>
          <w:sz w:val="24"/>
          <w:szCs w:val="24"/>
        </w:rPr>
        <w:t>javasolja a Polgármester Úrnak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gy egyetértve a VOKE József Attila Művelődési Központtal kötendő közművelődési megállapodás aláírásával, de a megállapodást 2011.01.01- 2011.december 31. napjáig kötik meg. A szerződés aláírásra került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/2011.(III.22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 Képviselő-testületének Pénzügyi, Jogi és Ügyrendi Bizottsága egyetért, a „</w:t>
      </w:r>
      <w:r>
        <w:rPr>
          <w:i/>
          <w:iCs/>
          <w:sz w:val="24"/>
          <w:szCs w:val="24"/>
        </w:rPr>
        <w:t>HPV oltóanyag beszerzése</w:t>
      </w:r>
      <w:r>
        <w:rPr>
          <w:sz w:val="24"/>
          <w:szCs w:val="24"/>
        </w:rPr>
        <w:t>” közbeszerzési eljárás bírálóbizottsága döntési javaslatával, javasolja a Polgármesternek, hogy a közbeszerzési eljárás során ajánlatot tevő Hungaropharma Zrt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ajánlatát nyilvánítsa érvényesnek és az ajánlattevőt alkalmasnak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javasolja továbbá a Polgármesternek, hogy az összességében legelőnyösebb ajánlatot tevő Hungaropharma Zrt</w:t>
      </w:r>
      <w:r>
        <w:rPr>
          <w:b/>
          <w:sz w:val="24"/>
          <w:szCs w:val="24"/>
        </w:rPr>
        <w:t xml:space="preserve">-t </w:t>
      </w:r>
      <w:r>
        <w:rPr>
          <w:sz w:val="24"/>
          <w:szCs w:val="24"/>
        </w:rPr>
        <w:t xml:space="preserve">a közbeszerzési eljárás nyertesének hirdesse ki, és nyilvánítsa a közbeszerzési eljárást eredményes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PV oltás megrendelése megtörtént, az intézményeknél a megrendelt oltóanyag be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unakeszi Város Önkormányzat Képviselő-testületének Pénzügyi, Jogi és Ügyrendi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Bizottsága 8/2011.(III.31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 testületének Pénzügyi Jogi és Ügyrendi Bizottsága egyetért a Vagyongazdálkodási, Közbeszerzési és Városfejlesztési Bizottság 123/2010. (VI.15.) sz. határozatában a Dunakeszi, Tisza utca Szent Imre tér - Fóti út közötti szakaszának forgalmi rendjével kapcsolatos döntéssel, a sebességkorlátozás kivétel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 a Polgármesternek a Vagyongazdálkodási, Közbeszerzési és Városfejlesztési Bizottság 123/2010. (VI.15.) sz. határozatával elrendelt 30km-es sebességkorlátozás megszüntetését, továbbá javasolja a határozat egyéb rendelkezéseinek további fenntar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Jegyzőt, hogy javaslatát döntésre terjessze a Polgármester elé.</w:t>
      </w:r>
    </w:p>
    <w:p>
      <w:pPr>
        <w:pStyle w:val="Normal"/>
        <w:jc w:val="both"/>
        <w:rPr/>
      </w:pPr>
      <w:r>
        <w:rPr>
          <w:sz w:val="24"/>
          <w:szCs w:val="24"/>
        </w:rPr>
        <w:t>A sebességkorlátozó táblák levétel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9/2011.(III.3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a Szent István utca – Temető utca kereszteződésének biztonságos közlekedése érdekében javasolja, hogy a csomópontban a Temető utca középszigettől jobb oldalra lévő ágáról a Szent István utcára, a balra nagy ívben kanyarodás lehetőségét jelzőtábla tiltsa, a csomópontban meglévő forgalmi rend fenntartása mellett. A Bizottság felkéri a Jegyzőt, hogy javaslatát döntésre terjessze a Polgármester Úr elé. Tábla kihelyezésre kerül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0/2011. .(III.31.) 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a Felhő utca és Üdülő utca kereszteződésének biztonsága érdekében javasolja forgalombiztonsági tükör kihelyezését az Üdülő utcán a Felhő utcában szemben. A Bizottság felkéri a Jegyzőt, hogy javaslatát döntésre terjessze a Polgármester Úr elé. A forgalombiztonsági tükör kihelyez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1/2011.(III.31.) 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javasolja a Képviselő-testületnek, hogy a „Kerékpárút kiépítése a Fő út és Liget utca mentén” közbeszerzési eljárást a Kbt. 92.§. par. c.) bekezdése alapján nyilvánítsa eredménytelennek, mert egyik ajánlattevő sem tett – az ajánlatkérő rendelkezésére álló anyagi fedezet mértékére tekintettel – megfelelő ajánlatot. Az ajánlattevők értesítve let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unakeszi Város Önkormányzat Képviselő-testületének Pénzügyi, Jogi és Ügyrendi Bizottsága  12/2011.(III.31.) számú határoza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a Kőrösi Csoma Sándor Általános Iskola gazdálkodását átfogó belső ellenőrzési jelentés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A Bizottság felkéri a jegyzőt, hogy határozatáról a GESZ-t értesítse. Értesítés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Dunakeszi Város Önkormányzat Képviselő-testületének Pénzügyi, Jogi és Ügyrendi Bizottsága  13/2011.(III.31.) számú határoza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a Polgármesteri Hivatalban az azonnali pénztárkészlet ellenőrzése, a pénztárban található szigorú számadású nyomtatványok ellenőrzésére vonatkozó belső ellenőrzési jelentést elfogadja. Jelentés tudomásulvétel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4/2011.(III.31.) 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a Polgármesteri Hivatalban az azonnali pénztárkészlet ellenőrzése, a pénztárban található szigorú számadású nyomtatványok ellenőrzésére vonatkozó belső ellenőrzési jelentést elfogadja. Jelentés tudomásulvétele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5/2011.(III.31.) számú határozata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ének Pénzügyi, Jogi és Ügyrendi Bizottsága nem támogatja a módosított 16/2006.(VII.03.) rendelettel elfogadott Dunakeszi Város Helyi Építési Szabályzat és Szabályozási terv módosítását az Lke-2 övezet minimális telekméret meghatározása tekintetében, mivel ez a változás a város már beépített területének zsúfoltabbá válásával jár. Felkéri a Jegyzőt, tájékoztassa kérelmezőket a döntésről. A kérelmező értesítve le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6/2011.(IV.08.)-17/2011.(IV.08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 Képviselő-testülete nevében és hatáskörében eljárva, elkészítette a útépítési hozzájárulás megfizetésére szóló kötelezettség formanyomtatványát, melyre az érintettek ki lesznek értesítve. Érintettek ki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8/2011.(IV.2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ének Pénzügyi, Jogi és Ügyrendi Bizottsága a 028 – 016 – 039 – 031 hrsz-ú utak által határolt területen történő illegális szemétlerakás megakadályozása érdekében javasolja, hogy „Mindkét irányból behajtani tilos” jelzőtáblák és „kivéve engedéllyel” feliratú kiegészítő táblák kerüljenek kihelyezésre a Műszaki és Településüzemeltetési Osztály által meghatározott helyszínek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hajtási engedélyeket a Műszaki és Településüzemeltetési Osztály adja ki a kérelem megvizsgálása alapján, valamint a tiltás bevezetése előtt értesíti a lerakó üzemeltetőj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 Jegyzőt, hogy javaslatát döntésre terjessze a Polgármester Úr elé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blák kihelyezése folyamatban v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19/2011.(V.05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javasolja, hogy a Dunakeszi, Alagi major úton a tehergépjárművek kitiltása érdekében a „Kivéve célforgalom” kiegészítő tábla levételre kerüljön a „Súlykorlátozás 3,5 t” jelzőtábla és a Repülőtéri úton érvényes forgalmi rend fenntartása mellett. A Bizottság felkéri a Műszaki és Településüzemeltetési Osztály, hogy a döntésről tájékoztassa a MASPED Logisztika Központot.  A Bizottság felkéri a Jegyzőt, hogy javaslatát döntésre terjessze a Polgármester Úr elé. A táblák kihelyez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20-62 (V.17.) számú határozat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tépítési hozzájárulás megfizetésére vonatkozó fellebbezéseket a bizottság elutasította és a II. fokú döntés céljából a képviselő-testület elé terjesz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63/2011.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ének Pénzügyi, Jogi és Ügyrendi Bizottsága hozzájárul ahhoz, hogy a jövőben a város területén lévő házi beemelő szivattyúk javítására vonatkozó szerződés Szijártó Tiborné tulajdonában lévő házi beemelő szivattyú javítási költségeire is vonatkozzon. A Bizottság felkéri az aljegyzőt, hogy döntéséről a kérelmezőt értesítse. Kérelmező értesítve 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64/2011.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nem javasolja a Polgármesternek, hogy a Dunakeszi, József utcában 40 km/h sebességkorlátozó táblák kerüljenek kihelyezésre. A Bizottság felkéri a Jegyzőt, hogy javaslatát döntésre terjessze a Polgármester Úr elé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65-69/2011.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tépítési hozzájárulás megfizetésére vonatkozó fellebbezéseket a bizottság elutasította és a II. fokú döntés céljából a képviselő-testület elé terjeszt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0/2011.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hozzájárulását adja, hogy a Dunakeszi, 6344, 6345, 6349, 6350 és 6351 hrsz.-ú ingatlanok a szennyvízcsatorna hálózatra rákössenek és a tulajdonosoknak ingatlanokként 75.000.-Ft. összegű szennyvízcsatorna fejlesztési hozzájárulás megfizetését írja elő.</w:t>
      </w:r>
    </w:p>
    <w:p>
      <w:pPr>
        <w:pStyle w:val="Normal"/>
        <w:rPr/>
      </w:pPr>
      <w:r>
        <w:rPr>
          <w:sz w:val="24"/>
          <w:szCs w:val="24"/>
        </w:rPr>
        <w:t>Az ingatlantulajdonosoknak kötelességük saját költségen a szolgalmi jogokat rendezni és a DMRV Zrt. engedélyét beszerezni. A bizottság felkéri a Műszaki és Településüzemeltetési osztályt, hogy döntéséről az érintetteket értesítse. A kérelmező értesítve 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1/2011.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javasolja a Polgármesternek, hogy a Dunakeszi, Alsógödi u. – Rév u. – Északi u. – Aulich u. által határolt területen korlátozott sebességű (30 km/h) övezet kerüljön kijelö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 Jegyzőt, hogy javaslatát döntésre terjessze a Polgármester Úr elé.</w:t>
      </w:r>
    </w:p>
    <w:p>
      <w:pPr>
        <w:pStyle w:val="Normal"/>
        <w:jc w:val="both"/>
        <w:rPr/>
      </w:pPr>
      <w:r>
        <w:rPr>
          <w:sz w:val="24"/>
          <w:szCs w:val="24"/>
        </w:rPr>
        <w:t>Sebességkorlátozó tábla kihelyezése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unakeszi Város Önkormányzat Képviselő-testületének Pénzügyi, Jogi és Ügyrendi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Bizottsága 72-73/2011.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tépítési hozzájárulás megfizetésére vonatkozó fellebbezéseket a bizottság elutasította és a II. fokú döntés céljából a képviselő-testület elé terjeszt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1. július 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Dr. Molnár György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Jogi és Szervezési Osztály osztály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 SZOCIÁLIS ÉS VAGYONNYILATKOZATOKAT ELLENŐRZŐ BIZOTTSÁ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TRUHÁZOTT HATÁSKÖRB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01.01-től 2011.06.30-i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BBI HATÁROZATOKAT HOZ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meneti segély pénzbeli</w:t>
        <w:tab/>
        <w:tab/>
        <w:tab/>
        <w:tab/>
        <w:tab/>
        <w:tab/>
        <w:tab/>
        <w:t>212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meneti segély természetben</w:t>
        <w:tab/>
        <w:tab/>
        <w:tab/>
        <w:tab/>
        <w:tab/>
        <w:tab/>
        <w:t>14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meneti segély elutasítása</w:t>
        <w:tab/>
        <w:tab/>
        <w:tab/>
        <w:tab/>
        <w:tab/>
        <w:tab/>
        <w:tab/>
        <w:t>18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tmeneti segély megállapítása méltányosságból</w:t>
        <w:tab/>
        <w:tab/>
        <w:tab/>
        <w:tab/>
        <w:t xml:space="preserve">3 eset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etési segély</w:t>
        <w:tab/>
        <w:tab/>
        <w:tab/>
        <w:tab/>
        <w:tab/>
        <w:tab/>
        <w:tab/>
        <w:tab/>
        <w:t>20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etési segély elutasítás</w:t>
        <w:tab/>
        <w:tab/>
        <w:tab/>
        <w:tab/>
        <w:tab/>
        <w:tab/>
        <w:tab/>
        <w:t>2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Köztemetőben történő temetés engedélyezése</w:t>
        <w:tab/>
        <w:tab/>
        <w:tab/>
        <w:t>18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ásfenntartási támogatás pénzbeli</w:t>
        <w:tab/>
        <w:tab/>
        <w:tab/>
        <w:tab/>
        <w:tab/>
        <w:tab/>
        <w:t>120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ásfenntartási támogatás természetbeni</w:t>
        <w:tab/>
        <w:tab/>
        <w:tab/>
        <w:tab/>
        <w:tab/>
        <w:t>186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ásfenntartási támogatás elutasítás</w:t>
        <w:tab/>
        <w:tab/>
        <w:tab/>
        <w:tab/>
        <w:tab/>
        <w:t>21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kásfenntartási támogatás folyósításának megszüntetése</w:t>
        <w:tab/>
        <w:tab/>
        <w:tab/>
        <w:t>3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polási díj megszüntetése</w:t>
        <w:tab/>
        <w:tab/>
        <w:tab/>
        <w:tab/>
        <w:tab/>
        <w:tab/>
        <w:tab/>
        <w:t>6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polási díj továbbfolyósítása</w:t>
        <w:tab/>
        <w:tab/>
        <w:tab/>
        <w:tab/>
        <w:tab/>
        <w:tab/>
        <w:tab/>
        <w:t xml:space="preserve">5 eset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kívüli gyermekvédelmi támogatás pénzbeli</w:t>
        <w:tab/>
        <w:tab/>
        <w:tab/>
        <w:tab/>
        <w:t>59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kívüli gyermekvédelmi támogatás elutasítása</w:t>
        <w:tab/>
        <w:tab/>
        <w:tab/>
        <w:tab/>
        <w:t>16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kívüli gyermekvédelmi támogatás méltányosságból</w:t>
        <w:tab/>
        <w:tab/>
        <w:tab/>
        <w:t>4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i étkezési díjtámogatás</w:t>
        <w:tab/>
        <w:tab/>
        <w:tab/>
        <w:tab/>
        <w:tab/>
        <w:t>116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i étkezési díjtámogatás elutasítása</w:t>
        <w:tab/>
        <w:tab/>
        <w:tab/>
        <w:t>19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i étkezési díjtámogatás megszüntetése</w:t>
        <w:tab/>
        <w:tab/>
        <w:tab/>
        <w:t>2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ociális intézményi étkezési díjtámogatás méltányosságból</w:t>
        <w:tab/>
        <w:tab/>
        <w:t>3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rítési díjtámogatás megállapítás</w:t>
        <w:tab/>
        <w:tab/>
        <w:tab/>
        <w:tab/>
        <w:tab/>
        <w:tab/>
        <w:t>20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rítési díjtámogatás elutasítása</w:t>
        <w:tab/>
        <w:tab/>
        <w:tab/>
        <w:tab/>
        <w:tab/>
        <w:tab/>
        <w:t>25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rítési díjtámogatás megállapítása méltányosságból</w:t>
        <w:tab/>
        <w:tab/>
        <w:tab/>
        <w:t>9 esetben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rítési díjtámogatás eljárás megszüntetése</w:t>
        <w:tab/>
        <w:tab/>
        <w:tab/>
        <w:tab/>
        <w:tab/>
        <w:t>1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lcsődébe történő felvétel</w:t>
        <w:tab/>
        <w:tab/>
        <w:tab/>
        <w:tab/>
        <w:tab/>
        <w:tab/>
        <w:tab/>
        <w:t>92 es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lcsődei felvétel elutasítása</w:t>
        <w:tab/>
        <w:tab/>
        <w:tab/>
        <w:tab/>
        <w:tab/>
        <w:tab/>
        <w:tab/>
        <w:t>123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ölcsődei ellátás megszüntetése</w:t>
        <w:tab/>
        <w:tab/>
        <w:tab/>
        <w:tab/>
        <w:tab/>
        <w:tab/>
        <w:t>1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ézményi elhelyezés</w:t>
      </w:r>
      <w:r>
        <w:rPr>
          <w:b/>
          <w:color w:val="000000"/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</w:rPr>
        <w:tab/>
        <w:tab/>
        <w:t>3 esetben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tépítési hozzájárulás részletfizetés engedélyezése </w:t>
        <w:tab/>
        <w:tab/>
        <w:tab/>
        <w:tab/>
        <w:t>10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attétel részletfizetés engedélyezésére</w:t>
        <w:tab/>
        <w:tab/>
        <w:tab/>
        <w:tab/>
        <w:tab/>
        <w:t xml:space="preserve">3 eset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ézményi beszámolók elfogadása</w:t>
        <w:tab/>
        <w:tab/>
        <w:tab/>
        <w:tab/>
        <w:tab/>
        <w:tab/>
        <w:t>3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eletmódosítási javaslat</w:t>
        <w:tab/>
        <w:tab/>
        <w:tab/>
        <w:tab/>
        <w:tab/>
        <w:tab/>
        <w:tab/>
        <w:t>3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üzelőtámogatás soron kívüli kiszállítása</w:t>
        <w:tab/>
        <w:tab/>
        <w:tab/>
        <w:tab/>
        <w:tab/>
        <w:t>1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attétel átfogó értékelés elfogadására</w:t>
        <w:tab/>
        <w:tab/>
        <w:tab/>
        <w:tab/>
        <w:tab/>
        <w:t>1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ölcsődei telephelyek nyári nyitva-tartásának engedélyezése</w:t>
        <w:tab/>
        <w:tab/>
        <w:t>1 ese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Dunakeszi, 2011. július 12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. Bíró Attila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osztályvezető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7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34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1-07-12T09:34:00Z</dcterms:modified>
  <cp:revision>2</cp:revision>
  <dc:subject/>
  <dc:title>ELŐLAP</dc:title>
</cp:coreProperties>
</file>