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-testületének 2011. június 23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A Széchenyi István Általános Iskola átfogó vizsgálat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oktatási- (Kt. 102.§ (2) bek.) és önkormányzati törvény előírása, valamint Dunakeszi Város Közoktatási Minőségirányítási Programjának Ütemterve alapján került sor a Széchenyi István Általános Iskola komplex intézményvizsgálatára, értékelésére. Ennek része a szakmai munka eredményei bemutatása, illetve a törvényességi, tanügy-igazgatási ellenőrz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lenőrzés, értékelés célj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ntartói értékelési rendszer alapján annak feltárása, hog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z iskolában folyó szakmai és igazgatási munka mennyire van összhangban a működést szabályozó dokumentumokkal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lyen eredményekkel valósítja meg az intézmény alkalmazotti közössége a pedagógiai programo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milyen eredményei vannak a partnerközpontú működésnek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vizsgálat területei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Tanügy-igazgatás, törvényesség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feladat ellátási feltételeine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skola alapdokumentumainak, szabályzatainak megléte, szabályosságána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nügyi nyilvántartások ellenőrzés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ulók ügyeinek intézés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fjúságvédelmi feladatok ellátásána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ulóbalesetek érdekében tett intézkedése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belső ellenőrzéséne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inőségfejlesztés gyakorlati megvalósulásának vizsgálat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Kapcsolatok az iskolában és iskolán kívüli szervezetekk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mai munka ellenőrzése, önellenőrzés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edagógiai program megvalósításának eredménye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akmai munka és a szabályozó dokumentumok összhangj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artnerközpontúság eredménye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A VIZSGÁLAT ÖSSZEGZÉSE 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tanügyigazgatás jelentős területet ölel fel a nevelő-oktató tevékenység területén. A közoktatási intézményekben követelmény, hogy naprakészen kövessék a jogszabályi változásokat. Ennek megfelelően kell elkészíteni, módosítani az intézményi dokumentumokat, szabályzatokat, illetve beépíteni a gyakorlatba. A vizsgálat során e szerteágazó tevékenységek jogszerűségének, a kötelező nyilvántartások meglétének és vezetésének vizsgálatára került sor.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Széchenyi István Általános Iskola törvényességi, tanügy-igazgatási feladatait jól megfelelt minősítéssel látja el. A vezetés a humán és pénzügyi erőforrásait optimálisan kihasználva biztosítja az intézmény működését, melyek a megvalósuló színvonalas nevelő-oktató munkákhoz szükségesek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Az intézmény az irányított önértékelésében ad számot pedagógiai eredményességéről. A szakmai munka és a dokumentáció összehangolt.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erősségei: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iskolavezetés naprakész ismeretekkel rendelkezik a jogszabályi háttér ismeretei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Minden dolgozó (és érdeklődő) megismerheti a külső és belső szabályozókat (ez a dolgozók joga és kötelessége egyaránt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előírásoknak megfelelően, határidőre elkészítik a belső dokumentumokat, illetve felülvizsgálják, módosítják azoka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iskolai tervezés a külső és belső normákra épül, a partneri igények figyelembe vételével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Megvalósul az intézményi demokrácia – az intézményvezető nagy hangsúlyt fektet a kollégái véleményére, az intézményi munka belső értékelésér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értékelések eredményeit beépítik a fejlesztő munkáb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vezető egyéni példamutatással motiválja a pedagógusok továbbképzését. A hét évenkénti kötelező továbbképzést a pedagógusok tervszerűen teljesítik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feladatok megvalósításában a munkamegosztás, a csapatmunka jellemző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intézményi adatbázis létrehozása, folyamatos karbantartás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intézmény teljes működését lefedi a folyamatszabályozási rendszer.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jlesztendő területek: 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b/>
          <w:sz w:val="24"/>
          <w:szCs w:val="24"/>
        </w:rPr>
        <w:t>Személyi feltételek</w:t>
      </w:r>
      <w:r>
        <w:rPr>
          <w:sz w:val="24"/>
          <w:szCs w:val="24"/>
        </w:rPr>
        <w:t>: Állandó portások, rendszergazda, fejlesztő pedagógus, megfelelő számú és végzettségű szaktanár alkalmazás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Tárgyi feltételek: Az intézmény külső-belső biztonságának megteremtése, kerítés felújítása, térfigyelő rendszer. IKT eszközök, stúdió-felszerelés, sport- és hangszerek beszerzése. Az informatikai rendszer fejlesztés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Működés: Egészséges büfé, pormentesítés az udvarokon, Posta utcai alsó udvarrész csapadékvíz elvezetése, labdarúgó pálya kialakítása, dokumentumok tárolása, rendszerezése, irattárazás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teljes körű vizsgálati anyagot az 1.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elfogadja a Széchenyi István Általános Iskola komplex vizsgálatáról készült összegző jelen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szönetet mond az intézmény dolgozóinak az elért eredmények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i és szakmai fejlesztésekhez szükséges anyagi támogatást a mindenkori költségvetés figyelembe vételével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szükséges intézkedéseket tegy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júli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ntézményvezető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máj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tam: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émeth László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17:00Z</dcterms:created>
  <dc:creator>Korodine</dc:creator>
  <dc:description/>
  <cp:keywords/>
  <dc:language>en-US</dc:language>
  <cp:lastModifiedBy>karpatir</cp:lastModifiedBy>
  <cp:lastPrinted>2011-03-16T09:27:00Z</cp:lastPrinted>
  <dcterms:modified xsi:type="dcterms:W3CDTF">2011-06-08T06:02:00Z</dcterms:modified>
  <cp:revision>8</cp:revision>
  <dc:subject/>
  <dc:title>Dunakeszi Város Képviselő-testülete</dc:title>
</cp:coreProperties>
</file>