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Dunakeszi Város Polgármesteri Intézményirányítási és Vagyongazdálkodási Osztál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15430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15pt" to="447.5pt,1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rFonts w:ascii="Georgia" w:hAnsi="Georgia" w:cs="Times New Roman"/>
          <w:sz w:val="32"/>
          <w:szCs w:val="32"/>
        </w:rPr>
      </w:pPr>
      <w:r>
        <w:rPr>
          <w:b w:val="false"/>
          <w:sz w:val="36"/>
        </w:rPr>
        <w:drawing>
          <wp:inline distT="0" distB="0" distL="0" distR="0">
            <wp:extent cx="1928495" cy="2181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Times New Roman"/>
          <w:sz w:val="28"/>
          <w:szCs w:val="32"/>
        </w:rPr>
      </w:pPr>
      <w:r>
        <w:rPr>
          <w:rFonts w:cs="Times New Roman" w:ascii="Georgia" w:hAnsi="Georgia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 Narrow" w:hAnsi="Arial Narrow" w:cs="Arial Narrow"/>
          <w:spacing w:val="38"/>
          <w:sz w:val="40"/>
        </w:rPr>
      </w:pPr>
      <w:r>
        <w:rPr>
          <w:rFonts w:cs="Arial Narrow" w:ascii="Arial Narrow" w:hAnsi="Arial Narrow"/>
          <w:spacing w:val="38"/>
          <w:sz w:val="40"/>
        </w:rPr>
        <w:t>ÖSSZEGZŐ JELENTÉS</w:t>
      </w:r>
    </w:p>
    <w:p>
      <w:pPr>
        <w:pStyle w:val="Normal"/>
        <w:rPr>
          <w:rFonts w:ascii="Arial Narrow" w:hAnsi="Arial Narrow" w:cs="Arial Narrow"/>
          <w:spacing w:val="38"/>
          <w:sz w:val="28"/>
        </w:rPr>
      </w:pPr>
      <w:r>
        <w:rPr>
          <w:rFonts w:cs="Arial Narrow" w:ascii="Arial Narrow" w:hAnsi="Arial Narrow"/>
          <w:spacing w:val="38"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zéchenyi István Általános Iskol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örvényességi, tanügy-igazgatási vizsgálatáró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Készítette: Langmayer Katalin                        Ellenőrizte: Lőrincz Andr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vezető főtanácsos                                                   osztályvezető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óváhagyta:   /2011. sz. önk.határoz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óssi  Csab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lgármest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1. március - április</w:t>
      </w:r>
    </w:p>
    <w:p>
      <w:pPr>
        <w:pStyle w:val="Heading3"/>
        <w:rPr/>
      </w:pPr>
      <w:r>
        <w:rPr>
          <w:rFonts w:cs="Tahoma" w:ascii="Tahoma" w:hAnsi="Tahoma"/>
        </w:rPr>
        <w:t>Tartalomjegyzé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A vizsgálat elrendelés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Az ellenőrzés, értékelés célj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vizsgálat időpontj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A vizsgálat módszerei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A vizsgálat területei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Az iskolai feladatellátás feltételeinek vizsgálata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5.1.1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Személyi feltételekkel való rendelkezés vizsgálata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5.1.2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Tárgyi feltételekkel való rendelkezés vizsgálata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5.1.3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A költségvetés tervezésének törvényessége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Az intézmény működésének szabályosságát biztosító feltételek vizsgálata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5.3.</w:t>
            </w:r>
          </w:p>
        </w:tc>
        <w:tc>
          <w:tcPr>
            <w:tcW w:w="7582" w:type="dxa"/>
            <w:tcBorders/>
          </w:tcPr>
          <w:p>
            <w:pPr>
              <w:pStyle w:val="Heading1"/>
              <w:spacing w:before="80" w:after="80"/>
              <w:rPr/>
            </w:pPr>
            <w:r>
              <w:rPr/>
              <w:t xml:space="preserve">Az intézmény alapdokumentumainak, szabályzatainak megléte, szabályossága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 xml:space="preserve">5.4. 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  <w:szCs w:val="28"/>
              </w:rPr>
              <w:t>A tanügyi nyilvántartások ellenőrzése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5.5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A tanulói ügyek intézése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5.6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A gyermekvédelmi feladatok ellátásának vizsgálata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5.7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A tanulóbalesetek megelőzésére tett intézkedések vizsgálata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5.8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Az intézmény belső ellenőrzésének vizsgálata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5.9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Kapcsolatok az intézményben és az intézményen kívüli szervezetekkel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pedagógiai program megvalósításának gyakorlati eredményei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6.1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A pedagógiai program törvényességi vizsgá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6.2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Intézményi irányított önértékelés – a célkitűzések , feladatok gyakorlati megvalósulás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6.3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A minőségfejlesztés gyakorlati megvalósulás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>A vizsgálat összefoglalás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pacing w:before="80" w:after="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</w:rPr>
              <w:t>Mellékletek :  6.2. Irányított önértékelés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2"/>
        </w:numPr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A vizsgálat elrendelése</w:t>
      </w:r>
    </w:p>
    <w:p>
      <w:pPr>
        <w:pStyle w:val="Normal"/>
        <w:jc w:val="both"/>
        <w:rPr/>
      </w:pPr>
      <w:r>
        <w:rPr>
          <w:sz w:val="28"/>
          <w:szCs w:val="28"/>
        </w:rPr>
        <w:t>A közoktatási- ( Kt. 102.§ (2) bek.) és önkormányzati  törvény előírása, valamint Dunakeszi Város Közoktatási Minőségirányítási Programjának Ütemterve alapján került sor a Széchenyi István Általános Iskola  komplex intézményvizsgálatára, melynek része a szakmai munka eredményei, törvényességi, tanügy-igazgatási ellenőrz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A vizsgálat időpontját, szempontsorát és az intézménylátogatást a jogszabályoknak megfelelően, az intézmény vezetőjével előzetesen egyeztettük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 Az ellenőrzés célj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enntartói ÖMIP rendszere alapján annak feltárása, hogy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iskolában folyó szakmai és igazgatási munka mennyire van összhangban a működést szabályozó dokumentumokkal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lyen eredményekkel valósítja meg az intézmény alkalmazotti közössége a pedagógiai programot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lyen eredményei vannak a partnerközpontú működésnek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3. A vizsgálat időpontja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011. március 1.- április 20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2011. május 10. összesített értékelés és szakmai beszámoló leadási határideje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Intézménylátogatás időpontjai: március 22., 24., 29., 31. április: 12., 19.</w:t>
      </w:r>
    </w:p>
    <w:p>
      <w:pPr>
        <w:pStyle w:val="TextBody"/>
        <w:ind w:left="2124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jc w:val="both"/>
        <w:rPr>
          <w:color w:val="0000FF"/>
          <w:szCs w:val="28"/>
        </w:rPr>
      </w:pPr>
      <w:r>
        <w:rPr>
          <w:b/>
          <w:color w:val="0000FF"/>
          <w:szCs w:val="28"/>
        </w:rPr>
        <w:t>4. A vizsgálat módszerei</w:t>
      </w:r>
      <w:r>
        <w:rPr>
          <w:color w:val="0000FF"/>
          <w:szCs w:val="28"/>
        </w:rPr>
        <w:t xml:space="preserve">: </w:t>
      </w:r>
    </w:p>
    <w:p>
      <w:pPr>
        <w:pStyle w:val="TextBody"/>
        <w:jc w:val="both"/>
        <w:rPr/>
      </w:pPr>
      <w:r>
        <w:rPr>
          <w:szCs w:val="28"/>
        </w:rPr>
        <w:t>intézménylátogatás, dokumentumelemzés, adatgyűjtés, interjú, beszámoló elemzés, adatlapok, értékelő lapok , jelentés készítése.</w:t>
      </w:r>
    </w:p>
    <w:p>
      <w:pPr>
        <w:pStyle w:val="Normal"/>
        <w:ind w:left="2124"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 A vizsgálat terület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rvényességi, tanügy-igazgatási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iskolai feladatellátás feltételei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Az intézmény működésének szabályosságát biztosító feltételek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intézmény alapdokumentumainak, szabályzatainak megléte, szabályossága, nyilvánossága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intézmény tanügyi nyilvántartásainak ellenőrzése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tanulói ügyek intézése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gyermekvédelmi feladatok ellátása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A tanulóbalesetek megelőzésére tett intézkedések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belső ellenőrzés megszervezése, működése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minőségfejlesztési tevékenység törvényessége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Együttműködés az intézményben működő szervezetekkel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intézményi mutatók elemz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munka ellenőrzése, önellenőrzés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A pedagógiai program megvalósításának eredményei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akmai munka és a szabályozó dokumentumok összhangja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partnerközpontúság eredményei</w:t>
      </w:r>
    </w:p>
    <w:p>
      <w:pPr>
        <w:pStyle w:val="Normal"/>
        <w:ind w:left="7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rtékeléshez felhasznált intézményi dokumentumok: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zetői program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  <w:szCs w:val="28"/>
        </w:rPr>
        <w:t>Alapító okirat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07-11. költségvetés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dagógiai program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  <w:szCs w:val="28"/>
        </w:rPr>
        <w:t>Minőségirányítási program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ervezeti és működési szabályzat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ázirend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vábbképzési program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iskolázási terv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lső ellenőrzési tervek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Éves munkatervek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Éves beszámolók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Jegyzőkönyvek, határozatok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ntárgyfelosztás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Órarend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yettesítési rend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badságolási terv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örzskönyvek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8"/>
          <w:szCs w:val="28"/>
        </w:rPr>
        <w:t>Bizonyítványok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nórai és tanórán kívüli naplók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nuló-nyilvántartások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ülönleges gondozást igénylő tanulók dokumentumai</w:t>
      </w:r>
    </w:p>
    <w:p>
      <w:pPr>
        <w:pStyle w:val="Normal"/>
        <w:numPr>
          <w:ilvl w:val="0"/>
          <w:numId w:val="45"/>
        </w:numPr>
        <w:rPr/>
      </w:pPr>
      <w:r>
        <w:rPr>
          <w:sz w:val="28"/>
          <w:szCs w:val="28"/>
        </w:rPr>
        <w:t>Az alkalmazási feltételek megfelelőségének dokumentumai:                               végzettséget igazoló dokumentumok (diplomamásolatok, bizonyítvány másolatok, tanúsítványok) erkölcsi bizonyítvány, kinevezés dokumentumai)</w:t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Tanügy-igazgatási ellenőrzés eredményei </w:t>
      </w:r>
    </w:p>
    <w:p>
      <w:pPr>
        <w:pStyle w:val="Normal"/>
        <w:ind w:left="72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5.1. Az iskolai feladatellátás feltételeinek vizsgálata</w:t>
      </w:r>
    </w:p>
    <w:p>
      <w:pPr>
        <w:pStyle w:val="TextBody"/>
        <w:jc w:val="both"/>
        <w:rPr/>
      </w:pPr>
      <w:r>
        <w:rPr>
          <w:szCs w:val="28"/>
        </w:rPr>
        <w:t>A fenntartó az intézmény alapító okiratában meghatározta a közoktatási intézmény feladatát, amelyre létrehozta. Az alapító okiratban meghatározott feladatainak ellátásához a fenntartónak az intézményi vagyon rendelkezési jogán kívül az évente megállapított költségvetésben kell biztosítani az intézmény fenntartási és működési költségeit (Kt. 38. §).</w:t>
      </w:r>
    </w:p>
    <w:p>
      <w:pPr>
        <w:pStyle w:val="Normal"/>
        <w:jc w:val="both"/>
        <w:rPr/>
      </w:pPr>
      <w:r>
        <w:rPr>
          <w:sz w:val="28"/>
          <w:szCs w:val="28"/>
        </w:rPr>
        <w:t>A költségvetés biztosítja az alapfeladat és a hozzákapcsolódó kiegészítő tevékenységek, az intézmény működésével szükségszerűen együtt járó tevékenységek ellátásához szükséges tárgyi-, és személyi feltételeket, valamint a kiegészítő tevékenységek feltételeit. Az intézmény 2009. július 30-tól önállóan működő, részben önállóan gazdálkodó, előirányzatai felett részjogkörrel rendelkező költségvetési szerv. Önálló bérgazdálkodó. A meghatározott pénzügyi, számviteli vagyongazdálkodási és műszaki feladatokat az Önkormányzati Intézmények Gazdasági Ellátó Szervezete látja el a 145/2009.(07.30.) sz. önkormányzati határozatban jóváhagyott Együttműködési Megállapodás alapj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ogszabályi előírásoknak megfelelően vizsgálni szükséges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emélyi feltételekkel való rendelkezést (vezetői létszám, vezetőkre vonatkozó rendelkezések megtartása, pedagógus létszám, képesítés előírások megtartása),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árgyi feltételekkel való rendelkezést,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öltségvetés tervezésének törvényesség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</w:rPr>
        <w:t>5.1.1. Személyi feltételekkel való rendelkezés vizsgálatának tapasztalatai</w:t>
      </w:r>
    </w:p>
    <w:p>
      <w:pPr>
        <w:pStyle w:val="Szvegtrzs2"/>
        <w:rPr/>
      </w:pPr>
      <w:r>
        <w:rPr>
          <w:szCs w:val="28"/>
        </w:rPr>
        <w:t>Az iskolai feladatellátás munkaerő-szükségletének biztosítása érdekében át kellett tekinteni a foglalkoztatottak munkaidejét, munkaidő kedvezményeket, a pedagógusok óraszámát, a kinevezéseket, megbízásokat, a képzettségek megfelelőségét, a továbbképzésekben résztvevők számát.</w:t>
      </w:r>
    </w:p>
    <w:p>
      <w:pPr>
        <w:pStyle w:val="Szvegtrzs2"/>
        <w:rPr>
          <w:szCs w:val="28"/>
        </w:rPr>
      </w:pPr>
      <w:r>
        <w:rPr>
          <w:szCs w:val="28"/>
        </w:rPr>
      </w:r>
    </w:p>
    <w:p>
      <w:pPr>
        <w:pStyle w:val="Szvegtrzs2"/>
        <w:numPr>
          <w:ilvl w:val="0"/>
          <w:numId w:val="26"/>
        </w:numPr>
        <w:rPr>
          <w:b/>
          <w:b/>
          <w:szCs w:val="28"/>
        </w:rPr>
      </w:pPr>
      <w:r>
        <w:rPr>
          <w:b/>
          <w:szCs w:val="28"/>
        </w:rPr>
        <w:t>A vezetői létszám, a vezetőkre vonatkozó rendelkezések megtartása:</w:t>
      </w:r>
    </w:p>
    <w:p>
      <w:pPr>
        <w:pStyle w:val="Szvegtrzs2"/>
        <w:rPr>
          <w:i/>
          <w:i/>
          <w:sz w:val="24"/>
          <w:szCs w:val="24"/>
        </w:rPr>
      </w:pPr>
      <w:r>
        <w:rPr>
          <w:szCs w:val="28"/>
        </w:rPr>
        <w:t>Az intézményben 1 fő igazgató (4 óra), 2 fő igazgatóhelyettes (8-8 órában), végzi a vezetői feladatokat. Óraszámuk megfelel a jogszabályoknak, munkaköri leírással rendelkeznek</w:t>
      </w:r>
      <w:r>
        <w:rPr>
          <w:i/>
          <w:sz w:val="24"/>
          <w:szCs w:val="24"/>
        </w:rPr>
        <w:t>.</w:t>
      </w:r>
    </w:p>
    <w:p>
      <w:pPr>
        <w:pStyle w:val="Szvegtrzs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 Jelenleg egy igazgató helyettes látja el a feladatokat.)</w:t>
      </w:r>
    </w:p>
    <w:p>
      <w:pPr>
        <w:pStyle w:val="Szvegtrzs2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Szvegtrzs2"/>
        <w:numPr>
          <w:ilvl w:val="0"/>
          <w:numId w:val="18"/>
        </w:numPr>
        <w:rPr>
          <w:b/>
          <w:b/>
          <w:szCs w:val="28"/>
        </w:rPr>
      </w:pPr>
      <w:r>
        <w:rPr>
          <w:b/>
          <w:szCs w:val="28"/>
        </w:rPr>
        <w:t>Az iskolában alkalmazott pedagógusok létszámának vizsgálata:</w:t>
      </w:r>
    </w:p>
    <w:p>
      <w:pPr>
        <w:pStyle w:val="Szvegtrzs2"/>
        <w:rPr>
          <w:szCs w:val="28"/>
        </w:rPr>
      </w:pPr>
      <w:r>
        <w:rPr>
          <w:szCs w:val="28"/>
        </w:rPr>
        <w:t>A pedagógusok létszáma az elmúlt években folyamatosan nőtt, a gyermeklétszám-változás arányában alakult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alapító okiratban foglalt feladatok végrehajtásához – a kötelező óraszám-számítás alapján – a 2010-2011-es tanévben 1016 óra szükség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edagógusok óraszáma megfelel a jogszabályi előírásoknak.</w:t>
      </w:r>
    </w:p>
    <w:p>
      <w:pPr>
        <w:pStyle w:val="Normal"/>
        <w:jc w:val="both"/>
        <w:rPr/>
      </w:pPr>
      <w:r>
        <w:rPr>
          <w:sz w:val="28"/>
          <w:szCs w:val="28"/>
        </w:rPr>
        <w:t>A figyelembe vehető munkaidő-kedvezményeket a létszámszükséglet megállapításánál figyelembe vetté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telező óraszámba beszámítható tevékenységeket szintén figyelembe vették (Kt. 1. sz. mell. Harmadik rész I., II., Kjt. 14. § (2)(3) bek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feladat ellátásában pedagógus munkakörben foglalkoztatottak az alkalmazási feltételeknek</w:t>
      </w:r>
      <w:r>
        <w:rPr>
          <w:sz w:val="28"/>
          <w:szCs w:val="28"/>
        </w:rPr>
        <w:t xml:space="preserve"> – a képesítési előírások megtartása, a végzettségeket tanúsító dokumentumok, büntetlen előélet (erkölcsi bizonyítványok) – </w:t>
      </w:r>
      <w:r>
        <w:rPr>
          <w:b/>
          <w:sz w:val="28"/>
          <w:szCs w:val="28"/>
        </w:rPr>
        <w:t>megfelelne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b/>
          <w:sz w:val="28"/>
          <w:szCs w:val="28"/>
        </w:rPr>
        <w:t>A pedagógusok megoszlása végzettség alapján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 létszám tartalmazza a GYES- Gyed-en lévőket és a pedagógiai munkát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özvetlenül segítők számát 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vizsgázott pedagógus: 8 fő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 diplomás: 32 fő</w:t>
        <w:tab/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ét diplomás: 13 fő</w:t>
        <w:tab/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rom diplomás: 5 fő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etemi végzettségű: 7fő 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edagógusok megoszlása az iskolában eddig eltöltött évek alapjá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étszám tartalmazza a GYES- Gyed-en lévőket is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Éve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-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-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7-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3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6-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9-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2-24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5-27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8-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0-nál több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F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</w:tr>
    </w:tbl>
    <w:p>
      <w:pPr>
        <w:pStyle w:val="Szvegtrzs2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Szvegtrzs2"/>
        <w:numPr>
          <w:ilvl w:val="0"/>
          <w:numId w:val="68"/>
        </w:numPr>
        <w:rPr/>
      </w:pPr>
      <w:r>
        <w:rPr>
          <w:b/>
          <w:szCs w:val="28"/>
        </w:rPr>
        <w:t>A pedagógusok besorolása a közalkalmazotti munkaviszony alapján:</w:t>
      </w:r>
    </w:p>
    <w:p>
      <w:pPr>
        <w:pStyle w:val="Szvegtrzs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709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</w:tblGrid>
      <w:tr>
        <w:trPr>
          <w:trHeight w:val="5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Beso-rol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F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</w:tr>
    </w:tbl>
    <w:p>
      <w:pPr>
        <w:pStyle w:val="Szvegtrzs2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Szvegtrzs2"/>
        <w:rPr>
          <w:szCs w:val="28"/>
        </w:rPr>
      </w:pPr>
      <w:r>
        <w:rPr>
          <w:szCs w:val="28"/>
        </w:rPr>
        <w:t>A stabil, szakmailag jól képzett tantestület a tervek, koncepciók kialakításában részt vesz javaslataival, véleményeivel, ezért magáénak érzi, azonosulni tud a feladatokkal. A napi munkavégzést a magas szintű együttműködés, „csapatmunka” jellemzi.</w:t>
      </w:r>
    </w:p>
    <w:p>
      <w:pPr>
        <w:pStyle w:val="Szvegtrzs2"/>
        <w:rPr>
          <w:szCs w:val="28"/>
        </w:rPr>
      </w:pPr>
      <w:r>
        <w:rPr>
          <w:szCs w:val="28"/>
        </w:rPr>
      </w:r>
    </w:p>
    <w:p>
      <w:pPr>
        <w:pStyle w:val="Szvegtrzs2"/>
        <w:numPr>
          <w:ilvl w:val="0"/>
          <w:numId w:val="54"/>
        </w:numPr>
        <w:rPr>
          <w:b/>
          <w:b/>
          <w:szCs w:val="28"/>
        </w:rPr>
      </w:pPr>
      <w:r>
        <w:rPr>
          <w:b/>
          <w:szCs w:val="28"/>
        </w:rPr>
        <w:t>Képzési, továbbképzési rendszer működése</w:t>
      </w:r>
    </w:p>
    <w:p>
      <w:pPr>
        <w:pStyle w:val="Szvegtrzs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843"/>
        <w:gridCol w:w="201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Továbbképzési adat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0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numPr>
                <w:ilvl w:val="0"/>
                <w:numId w:val="59"/>
              </w:numPr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további szakképesítés, diplo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numPr>
                <w:ilvl w:val="0"/>
                <w:numId w:val="59"/>
              </w:numPr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20 órás képzés teljesít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numPr>
                <w:ilvl w:val="0"/>
                <w:numId w:val="59"/>
              </w:numPr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szakvizs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</w:t>
            </w:r>
          </w:p>
        </w:tc>
      </w:tr>
    </w:tbl>
    <w:p>
      <w:pPr>
        <w:pStyle w:val="Szvegtrzs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továbbképzési terv</w:t>
      </w:r>
      <w:r>
        <w:rPr>
          <w:sz w:val="28"/>
          <w:szCs w:val="28"/>
        </w:rPr>
        <w:t xml:space="preserve"> kialakításánál, a </w:t>
      </w:r>
      <w:r>
        <w:rPr>
          <w:b/>
          <w:sz w:val="28"/>
          <w:szCs w:val="28"/>
        </w:rPr>
        <w:t>pedagógiai programmal összhangban</w:t>
      </w:r>
      <w:r>
        <w:rPr>
          <w:sz w:val="28"/>
          <w:szCs w:val="28"/>
        </w:rPr>
        <w:t xml:space="preserve"> határozták meg feladataikat, melyet évről-évre </w:t>
      </w:r>
      <w:r>
        <w:rPr>
          <w:b/>
          <w:sz w:val="28"/>
          <w:szCs w:val="28"/>
        </w:rPr>
        <w:t>az éves Beiskolázási tervben valósítanak m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eiskolázási terv ellenőrzés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1"/>
        <w:gridCol w:w="1151"/>
        <w:gridCol w:w="1152"/>
      </w:tblGrid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Az ellenőrzés szempontjai / jogszabályi háttér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3300"/>
              </w:rPr>
              <w:t>M e g f e l e l ő s é g</w:t>
            </w:r>
          </w:p>
        </w:tc>
      </w:tr>
      <w:tr>
        <w:trPr/>
        <w:tc>
          <w:tcPr>
            <w:tcW w:w="6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(A közoktatási törvény (Kt) és a . 277/1997.(XII.22.)Korm. r. (R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Ige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N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1.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Eljárásjogi vizsgál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A beiskolázási tervet az intézményvezető készítette?</w:t>
            </w:r>
          </w:p>
          <w:p>
            <w:pPr>
              <w:pStyle w:val="Normal"/>
              <w:ind w:left="72" w:hanging="0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</w:t>
            </w:r>
            <w:r>
              <w:rPr>
                <w:b/>
                <w:color w:val="993300"/>
              </w:rPr>
              <w:t>(R. 1. § (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b/>
                <w:color w:val="993300"/>
              </w:rPr>
              <w:t>A  beiskolázási terv elkészült március 15-e előtt a következő tanévre? (R. 1. § (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Elfogadás előtt az intézményvezető kikérte a közalkalmazotti tanács véleményét?</w:t>
            </w:r>
          </w:p>
          <w:p>
            <w:pPr>
              <w:pStyle w:val="Normal"/>
              <w:ind w:left="432" w:hanging="0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(Kjt. 16. § (2) bek.e., R. 1 § (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2.</w:t>
            </w:r>
          </w:p>
        </w:tc>
        <w:tc>
          <w:tcPr>
            <w:tcW w:w="8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Tartalmi vizsgálat: (R. 6. § (2) bek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A beiskolázási terv tartalmazza-e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b/>
                <w:color w:val="993300"/>
              </w:rPr>
              <w:t>Azoknak a nevét és munkakörét, akiknek a részvételét betervezték?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Továbbképzés megjelölését?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Kezdő- és várható befejezés időpontját?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A várható távollét idejét?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A helyettesítés rendjét?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A finanszírozást?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belső továbbképzések (tréning, előadás, esetmegbeszélés, tankönyvbemutatók, bemutató órák, foglalkozások) rendszeresek. Speciális előadásokat, konzultációkat szerveznek, (szülők, tanulók bevonásával is) nevelési, pályaválasztási, egészségügyi, prevenciós témákban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külső- és belső továbbképzések lehetőséget biztosítanak a pedagógiai programban megfogalmazott célok eléréséhe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eiskolázási terv a pedagógusok sokoldalú, egyéni fejlődését bizt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4"/>
        </w:numPr>
        <w:ind w:left="360" w:hanging="360"/>
        <w:jc w:val="both"/>
        <w:rPr/>
      </w:pPr>
      <w:r>
        <w:rPr>
          <w:b/>
          <w:sz w:val="28"/>
          <w:szCs w:val="28"/>
        </w:rPr>
        <w:t>Az intézmény belső értékelési és motivációs rendszere</w:t>
      </w:r>
      <w:r>
        <w:rPr>
          <w:sz w:val="28"/>
          <w:szCs w:val="28"/>
        </w:rPr>
        <w:t xml:space="preserve"> lehetővé teszi a dolgozók teljesítményének objektív megítélését, segít az önértékelés fejlesztésében.</w:t>
      </w:r>
    </w:p>
    <w:p>
      <w:pPr>
        <w:pStyle w:val="Normal"/>
        <w:jc w:val="both"/>
        <w:rPr/>
      </w:pPr>
      <w:r>
        <w:rPr>
          <w:sz w:val="28"/>
          <w:szCs w:val="28"/>
        </w:rPr>
        <w:t>Az értékelést minden év végén az IMIP alapján végzik, az értékelésben résztvevők eredményeit egyéni minősítő lapon dokumentál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ztönző rendszerük differenciáltan működik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ímek adományozása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tározott idejű kereset kiegészítés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emelt munkáért járó kereset kiegészítés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échenyi-emlékérem adományozása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ljesítménymotivációs pályázat adta lehetőségek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terjesztés városi kitüntetésre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terjesztés az „ Év pedagógusa” kitüntető cím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feladat ellátásában nem pedagógus munkakörben foglalkoztatottak száma megfelelő.</w:t>
      </w:r>
    </w:p>
    <w:p>
      <w:pPr>
        <w:pStyle w:val="Normal"/>
        <w:numPr>
          <w:ilvl w:val="0"/>
          <w:numId w:val="2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A nevelő-oktató munkát közvetlenül segítő alkalmazotta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könyvtáros - tanár 1 fő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ifjúságvédelmi felelős 1 fő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oktatás-technikus 2x 0,5 fő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Gazdasági, ügyviteli dolgozó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gazdasági ügyintéző 2x 0,5 fő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iskolatitkár 1 fő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izikai dolgozó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karítók 9fő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karbantartó 2 fő</w:t>
      </w:r>
    </w:p>
    <w:p>
      <w:pPr>
        <w:pStyle w:val="Szvegtrz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numPr>
          <w:ilvl w:val="0"/>
          <w:numId w:val="53"/>
        </w:numPr>
        <w:rPr>
          <w:szCs w:val="28"/>
        </w:rPr>
      </w:pPr>
      <w:r>
        <w:rPr>
          <w:b/>
          <w:szCs w:val="28"/>
        </w:rPr>
        <w:t>Nem pedagógus alkalmazottak</w:t>
      </w:r>
      <w:r>
        <w:rPr>
          <w:szCs w:val="28"/>
        </w:rPr>
        <w:t xml:space="preserve"> </w:t>
      </w:r>
      <w:r>
        <w:rPr>
          <w:b/>
          <w:szCs w:val="28"/>
        </w:rPr>
        <w:t>megoszlása az iskolában eddig eltöltött évek alapján:</w:t>
      </w:r>
    </w:p>
    <w:p>
      <w:pPr>
        <w:pStyle w:val="Szvegtrzs2"/>
        <w:rPr>
          <w:szCs w:val="28"/>
        </w:rPr>
      </w:pPr>
      <w:r>
        <w:rPr>
          <w:szCs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5"/>
        <w:gridCol w:w="837"/>
        <w:gridCol w:w="820"/>
        <w:gridCol w:w="854"/>
        <w:gridCol w:w="837"/>
        <w:gridCol w:w="837"/>
        <w:gridCol w:w="837"/>
        <w:gridCol w:w="837"/>
        <w:gridCol w:w="837"/>
        <w:gridCol w:w="772"/>
        <w:gridCol w:w="851"/>
      </w:tblGrid>
      <w:tr>
        <w:trPr>
          <w:trHeight w:val="63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Évek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-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-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7-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3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6-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9-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2-24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5-27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8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0-nál több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Fő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</w:tr>
    </w:tbl>
    <w:p>
      <w:pPr>
        <w:pStyle w:val="Szvegtrzs2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Szvegtrzs2"/>
        <w:numPr>
          <w:ilvl w:val="0"/>
          <w:numId w:val="68"/>
        </w:numPr>
        <w:rPr/>
      </w:pPr>
      <w:r>
        <w:rPr>
          <w:b/>
          <w:szCs w:val="28"/>
        </w:rPr>
        <w:t>A nem pedagógus alkalmazottak besorolása a közalkalmazotti munkaviszony alapján:</w:t>
      </w:r>
    </w:p>
    <w:p>
      <w:pPr>
        <w:pStyle w:val="Szvegtrzs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709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</w:tblGrid>
      <w:tr>
        <w:trPr>
          <w:trHeight w:val="5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Beso-rol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F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</w:t>
            </w:r>
          </w:p>
        </w:tc>
      </w:tr>
    </w:tbl>
    <w:p>
      <w:pPr>
        <w:pStyle w:val="Szvegtrzs2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dolgozók engedélyezett összlétszáma jelenleg 68 fő (64 + 4 fő Gyes-Gyed) alkalmazott 62 álláshelyen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Intézményi összehasonlító adato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1134"/>
        <w:gridCol w:w="1134"/>
        <w:gridCol w:w="1134"/>
        <w:gridCol w:w="1134"/>
      </w:tblGrid>
      <w:tr>
        <w:trPr/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006-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</w:rPr>
              <w:t>2007-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</w:rPr>
              <w:t>2008-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</w:rPr>
              <w:t>2009-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</w:rPr>
              <w:t>2010-11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Tanulólét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53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Osztály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6+2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7+2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9+2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0+2S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1+2SNI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skolaotthonos tanuló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1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Napközis tanuló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2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Napközis csoport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Étkezésben résztvevő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8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4"/>
              </w:rPr>
              <w:t>Gyógytestnevelésben résztvevő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zegregált SNI tanul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ntegrált oktatásban résztvevő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anulási, magatartási, beilleszkedési zavarral küzdő tanul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4"/>
              </w:rPr>
              <w:t>Veszélyeztetett tanul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Hátrányos helyzetű tanul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1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Halmozottan hátrányos helyzetű tanul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1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Bejáró tanul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</w:rPr>
              <w:t>Tantestület engedélyezett lét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5,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Átlagos osztálylétszám SNI nélkü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color w:val="0000FF"/>
          <w:sz w:val="28"/>
          <w:szCs w:val="28"/>
        </w:rPr>
        <w:t>5.1.2. A tárgyi feltételekkel való rendelkezés vizsgálat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Szvegtrzs2"/>
        <w:tabs>
          <w:tab w:val="clear" w:pos="708"/>
          <w:tab w:val="left" w:pos="1134" w:leader="none"/>
        </w:tabs>
        <w:rPr/>
      </w:pPr>
      <w:r>
        <w:rPr>
          <w:szCs w:val="28"/>
        </w:rPr>
        <w:t>A Széchenyi István Általános Iskola rendelkezik a jogszabályokban előirt – az alapító okiratban megfogalmazott feladatellátáshoz szükséges vagyonn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rgyi feltételek fejlesztése az elmúlt időszakban</w:t>
      </w:r>
    </w:p>
    <w:p>
      <w:pPr>
        <w:pStyle w:val="Heading5"/>
        <w:tabs>
          <w:tab w:val="clear" w:pos="708"/>
          <w:tab w:val="left" w:pos="1134" w:leader="none"/>
        </w:tabs>
        <w:ind w:left="360" w:hanging="0"/>
        <w:rPr>
          <w:szCs w:val="28"/>
        </w:rPr>
      </w:pPr>
      <w:r>
        <w:rPr>
          <w:szCs w:val="28"/>
        </w:rPr>
        <w:t>A közép- és hosszú távú tervekben megfogalmazott fejlesztések az alábbi módon valósultak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  <w:gridCol w:w="1418"/>
        <w:gridCol w:w="1487"/>
      </w:tblGrid>
      <w:tr>
        <w:trPr>
          <w:trHeight w:val="41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tűzött cél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rid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valósu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  valósult me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 részben megvalósult</w:t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natermi védőburkolat kialakítása központi ép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énymásoló gép cseréje központi ép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éptető rendszer kialakítása Posta utcai telep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arítógép beszerzése Posta utcai telep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rnyékolás, függönyök beszerzése Posta utcai telep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út fúratása a Posta utcai telephely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trendezés Posta utcai telep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nt Imre téri bejárat kialakítása, kerítések helyrehoz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i játékok felújítása, vásár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árdakészítés Posta utcai telep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eszközök javítása, cseré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gora helyreállítása, beszer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irdető felületek kialakítása, paravánok készítt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0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getőkemence jav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i épület teljes ajtócseré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burkolatok készítt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ámia műhely helyreáll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elvi labor létrehoz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ínpad kialak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ányzó IKT, studió eszközök beszer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0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blák, szemléltető eszközök beszer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0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ítés felújítása, fes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0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útoroz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0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padékvíz összeveze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tőtéri terem árnyék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0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ce vízmentesítése, beázás megszünte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0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 átalakítása, rend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rfigyelő rendszer kialak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0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erékpártároló kialak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udvar felújítása, fejleszt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övények ültetése, tereprende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ésvédő fóliázás a nagy üvegajtókon központi ép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ső térzáró rács kialak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énymásoló gép beszerzése (adomány) Posta utcai telep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léktábla állítása Alag fennállásának 100. évfordulója alkalmábó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 évfordulós iskolai emlékmű áll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 évfordulós iskolai Emlékkönyv kiad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árdajavítás, aszfaltozás Károlyi ut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ményben a kötelező eszköz- és felszerelésjegyzékben felsorolt előírásokat – a fenntartói intézkedési tervnek megfelelően ütemezve – az éves költségvetés függvényében betar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Széchenyi István Általános Iskolai Alapítvány Dunakeszi”</w:t>
      </w:r>
      <w:r>
        <w:rPr>
          <w:sz w:val="28"/>
          <w:szCs w:val="28"/>
        </w:rPr>
        <w:t xml:space="preserve"> alapító okirata alapján az alábbi fejlesztésekben segítette az intézmény működését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özponti tornaterem védőburkolata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sta utcai játszóudvar, kert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orteszközök, bútorok, eszközök beszerzése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ínházterem fejlesztése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rámia műhely helyreállítása, égetőkemence javítása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ortudvar helyreállítása, aszfaltozása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vari játékok beszerzése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állító paravánok készíttetése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emlékmű állításának támogatása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jutalomkönyvek, tanulmányi kirándulások támogatása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udományos-és művészeti előadások finanszírozása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i bevételek (2007-2010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2352"/>
        <w:gridCol w:w="1099"/>
      </w:tblGrid>
      <w:tr>
        <w:trPr>
          <w:trHeight w:val="300" w:hRule="atLeast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0" w:name="RANGE!C2%3AE41"/>
            <w:r>
              <w:rPr>
                <w:rFonts w:cs="Calibri" w:ascii="Calibri" w:hAnsi="Calibri"/>
                <w:color w:val="000000"/>
                <w:sz w:val="22"/>
                <w:szCs w:val="22"/>
              </w:rPr>
              <w:t>Elnyert pályázati támogatások</w:t>
            </w:r>
            <w:bookmarkEnd w:id="0"/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. év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dezvénye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K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I eszközök, felszer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K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ztöndíj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. év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áncruhá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K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-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K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K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klub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KA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v.Biz.pályázat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.Önk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ztöndíj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5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. év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ztöndíj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rteszközö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édiasprin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stnev.eszközö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KA-nem fizetet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ndezvények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KA-nem fizetet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ság, évkönyv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KA-nem fizetett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0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. év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cilabdák 30 db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ON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ztöndíj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kerle S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0</w:t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8"/>
          <w:szCs w:val="28"/>
        </w:rPr>
        <w:t>Az alapfeladaton felüli egyéb szolgáltatások 2007-2010-ben, amelyek megvalósulhattak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ociális szolgáltatások: ügyelet, napközi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ákétkeztet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t- és vallásoktatáshoz terem biztosítás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Tanfolyamok indítása szülői igény alapjá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badidős programok, rendezvények szervezés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lasztható, nem kötelező órák kínálat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ínházi előadások szervezés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áksport Egyesület működése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Óvodai együttműködési megállapodás keretében zajló programo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Esti gimnáziumi oktatáshoz hely biztosítás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Iskola létesítményeinek egyéni vagy csoportos használat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ünidei programok, táborok szervezése, működt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</w:rPr>
        <w:t>5.1.3. A költségvetés tervezésének törvényessége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járásjogi megfelelőség: jogszabálynak megfelel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talmi megfelelősség: A költségvetés tartalmi megfelelőségét évente a Polgármesteri Hivatal revizorai, illetve a ÖIGESZ vizsgálja az önálló gazdálkodás megszűnése ó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5.2. Az intézmény működésének szabályosságát biztosító feltételek vizsgálata</w:t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Az iskolában a </w:t>
      </w:r>
      <w:r>
        <w:rPr>
          <w:b/>
          <w:sz w:val="28"/>
          <w:szCs w:val="28"/>
        </w:rPr>
        <w:t>jogszabályok változásait</w:t>
      </w:r>
      <w:r>
        <w:rPr>
          <w:sz w:val="28"/>
          <w:szCs w:val="28"/>
        </w:rPr>
        <w:t xml:space="preserve"> az igazgatónő kíséri figyelemmel. A tájékoztatás a rendszeresen megtartott munka- és tantestületi értekezleteken történik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Az </w:t>
      </w:r>
      <w:r>
        <w:rPr>
          <w:b/>
          <w:sz w:val="28"/>
          <w:szCs w:val="28"/>
        </w:rPr>
        <w:t>intézményi dokumentumok</w:t>
      </w:r>
      <w:r>
        <w:rPr>
          <w:sz w:val="28"/>
          <w:szCs w:val="28"/>
        </w:rPr>
        <w:t>, szabályzatok – a jogszabályoknak megfelelően – elhelyezése, hozzáférhetősége, nyilvánossága biztosított (könyvtár, igazgatói iroda, nevelői szoba, faliújságok, iskolai honlap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könyvtár nyitva tartása</w:t>
      </w:r>
      <w:r>
        <w:rPr>
          <w:sz w:val="28"/>
          <w:szCs w:val="28"/>
        </w:rPr>
        <w:t>, használatának rendje szintén olvasható a könyvtárszoba ajtaján, illetve a szaktantermek, egyéb helyiségek használatának rendje az ajtókon is megtalálhat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</w:t>
      </w:r>
      <w:r>
        <w:rPr>
          <w:b/>
          <w:sz w:val="28"/>
          <w:szCs w:val="28"/>
        </w:rPr>
        <w:t>ügyintézés, iratkezelés szabályosságáról</w:t>
      </w:r>
      <w:r>
        <w:rPr>
          <w:sz w:val="28"/>
          <w:szCs w:val="28"/>
        </w:rPr>
        <w:t>, intézményi gyakorlatáról átfogó vizsgálat és jelentés készült  2007 októberében.  Az utóellenőrzés tapasztalatai a következő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4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 xml:space="preserve">Az ellenőrzés területe, jogszabályi háttere: 11/1994. (VI.8.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M e g f e l e l ő s é g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MKM r., L. tv., 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I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Nem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. Az iratok érkeztetése, iktatása, nyilvántartásba vétele az iratkezelési szabályzatban foglaltak szerint történi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0000"/>
                <w:sz w:val="24"/>
                <w:szCs w:val="24"/>
              </w:rPr>
              <w:t>2. A nyilvántartás eszközeit (iktatókönyv, név és tárgymutató) levéltári célra is használható módon vezeti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. Az iktatókönyv használata szabály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. Az érkezett és iktatott iratok az iratkezelési szabályzatnak megfelelően jutnak el az ügyet intézőhö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5. A beérkezett iratokat a megfelelő határidőn belül intéz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6. A személyes tájékoztatás keretében, illetve telefonon történő ügyintézést rávezetik az iratra, illetve feljegyzést készítenek: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 tájékoztatás lényegéről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z elintézés határidejéről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hitelesít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7. Az intézményben keletkezett irat tartalmazza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z intézmény nevét, cím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z iktatószám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az ügyintéző nevé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z ügyintézés helyét, idejé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z irat aláírójának nevét, beosztását, körbélyegző lenyomat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8. Az előírt alakiságnak megfelelően közlik az érintettekkel a dönté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 xml:space="preserve">9. A keletkezett ügyiratok irattárba helyezése a szabályoknak megfelelő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z őrzött anyagok selejtezése 5 évenként megtörténi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Folyamatos</w:t>
            </w:r>
          </w:p>
          <w:p>
            <w:pPr>
              <w:pStyle w:val="Normal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A nem selejtezhető köziratok átadása a levéltárnak megtörténik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Folyamatban van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800000"/>
                <w:sz w:val="24"/>
                <w:szCs w:val="24"/>
              </w:rPr>
              <w:t>10. Az adatkezelés és adattovábbítás az 1992. évi LXIII. Tv. alapján törté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1. Nyilvántartják az előirt adatokat (Kt. 40. § (4)bek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</w:r>
          </w:p>
        </w:tc>
      </w:tr>
    </w:tbl>
    <w:p>
      <w:pPr>
        <w:pStyle w:val="Szvegtrzs3"/>
        <w:rPr>
          <w:color w:val="0000FF"/>
          <w:szCs w:val="28"/>
          <w:u w:val="none"/>
        </w:rPr>
      </w:pPr>
      <w:r>
        <w:rPr>
          <w:color w:val="0000FF"/>
          <w:szCs w:val="28"/>
          <w:u w:val="none"/>
        </w:rPr>
      </w:r>
    </w:p>
    <w:p>
      <w:pPr>
        <w:pStyle w:val="Szvegtrzs3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A 2007-ben feltárt hiányosságok pótlása megtörtént:</w:t>
      </w:r>
    </w:p>
    <w:p>
      <w:pPr>
        <w:pStyle w:val="Szvegtrzs3"/>
        <w:numPr>
          <w:ilvl w:val="0"/>
          <w:numId w:val="16"/>
        </w:numPr>
        <w:rPr/>
      </w:pPr>
      <w:r>
        <w:rPr>
          <w:b w:val="false"/>
          <w:sz w:val="24"/>
          <w:szCs w:val="24"/>
          <w:u w:val="none"/>
        </w:rPr>
        <w:t>Az iktatókönyv hitelesítése megtörténik,</w:t>
      </w:r>
    </w:p>
    <w:p>
      <w:pPr>
        <w:pStyle w:val="Szvegtrzs3"/>
        <w:numPr>
          <w:ilvl w:val="0"/>
          <w:numId w:val="16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z intézményben keletkezett irat tartalmazza az ügyintéző nevét is,</w:t>
      </w:r>
    </w:p>
    <w:p>
      <w:pPr>
        <w:pStyle w:val="Szvegtrzs3"/>
        <w:numPr>
          <w:ilvl w:val="0"/>
          <w:numId w:val="16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z irattárban őrzött iratokat öt évenként felülvizsgálják, a selejtezésre szánt iratokról jegyzőkönyvet és jegyzéket készítenek,</w:t>
      </w:r>
    </w:p>
    <w:p>
      <w:pPr>
        <w:pStyle w:val="Szvegtrzs3"/>
        <w:numPr>
          <w:ilvl w:val="0"/>
          <w:numId w:val="16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 selejtezési jegyzőkönyv tartalmazza a jogszabály előírásait (11/1994.(VI.8.) MKM rendelet 4.sz. mell.3.d),e) pont),</w:t>
      </w:r>
    </w:p>
    <w:p>
      <w:pPr>
        <w:pStyle w:val="Szvegtrzs3"/>
        <w:numPr>
          <w:ilvl w:val="0"/>
          <w:numId w:val="16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datkezelés: nyilvántartják az előírt adatokat,</w:t>
      </w:r>
    </w:p>
    <w:p>
      <w:pPr>
        <w:pStyle w:val="Szvegtrzs3"/>
        <w:numPr>
          <w:ilvl w:val="0"/>
          <w:numId w:val="16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Értesítik a lakóhely szerint illetékes jegyzőt a tanköteles gyermekekről,</w:t>
      </w:r>
    </w:p>
    <w:p>
      <w:pPr>
        <w:pStyle w:val="Szvegtrzs3"/>
        <w:numPr>
          <w:ilvl w:val="0"/>
          <w:numId w:val="16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 foglalkozási naplót naprakészen  vezetik,</w:t>
      </w:r>
    </w:p>
    <w:p>
      <w:pPr>
        <w:pStyle w:val="Szvegtrzs3"/>
        <w:numPr>
          <w:ilvl w:val="0"/>
          <w:numId w:val="16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 bizonyítvány nyomtatványokat szabályosan kezelik.</w:t>
      </w:r>
    </w:p>
    <w:p>
      <w:pPr>
        <w:pStyle w:val="Szvegtrzs3"/>
        <w:ind w:left="360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Szvegtrzs3"/>
        <w:rPr>
          <w:b w:val="false"/>
          <w:b w:val="false"/>
          <w:i/>
          <w:i/>
          <w:sz w:val="24"/>
          <w:szCs w:val="24"/>
          <w:u w:val="none"/>
        </w:rPr>
      </w:pPr>
      <w:r>
        <w:rPr>
          <w:b w:val="false"/>
          <w:i/>
          <w:sz w:val="24"/>
          <w:szCs w:val="24"/>
          <w:u w:val="none"/>
        </w:rPr>
        <w:t>Fejlesztendő terület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/>
        <w:t xml:space="preserve">A személyes tájékoztatás keretében, illetve telefonon történő ügyintézést vezessék rá  az iratra, illetve  készítsenek feljegyzést : a tájékoztatás lényegéről, az elintézés határidejéről , és </w:t>
      </w:r>
      <w:r>
        <w:rPr>
          <w:b/>
        </w:rPr>
        <w:t>hitelesítsék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/>
        <w:t>Az ötévenkénti selejtezés folytatása.</w:t>
      </w:r>
    </w:p>
    <w:p>
      <w:pPr>
        <w:pStyle w:val="Szvegtrzs3"/>
        <w:rPr>
          <w:color w:val="0000FF"/>
          <w:sz w:val="24"/>
          <w:szCs w:val="28"/>
          <w:u w:val="none"/>
        </w:rPr>
      </w:pPr>
      <w:r>
        <w:rPr>
          <w:color w:val="0000FF"/>
          <w:sz w:val="24"/>
          <w:szCs w:val="28"/>
          <w:u w:val="none"/>
        </w:rPr>
      </w:r>
    </w:p>
    <w:p>
      <w:pPr>
        <w:pStyle w:val="Szvegtrzs3"/>
        <w:rPr>
          <w:color w:val="0000FF"/>
          <w:szCs w:val="28"/>
          <w:u w:val="none"/>
        </w:rPr>
      </w:pPr>
      <w:r>
        <w:rPr>
          <w:color w:val="0000FF"/>
          <w:szCs w:val="28"/>
          <w:u w:val="none"/>
        </w:rPr>
      </w:r>
    </w:p>
    <w:p>
      <w:pPr>
        <w:pStyle w:val="Szvegtrzs3"/>
        <w:rPr/>
      </w:pPr>
      <w:r>
        <w:rPr>
          <w:color w:val="0000FF"/>
          <w:szCs w:val="28"/>
          <w:u w:val="none"/>
        </w:rPr>
        <w:t>5.3. Az intézmény alapdokumentumainak, szabályzatainak megléte, szabályossága</w:t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  <w:r>
        <w:rPr>
          <w:sz w:val="28"/>
          <w:szCs w:val="28"/>
        </w:rPr>
        <w:t xml:space="preserve"> – felülvizsgálata a növekvő tanulói létszám és a szakfeladatok számozása miatt többször megtörtént, a </w:t>
      </w:r>
      <w:r>
        <w:rPr>
          <w:b/>
          <w:sz w:val="28"/>
          <w:szCs w:val="28"/>
        </w:rPr>
        <w:t xml:space="preserve">9/2011.(I.27.) </w:t>
      </w:r>
      <w:r>
        <w:rPr>
          <w:sz w:val="28"/>
          <w:szCs w:val="28"/>
        </w:rPr>
        <w:t>sz. önkormányzati határozattal jóváhagyott, eredeti példánya megtalálható az irattárba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576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Képviselő-testületi  határozat száma      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nev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OM azonosítószám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székhely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telephelye(i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tagintézménye(i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nincs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alapító nev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alapító cím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fenntartó nev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fenntartó cím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irányító (felügyeleti) szerv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besorolása tevékenységének jellege alapjá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típu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alaptevékenység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Sajátos nevelési igényű gyermekek ellátása esetén a fogyatékosság típu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nemzeti, etnikai, kisebbségi és más feladata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nincs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be felvehető maximális gyermeklétszám (fő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működési terület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feladatellátását szolgáló vagyo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vagyon feletti rendelkezés jog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</w:rPr>
              <w:t>Kisegítő és vállalkozási tevékenység, illetve annak mérték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nincs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gazdálkodással összefüggő jogosítványo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költségvetési szerv besorolása (gazdálkodási forma, jogkör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vezetőjének kinevezési, megbízási, választási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</w:rPr>
              <w:t>A foglalkoztatottakra vonatkozó foglalkoztatási jogviszon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megszüntetésére vonatkozó előíráso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nincs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Az alapító okirat hatályos (aláírások)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velési, pedagógiai program, helyi tanterv </w:t>
      </w:r>
      <w:r>
        <w:rPr>
          <w:sz w:val="28"/>
          <w:szCs w:val="28"/>
        </w:rPr>
        <w:t xml:space="preserve">– felülvizsgált (Szabó Balázsné közoktatási szakértő véleményezte), a </w:t>
      </w:r>
      <w:r>
        <w:rPr>
          <w:b/>
          <w:sz w:val="28"/>
          <w:szCs w:val="28"/>
        </w:rPr>
        <w:t>202/2009. sz.</w:t>
      </w:r>
      <w:r>
        <w:rPr>
          <w:sz w:val="28"/>
          <w:szCs w:val="28"/>
        </w:rPr>
        <w:t xml:space="preserve"> önkormányzati határozattal jóváhagyott, </w:t>
      </w:r>
      <w:r>
        <w:rPr>
          <w:b/>
          <w:sz w:val="28"/>
          <w:szCs w:val="28"/>
        </w:rPr>
        <w:t>345/2010.(IX.16) sz</w:t>
      </w:r>
      <w:r>
        <w:rPr>
          <w:sz w:val="28"/>
          <w:szCs w:val="28"/>
        </w:rPr>
        <w:t>. Önkormányzati határozattal módosított.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ervezeti és működési szabályzat </w:t>
      </w:r>
      <w:r>
        <w:rPr>
          <w:sz w:val="28"/>
          <w:szCs w:val="28"/>
        </w:rPr>
        <w:t xml:space="preserve">– a jogszabályi változásokhoz igazított felülvizsgálata megtörtént. </w:t>
      </w:r>
      <w:r>
        <w:rPr>
          <w:b/>
          <w:sz w:val="28"/>
          <w:szCs w:val="28"/>
        </w:rPr>
        <w:t>161/2009.(IX.03.)</w:t>
      </w:r>
      <w:r>
        <w:rPr>
          <w:sz w:val="28"/>
          <w:szCs w:val="28"/>
        </w:rPr>
        <w:t xml:space="preserve"> sz. önkormányzati határozattal jóváhagyott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576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  <w:r>
              <w:rPr>
                <w:color w:val="993300"/>
              </w:rPr>
              <w:t xml:space="preserve">Az intézmény működési rendje, ezen belül a nyitva tartás meghatározása            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vezetők benntartózkodási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pedagógiai munka belső ellenőrzésének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</w:rPr>
              <w:t>Belépés, benntartózkodás rendje azok részére, akik nem állnak jogviszonyban az intézménnyel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Tagintézménnyel, intézményegységgel való kapcsolattartás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Vezetők és szervezeti egységek közötti kapcsolattartás rendje, formáj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Vezetők közötti feladatmegosztá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</w:rPr>
              <w:t>Vezető és helyettese akadályoztatása esetén a helyettesítés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vezetők, az iskolaszék, Ill. szülői szervezet közötti kapcsolattartás formáj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nevelőtestület feladatkörébe tartozó ügyek átruházására, továbbá a feladatok ellátásával megbízott beszámolására vonatkozó rendelkezése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tbl>
      <w:tblPr>
        <w:tblW w:w="8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576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Külső kapcsolatok rendszere, formája, módja, beleértve a gyermekjóléti szolgálattal, az oktatásügyi közvetítő szolgálattal, valamint az iskola-egészségügyi ellátást biztosító egészségügyi szolgáltatóval való kapcsolattartást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</w:rPr>
              <w:t>Ünnepélyek, megemlékezések rendje, hagyományápolással kapcsolatos feladato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szakmai munkaközösségek együttműködése, kapcsolattartásának rendje (ha több van az intézményben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szakmai munkaközösség részvétele a pedagógusok munkájának segítésébe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</w:rPr>
              <w:t>A rendszeres egészségügyi felügyelet és ellátását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Intézményi védő, óvó előírások, ezen belül az intézményvezetőinek feladatai a gyermekbalesetek megelőzésében és eseté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pedagógusainak feladatai a gyermekbalesetek megelőzésében és eseté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 más alkalmazottainak feladatai a gyermekbalesetek megelőzésében és eseté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Rendkívüli esemény, bombariadó esetén szükséges teendő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i dokumentumok nyilvánosságával kapcsolatos rendelkezése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</w:rPr>
              <w:t>Azok az ügyek, melyekben a szülői szervezetet többlet véleményezési, ill. egyetértési joggal ruház fel az intézmén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Tanórán kívüli foglalkozások szervezeti formá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diákönkormányzat, a diák képviselők és az iskolai vezetők közötti kapcsolattartás formája és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</w:rPr>
              <w:t>A diákönkormányzat működéséhez szükséges feltételek biztosítás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mindennapi testedzés formá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skolai sportkör és az iskola vezetése közötti kapcsolattartás formája és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skolai könyvtár működési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kiemelt munkavégzésért járó kereset-kiegészítés feltételei (ha nincs kollektív szerződés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Kollektív szerződésben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Legitimációs záradéko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Fenntartói jóváhagyá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ázirend </w:t>
      </w:r>
      <w:r>
        <w:rPr>
          <w:sz w:val="28"/>
          <w:szCs w:val="28"/>
        </w:rPr>
        <w:t xml:space="preserve">– felülvizsgálata megtörtént, a </w:t>
      </w:r>
      <w:r>
        <w:rPr>
          <w:b/>
          <w:sz w:val="28"/>
          <w:szCs w:val="28"/>
        </w:rPr>
        <w:t>160/2009.(IX.03.).</w:t>
      </w:r>
      <w:r>
        <w:rPr>
          <w:sz w:val="28"/>
          <w:szCs w:val="28"/>
        </w:rPr>
        <w:t xml:space="preserve"> sz. önkormányzati határozattal jóváhagyott, kihirdetett. Törvényességi, tanügy-igazgatási vizsgálat 2009.06.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576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tanuló távolmaradásának, mulasztásának, késésének igazolására vonatkozó rendelkezése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térítési díj, tandíj befizetésére, visszafizetésére vonatkozó rendelkezése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</w:rPr>
              <w:t>A tanuló által előállított termék, dolog, alkotás vagyoni jogára vonatkozó díjazás szabálya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Napközis, tanulószobai és az iskolaotthonos foglalkozásokra való felvétel iránti kérelmek elbírálásának elve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nem alanyi jogon járó tankönyvtámogatás elve, elosztás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Tanulók vélemény nyilvánításának, a tanulók rendszeres tájékoztatásának rendje és formáj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Tanulók jutalmazásának elvei és formá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Fegyelmező intézkedések formái és alkalmazásának elve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 tanulók tantárgy választásával, annak módosításával kapcsolatos eljárá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Az intézményben tartózkodás során betartandó védő, óvó előíráso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993300"/>
              </w:rPr>
              <w:t xml:space="preserve">                                   </w:t>
            </w:r>
            <w:r>
              <w:rPr>
                <w:color w:val="993300"/>
              </w:rPr>
              <w:t xml:space="preserve">Kötelező tartalmi elemek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Tanulói munkarend, tanórai és tanórán kívüli foglalkozások rend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Tanulói jogok, kötelességek gyakorlásának módj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Legitimációs záradéko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Fenntartói jóváhagyás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nőségirányítási program – </w:t>
      </w:r>
      <w:r>
        <w:rPr>
          <w:sz w:val="28"/>
          <w:szCs w:val="28"/>
        </w:rPr>
        <w:t xml:space="preserve">szakértői véleményeztetés  ( Magyar Gallup Intézet) után a </w:t>
      </w:r>
      <w:r>
        <w:rPr>
          <w:b/>
          <w:sz w:val="28"/>
          <w:szCs w:val="28"/>
        </w:rPr>
        <w:t>104/2004.sz. önkormányzati határozattal,</w:t>
      </w:r>
      <w:r>
        <w:rPr>
          <w:sz w:val="28"/>
          <w:szCs w:val="28"/>
        </w:rPr>
        <w:t xml:space="preserve"> módosítása –szakértői véleményeztetés után ( Prekog Pedagógiai Szolgáltató Intézet )  a képviselő-testület 2010. szeptember 16-i ülésén önkormányzati határozattal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fogadott.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vábbképzési program – </w:t>
      </w:r>
      <w:r>
        <w:rPr>
          <w:sz w:val="28"/>
          <w:szCs w:val="28"/>
        </w:rPr>
        <w:t>(2. ciklus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készült </w:t>
      </w:r>
      <w:r>
        <w:rPr>
          <w:b/>
          <w:sz w:val="28"/>
          <w:szCs w:val="28"/>
        </w:rPr>
        <w:t>2008-2013.</w:t>
      </w:r>
      <w:r>
        <w:rPr>
          <w:sz w:val="28"/>
          <w:szCs w:val="28"/>
        </w:rPr>
        <w:t xml:space="preserve"> közötti időszakra.</w:t>
      </w:r>
    </w:p>
    <w:p>
      <w:pPr>
        <w:pStyle w:val="TextBodyIndent"/>
        <w:rPr>
          <w:szCs w:val="28"/>
        </w:rPr>
      </w:pPr>
      <w:r>
        <w:rPr>
          <w:szCs w:val="28"/>
        </w:rPr>
        <w:t>Törvényességi ellenőrzése megtörtént 2008. március-május időszakban. (Az ellenőrzést végezte Langmayer Katalin vezető főtanácsos, közoktatási szakértő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8"/>
          <w:szCs w:val="28"/>
        </w:rPr>
        <w:t xml:space="preserve">Éves munkatervek, beszámolók, beiskolázási tervek – </w:t>
      </w:r>
      <w:r>
        <w:rPr>
          <w:sz w:val="28"/>
          <w:szCs w:val="28"/>
        </w:rPr>
        <w:t>évente ellenőrzi Langmayer Katalin vezető főtanácsos az ÖMIP előírásai alapján. A beiskolázási tervek pénzügyi részét Laczi Zoltán főtanácsos kezel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8"/>
          <w:szCs w:val="28"/>
        </w:rPr>
        <w:t>Szabadságolási terv 2011–</w:t>
      </w:r>
      <w:r>
        <w:rPr>
          <w:sz w:val="28"/>
          <w:szCs w:val="28"/>
        </w:rPr>
        <w:t xml:space="preserve"> a jogi előírásoknak megfelelően készül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7211"/>
        <w:gridCol w:w="900"/>
        <w:gridCol w:w="720"/>
      </w:tblGrid>
      <w:tr>
        <w:trPr>
          <w:cantSplit w:val="true"/>
        </w:trPr>
        <w:tc>
          <w:tcPr>
            <w:tcW w:w="7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993300"/>
                <w:sz w:val="22"/>
                <w:szCs w:val="22"/>
              </w:rPr>
              <w:t>Ellenőrzés területei (Mt. 65. § (3)bek., 134. § (2) bek.,</w:t>
            </w:r>
          </w:p>
          <w:p>
            <w:pPr>
              <w:pStyle w:val="TextBody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138/1992. (X.8.) Korm. r. 11. §, Mt. 40. 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Megfelelőség</w:t>
            </w:r>
          </w:p>
        </w:tc>
      </w:tr>
      <w:tr>
        <w:trPr>
          <w:cantSplit w:val="true"/>
        </w:trPr>
        <w:tc>
          <w:tcPr>
            <w:tcW w:w="7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pacing w:val="38"/>
                <w:sz w:val="22"/>
                <w:szCs w:val="22"/>
              </w:rPr>
            </w:pPr>
            <w:r>
              <w:rPr>
                <w:b/>
                <w:color w:val="993300"/>
                <w:spacing w:val="38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I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Nem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1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A szabadságolási terv közzététele előtt véleményeztették-e az intézmény közalkalmazotti tanácsával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2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Tájékoztatták-e a szakszervezeteke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3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>
                <w:b/>
                <w:color w:val="993300"/>
                <w:sz w:val="22"/>
                <w:szCs w:val="22"/>
              </w:rPr>
              <w:t>A dolgozók szabadságáról vezetnek-e személyenkénti nyilvántartás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4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A szabadságolási terv tartalmazza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hanging="288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A  őszi és tavaszi szüne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hanging="288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Nyári szünet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720" w:hanging="288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Téli szünetre kiadott szabadságbeosztást?</w:t>
            </w:r>
          </w:p>
          <w:p>
            <w:pPr>
              <w:pStyle w:val="TextBody"/>
              <w:ind w:left="360" w:hanging="0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(Szabadságnapok szám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5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Tartalmazza-e a dokumentum a szabadságolási renddel összefüggő feladatokat, vezetői utasításoka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6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Nyilvános-e a szabadságolási terv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llektív szerződés a szakszervezet képviselőjével 2010. 01.07. 61/2010.ikt.sz. </w:t>
      </w:r>
      <w:r>
        <w:rPr>
          <w:sz w:val="28"/>
          <w:szCs w:val="28"/>
        </w:rPr>
        <w:t>jött létre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4. A tanügyi nyilvántartások ellenőrzése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Szvegtrzs2"/>
        <w:rPr>
          <w:szCs w:val="28"/>
        </w:rPr>
      </w:pPr>
      <w:r>
        <w:rPr>
          <w:szCs w:val="28"/>
        </w:rPr>
        <w:t>A tanulók nyilvántartásának vezetése, az alkalmazottak adatainak kezelése jogszerű. (Kt. 2. sz. melléklet. – a közoktatási intézményekben nyilvántart ott és kezelt személyes- és különleges adatok).</w:t>
      </w:r>
    </w:p>
    <w:p>
      <w:pPr>
        <w:pStyle w:val="Normal"/>
        <w:numPr>
          <w:ilvl w:val="0"/>
          <w:numId w:val="3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lvett tanulók nyilvántartása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z iskolatitkár vezeti papíron és elektronikusan. A KIR adatbázisával napi egyeztetés zajlik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 tanulót törlik, ha tanulói jogviszonya megszűnt. A törlést a megfelelő záradékkal látják el 11/1994.(VI.8.) MKM rend. 4. sz. melléklet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foglalkozási naplókat</w:t>
      </w:r>
      <w:r>
        <w:rPr>
          <w:sz w:val="28"/>
          <w:szCs w:val="28"/>
        </w:rPr>
        <w:t xml:space="preserve"> (tanórai, tanórán kívül) megfelelően vezetik</w:t>
      </w:r>
    </w:p>
    <w:p>
      <w:pPr>
        <w:pStyle w:val="Szvegtrzs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R. 4. sz. melléklet 5. pont)</w:t>
      </w:r>
    </w:p>
    <w:p>
      <w:pPr>
        <w:pStyle w:val="Szvegtrzs2"/>
        <w:numPr>
          <w:ilvl w:val="0"/>
          <w:numId w:val="61"/>
        </w:numPr>
        <w:rPr/>
      </w:pPr>
      <w:r>
        <w:rPr>
          <w:b/>
          <w:szCs w:val="28"/>
        </w:rPr>
        <w:t>A törzslapokat</w:t>
      </w:r>
      <w:r>
        <w:rPr>
          <w:szCs w:val="28"/>
        </w:rPr>
        <w:t xml:space="preserve"> az előírásoknak megfelelően tárolják, vezetik. „Új” törzslapokkal rendelkezik az iskola. (R. 4. sz. melléklet 6. pont, 24. §. (4) bek.) A törzslapokon megtalálhatók az előirt adatok.</w:t>
      </w:r>
    </w:p>
    <w:p>
      <w:pPr>
        <w:pStyle w:val="Szvegtrzs2"/>
        <w:numPr>
          <w:ilvl w:val="0"/>
          <w:numId w:val="61"/>
        </w:numPr>
        <w:rPr/>
      </w:pPr>
      <w:r>
        <w:rPr>
          <w:b/>
          <w:szCs w:val="28"/>
        </w:rPr>
        <w:t>A bizonyítványok</w:t>
      </w:r>
      <w:r>
        <w:rPr>
          <w:szCs w:val="28"/>
        </w:rPr>
        <w:t xml:space="preserve"> kiadása, tárolása, kitöltése megfelelő módon történik. </w:t>
      </w:r>
    </w:p>
    <w:p>
      <w:pPr>
        <w:pStyle w:val="Szvegtrzs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R. 7/A. §,  24. § (1)-(5) bek., 4. sz. melléklet 7. pont, Kt. 72. §)</w:t>
      </w:r>
    </w:p>
    <w:p>
      <w:pPr>
        <w:pStyle w:val="Szvegtrzs2"/>
        <w:numPr>
          <w:ilvl w:val="0"/>
          <w:numId w:val="17"/>
        </w:numPr>
        <w:rPr/>
      </w:pPr>
      <w:r>
        <w:rPr>
          <w:b/>
          <w:szCs w:val="28"/>
        </w:rPr>
        <w:t xml:space="preserve">A tantárgyfelosztás vizsgálata – </w:t>
      </w:r>
      <w:r>
        <w:rPr>
          <w:szCs w:val="28"/>
        </w:rPr>
        <w:t>félévente ellenőrzi a Polgármesteri Hivatal Intézményirányítási és Vagyongazdálkodási Osztálya és a revizorok.</w:t>
      </w:r>
    </w:p>
    <w:p>
      <w:pPr>
        <w:pStyle w:val="Szvegtrzs2"/>
        <w:ind w:left="360" w:hanging="0"/>
        <w:rPr>
          <w:szCs w:val="28"/>
        </w:rPr>
      </w:pPr>
      <w:r>
        <w:rPr>
          <w:szCs w:val="28"/>
        </w:rPr>
        <w:t>A tantárgyfelosztás alapjául szolgáló „Kötelező óraszám-keretet” minden tanévet megelőző időszakban az I.V. Osztálytól megkapja az intézmény.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276"/>
        <w:gridCol w:w="1343"/>
      </w:tblGrid>
      <w:tr>
        <w:trPr>
          <w:cantSplit w:val="true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Az ellenőrzés területei, jogszabályi háttere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Megfelelősége</w:t>
            </w:r>
          </w:p>
        </w:tc>
      </w:tr>
      <w:tr>
        <w:trPr>
          <w:cantSplit w:val="true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Ige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Nem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iskola igazgatója, kikérte a nevelőtestület véleményét jóváhagyás előtt? (11/1994. (VI.8.) MKM rend. (tov. R.) 4. sz. mell. 8.a. po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A kötelező véleménykérést igazolja-e  jegyzőkönyv? </w:t>
            </w:r>
          </w:p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R. 4. sz. mell. 9. po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color w:val="993300"/>
                <w:sz w:val="24"/>
              </w:rPr>
              <w:t>Az igazgatói jóváhagyás igazolható-e a dokumentumon?</w:t>
            </w:r>
          </w:p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R. 4. sz. mell. 8.a. po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egyes osztályok, csoportok tantárgyai, azok óraszámai megegyeznek-e az egyes évfolyamokon használt óratervek tantárgyainak óraszámaival, megszervezésével? (Helyi tantervnek való megfelelé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color w:val="993300"/>
                <w:sz w:val="24"/>
              </w:rPr>
              <w:t xml:space="preserve">A tantárgyfelosztáson szereplő pedagógusok megfelelnek-e a képesítési előírásoknak? </w:t>
            </w:r>
          </w:p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Kt. 16. § (1)(2), 17. §, 18. §, 128. §, 127. §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pedagógusok kötelező óraszáma, a kötelező óraszámba beszámítható tevékenységei megfelelnek-e az előírásoknak?</w:t>
            </w:r>
          </w:p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Kt. 1. sz. mell. Harmadik rész II.)</w:t>
            </w:r>
          </w:p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A jogszabályban előírt munkaidő kedvezmények biztosította-e? </w:t>
            </w:r>
          </w:p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Kt. 1. sz. mell. Harmadik rész II. 7. pont, 11. pont, Mt. 25. §, 62. §, Kjt. 14. §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pedagógus kötelező óraszáma felüli órák száma megfelel-e a jogszabályoknak? (Kjt. 55/A. §, 138/1992. (X. 8.) Korm. r.</w:t>
            </w:r>
          </w:p>
          <w:p>
            <w:pPr>
              <w:pStyle w:val="Szvegtrzs2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11/A. § (2),  Mt. 127. §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</w:tbl>
    <w:p>
      <w:pPr>
        <w:pStyle w:val="Szvegtrzs2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Szvegtrzs2"/>
        <w:numPr>
          <w:ilvl w:val="0"/>
          <w:numId w:val="32"/>
        </w:numPr>
        <w:rPr/>
      </w:pPr>
      <w:r>
        <w:rPr>
          <w:b/>
          <w:szCs w:val="28"/>
        </w:rPr>
        <w:t>Jegyzőkönyvek</w:t>
      </w:r>
      <w:r>
        <w:rPr>
          <w:szCs w:val="28"/>
        </w:rPr>
        <w:t xml:space="preserve"> – a jogszabályoknak megfelelően készülnek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  <w:sz w:val="28"/>
          <w:szCs w:val="28"/>
        </w:rPr>
        <w:t>Gyermekbalesetek</w:t>
      </w:r>
      <w:r>
        <w:rPr>
          <w:sz w:val="28"/>
          <w:szCs w:val="28"/>
        </w:rPr>
        <w:t xml:space="preserve"> esetén áttértek az Internetes jelentésre, mely közvetlenül az OM-nek továbbítja a „gépi” jegyzőkönyveket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Fegyelmi eljárás: </w:t>
      </w:r>
      <w:r>
        <w:rPr>
          <w:sz w:val="28"/>
          <w:szCs w:val="28"/>
        </w:rPr>
        <w:t>tanulók ügyében a törvényes eljárási rend betartása mellett zajlik, de a határozatok nem minden esetben végrehajthatók. Közalkalmazott ellen az utóbbi négy évben nem zajlott fegyelmi eljárás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jelenleg felfüggesztett fegyelmi eljárás zajlik egy pedagógus ellen.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sz w:val="28"/>
          <w:szCs w:val="28"/>
        </w:rPr>
        <w:t xml:space="preserve">Az osztályfőnökök </w:t>
      </w:r>
      <w:r>
        <w:rPr>
          <w:sz w:val="28"/>
          <w:szCs w:val="28"/>
        </w:rPr>
        <w:t>vezetik az osztálynaplókat, törzslapokat, kiállítják a bizonyítványokat, vezetik a továbbtanulással összefüggő nyilvántartást, kezelésük szabályos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sz w:val="28"/>
          <w:szCs w:val="28"/>
        </w:rPr>
        <w:t xml:space="preserve">Megfelelő záradékkal </w:t>
      </w:r>
      <w:r>
        <w:rPr>
          <w:sz w:val="28"/>
          <w:szCs w:val="28"/>
        </w:rPr>
        <w:t>látják el a tanügyi nyomtatványoka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1418"/>
        <w:gridCol w:w="1343"/>
      </w:tblGrid>
      <w:tr>
        <w:trPr>
          <w:cantSplit w:val="true"/>
        </w:trPr>
        <w:tc>
          <w:tcPr>
            <w:tcW w:w="6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993300"/>
                <w:sz w:val="24"/>
              </w:rPr>
              <w:t>Ellenőrzés területei (</w:t>
            </w:r>
            <w:r>
              <w:rPr>
                <w:color w:val="993300"/>
                <w:sz w:val="24"/>
              </w:rPr>
              <w:t>Közoktatási törvény, 11/1994. (VI.8.) MKM rend., 20/1997.(II.13.)Korm.r., 14/1994 (       )MKM r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pacing w:val="38"/>
                <w:sz w:val="24"/>
              </w:rPr>
            </w:pPr>
            <w:r>
              <w:rPr>
                <w:b/>
                <w:color w:val="993300"/>
                <w:spacing w:val="38"/>
                <w:sz w:val="24"/>
              </w:rPr>
              <w:t>Megfelelőség</w:t>
            </w:r>
          </w:p>
        </w:tc>
      </w:tr>
      <w:tr>
        <w:trPr>
          <w:cantSplit w:val="true"/>
        </w:trPr>
        <w:tc>
          <w:tcPr>
            <w:tcW w:w="6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pacing w:val="38"/>
                <w:sz w:val="24"/>
              </w:rPr>
            </w:pPr>
            <w:r>
              <w:rPr>
                <w:b/>
                <w:color w:val="993300"/>
                <w:spacing w:val="38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Ige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Ne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tanügyi nyilvántartások ellenőrzései, irattári őrzésük megfelel-e az irattári tervben foglaltaknak?</w:t>
            </w:r>
          </w:p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Irattári terv, iskolai záradékok, kötelező nyomtatvány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felvett tanulók nyilvántartására szolgáló beírási naplót megfelelően vezetik-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intézmény vezetője által kijelölt nem pedagógus munkakörben foglalkoztatott alkalmazott veze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tanulót akkor törlik, ha a tanulói jogviszony megszűnt. A törlést a megfelelő záradék bejegyzésével végzi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foglalkozási naplókat megfelelően vezetik (csoport, osztály, sport, napközi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törzslapok vezetése megfelel az előírásokn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9.5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A bizonyítvány kiadása, kiállítása elveszett bizonyítvány pótlása jogszabálynak megfelelően történik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Pótbizonyítványt állítottak-e ki?</w:t>
            </w:r>
          </w:p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Megfelelő módon jártak-e el? (R. 7/A. §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tantárgyfelosztást a tantestület véleményének kikérésével hagyja-e jóvá az igazgató? (dokumentáci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órarend a tantárgyfelosztás alapján készül-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Megegyezik-e az órarend és a tantárgyfelosztása óraszám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Készítenek-e jegyzőkönyvet jogszabály által előirt esetekben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0"/>
              </w:numPr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Tanulóbalesetek esetén (elektronikus úton dokumentáci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0"/>
              </w:numPr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Fegyelmi eljárás során a fegyelmi eljárással, bizonyítási eljáráss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0"/>
              </w:numPr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Ha az intézmény nevelőtestülete, szakmai munkaközössége az intézmény működésére, vagy a nevelő-oktató munkára vonatkozó kérdésben határoz, dönt, véleményez, st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0"/>
              </w:numPr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Rendkívüli esemény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jegyzőkönyvek megfelelnek-e az előírásoknak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tanügyi nyilvántartások vezetése szabályos-e? A nyilvántartásokban csak az előirt adatok szerepelnek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Megfelelő záradékkal látják el a tanügyi nyomtatványokat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használt nyomtatványok megfelelnek az előírásoknak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9.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bizonyítvány-nyomtatvány kezelése szabályos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9.16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A sajátos nevelési igényű tanuló szakvéleményét kiállító rehabilitációs bizottság nevét, címét, szakvélemény számát, kiállítás keltét, a felülvizsgálat időpontját a naplóban feltüntetik-e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</w:tbl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/>
      </w:pPr>
      <w:r>
        <w:rPr>
          <w:b/>
          <w:color w:val="0000FF"/>
          <w:sz w:val="24"/>
        </w:rPr>
        <w:t xml:space="preserve">5.5. </w:t>
      </w:r>
      <w:r>
        <w:rPr>
          <w:b/>
          <w:color w:val="0000FF"/>
          <w:szCs w:val="28"/>
        </w:rPr>
        <w:t>A tanulói ügyek intézése</w:t>
      </w:r>
    </w:p>
    <w:p>
      <w:pPr>
        <w:pStyle w:val="TextBody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8"/>
        </w:rPr>
        <w:t>A Széchenyi István Általános Iskola évente több mint</w:t>
      </w:r>
      <w:r>
        <w:rPr>
          <w:color w:val="FF0000"/>
          <w:szCs w:val="28"/>
        </w:rPr>
        <w:t xml:space="preserve"> </w:t>
      </w:r>
      <w:r>
        <w:rPr>
          <w:szCs w:val="28"/>
        </w:rPr>
        <w:t>530 tanulójának ügyeit az előírásoknak megfelelően, nagy gondossággal végzik.</w:t>
      </w:r>
    </w:p>
    <w:p>
      <w:pPr>
        <w:pStyle w:val="TextBody"/>
        <w:numPr>
          <w:ilvl w:val="0"/>
          <w:numId w:val="34"/>
        </w:numPr>
        <w:jc w:val="both"/>
        <w:rPr/>
      </w:pPr>
      <w:r>
        <w:rPr>
          <w:szCs w:val="28"/>
        </w:rPr>
        <w:t>Az iskolai</w:t>
      </w:r>
      <w:r>
        <w:rPr>
          <w:b/>
          <w:szCs w:val="28"/>
        </w:rPr>
        <w:t xml:space="preserve"> jogviszony</w:t>
      </w:r>
      <w:r>
        <w:rPr>
          <w:szCs w:val="28"/>
        </w:rPr>
        <w:t xml:space="preserve"> létesítésének (beiratkozás) eljárásmódja (tájékoztatás, értesítés) a vonatkozó rendelkezések betartásával történik.</w:t>
      </w:r>
    </w:p>
    <w:p>
      <w:pPr>
        <w:pStyle w:val="TextBody"/>
        <w:numPr>
          <w:ilvl w:val="0"/>
          <w:numId w:val="34"/>
        </w:numPr>
        <w:jc w:val="both"/>
        <w:rPr/>
      </w:pPr>
      <w:r>
        <w:rPr>
          <w:szCs w:val="28"/>
        </w:rPr>
        <w:t xml:space="preserve">A </w:t>
      </w:r>
      <w:r>
        <w:rPr>
          <w:b/>
          <w:szCs w:val="28"/>
        </w:rPr>
        <w:t>magántanulói jogviszony</w:t>
      </w:r>
      <w:r>
        <w:rPr>
          <w:szCs w:val="28"/>
        </w:rPr>
        <w:t xml:space="preserve"> létesítésével kapcsolatos intézkedésekre (főleg szülői kérésre) ritkán kerül sor. Szervezése, dokumentálása, a kapcsolattartás jogszerűen működik. </w:t>
      </w:r>
    </w:p>
    <w:p>
      <w:pPr>
        <w:pStyle w:val="TextBody"/>
        <w:numPr>
          <w:ilvl w:val="0"/>
          <w:numId w:val="34"/>
        </w:numPr>
        <w:jc w:val="both"/>
        <w:rPr/>
      </w:pPr>
      <w:r>
        <w:rPr>
          <w:szCs w:val="28"/>
        </w:rPr>
        <w:t xml:space="preserve">Az </w:t>
      </w:r>
      <w:r>
        <w:rPr>
          <w:b/>
          <w:szCs w:val="28"/>
        </w:rPr>
        <w:t>értékelés alóli felmentésekre</w:t>
      </w:r>
      <w:r>
        <w:rPr>
          <w:szCs w:val="28"/>
        </w:rPr>
        <w:t xml:space="preserve"> vonatkozó rendelkezéseket betartják. (Nevelési tanácsadó, szakértői bizottság javaslata alapján, szülői kérésre dönt az igazgató).</w:t>
      </w:r>
    </w:p>
    <w:p>
      <w:pPr>
        <w:pStyle w:val="TextBody"/>
        <w:numPr>
          <w:ilvl w:val="0"/>
          <w:numId w:val="34"/>
        </w:numPr>
        <w:jc w:val="both"/>
        <w:rPr/>
      </w:pPr>
      <w:r>
        <w:rPr>
          <w:szCs w:val="28"/>
        </w:rPr>
        <w:t xml:space="preserve">Az </w:t>
      </w:r>
      <w:r>
        <w:rPr>
          <w:b/>
          <w:szCs w:val="28"/>
        </w:rPr>
        <w:t>osztályzatok száma, dokumentálása</w:t>
      </w:r>
      <w:r>
        <w:rPr>
          <w:szCs w:val="28"/>
        </w:rPr>
        <w:t xml:space="preserve"> a pedagógiai programban megfogalmazott elvek és a jogszabályban előírtak harmóniáját követi (részletes vizsgálata az előző pontban látható.)</w:t>
      </w:r>
    </w:p>
    <w:p>
      <w:pPr>
        <w:pStyle w:val="TextBody"/>
        <w:numPr>
          <w:ilvl w:val="0"/>
          <w:numId w:val="34"/>
        </w:numPr>
        <w:jc w:val="both"/>
        <w:rPr/>
      </w:pPr>
      <w:r>
        <w:rPr>
          <w:szCs w:val="28"/>
        </w:rPr>
        <w:t xml:space="preserve">Az </w:t>
      </w:r>
      <w:r>
        <w:rPr>
          <w:b/>
          <w:szCs w:val="28"/>
        </w:rPr>
        <w:t>osztályozó, javító vizsgák</w:t>
      </w:r>
      <w:r>
        <w:rPr>
          <w:szCs w:val="28"/>
        </w:rPr>
        <w:t xml:space="preserve"> megszervezése, dokumentálása, a szülők, diákok tájékoztatásának rendszere jól működő.</w:t>
      </w:r>
    </w:p>
    <w:p>
      <w:pPr>
        <w:pStyle w:val="TextBody"/>
        <w:numPr>
          <w:ilvl w:val="0"/>
          <w:numId w:val="34"/>
        </w:numPr>
        <w:jc w:val="both"/>
        <w:rPr/>
      </w:pPr>
      <w:r>
        <w:rPr>
          <w:szCs w:val="28"/>
        </w:rPr>
        <w:t xml:space="preserve">A </w:t>
      </w:r>
      <w:r>
        <w:rPr>
          <w:b/>
          <w:szCs w:val="28"/>
        </w:rPr>
        <w:t>diákigazolványokra</w:t>
      </w:r>
      <w:r>
        <w:rPr>
          <w:szCs w:val="28"/>
        </w:rPr>
        <w:t xml:space="preserve"> vonatkozó szabályozás és dokumentálás, a gyakran változó jogi előírásokat követi. </w:t>
      </w:r>
    </w:p>
    <w:p>
      <w:pPr>
        <w:pStyle w:val="TextBody"/>
        <w:numPr>
          <w:ilvl w:val="0"/>
          <w:numId w:val="34"/>
        </w:numPr>
        <w:jc w:val="both"/>
        <w:rPr/>
      </w:pPr>
      <w:r>
        <w:rPr>
          <w:szCs w:val="28"/>
        </w:rPr>
        <w:t xml:space="preserve">A </w:t>
      </w:r>
      <w:r>
        <w:rPr>
          <w:b/>
          <w:szCs w:val="28"/>
        </w:rPr>
        <w:t>diákazonosító szám</w:t>
      </w:r>
      <w:r>
        <w:rPr>
          <w:szCs w:val="28"/>
        </w:rPr>
        <w:t xml:space="preserve"> igénylése és kiadása a szabályoknak megfelelő. 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>(20/1997. (II.13.) Korm. r., 12/D. §, 12/E. §)</w:t>
      </w:r>
    </w:p>
    <w:p>
      <w:pPr>
        <w:pStyle w:val="TextBody"/>
        <w:numPr>
          <w:ilvl w:val="0"/>
          <w:numId w:val="49"/>
        </w:numPr>
        <w:jc w:val="both"/>
        <w:rPr>
          <w:szCs w:val="28"/>
        </w:rPr>
      </w:pPr>
      <w:r>
        <w:rPr>
          <w:b/>
          <w:szCs w:val="28"/>
        </w:rPr>
        <w:t>Fegyelmi, kártérítési eljárásra</w:t>
      </w:r>
      <w:r>
        <w:rPr>
          <w:szCs w:val="28"/>
        </w:rPr>
        <w:t xml:space="preserve"> két ízben került sor az elmúlt öt évben.</w:t>
      </w:r>
    </w:p>
    <w:p>
      <w:pPr>
        <w:pStyle w:val="TextBody"/>
        <w:numPr>
          <w:ilvl w:val="0"/>
          <w:numId w:val="49"/>
        </w:numPr>
        <w:jc w:val="both"/>
        <w:rPr/>
      </w:pPr>
      <w:r>
        <w:rPr>
          <w:b/>
          <w:szCs w:val="28"/>
        </w:rPr>
        <w:t>Az osztályozó értekezletek</w:t>
      </w:r>
      <w:r>
        <w:rPr>
          <w:szCs w:val="28"/>
        </w:rPr>
        <w:t xml:space="preserve"> lebonyolításáról dokumentáció (jegyzőkönyv) készül. A jegyzőkönyvekből megállapíthatók a nevelőtestület döntései, határozatai.</w:t>
      </w:r>
    </w:p>
    <w:p>
      <w:pPr>
        <w:pStyle w:val="TextBody"/>
        <w:numPr>
          <w:ilvl w:val="0"/>
          <w:numId w:val="49"/>
        </w:numPr>
        <w:jc w:val="both"/>
        <w:rPr>
          <w:szCs w:val="28"/>
        </w:rPr>
      </w:pPr>
      <w:r>
        <w:rPr>
          <w:b/>
          <w:szCs w:val="28"/>
        </w:rPr>
        <w:t>Bizonyítvány-másodlat</w:t>
      </w:r>
      <w:r>
        <w:rPr>
          <w:szCs w:val="28"/>
        </w:rPr>
        <w:t xml:space="preserve"> kiadására 23 alkalommal került sor az elmúlt öt évben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ztályzatok, érdemjegyek törvényességi ellenőrzése:</w:t>
      </w:r>
    </w:p>
    <w:p>
      <w:pPr>
        <w:pStyle w:val="TextBody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134"/>
        <w:gridCol w:w="1060"/>
      </w:tblGrid>
      <w:tr>
        <w:trPr>
          <w:cantSplit w:val="true"/>
        </w:trPr>
        <w:tc>
          <w:tcPr>
            <w:tcW w:w="7016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993300"/>
                <w:sz w:val="24"/>
              </w:rPr>
              <w:t>Az ellenőrzés területei</w:t>
            </w:r>
            <w:r>
              <w:rPr>
                <w:color w:val="993300"/>
                <w:sz w:val="24"/>
              </w:rPr>
              <w:t xml:space="preserve"> (jogszabályi háttér: Kt, 11/1994. (VI.8.) MKM rend</w:t>
            </w:r>
            <w:r>
              <w:rPr>
                <w:b/>
                <w:color w:val="993300"/>
                <w:sz w:val="24"/>
              </w:rPr>
              <w:t xml:space="preserve">., </w:t>
            </w:r>
            <w:r>
              <w:rPr>
                <w:color w:val="993300"/>
                <w:sz w:val="24"/>
              </w:rPr>
              <w:t xml:space="preserve">243/2003.. (XII.17.) Korm. rend., helyi tanterv, osztálynaplók, félévi és év végi osztályozó értekezlet jegyzőkönyvei, ellenőrzők, tájékoztató füzetek </w:t>
            </w:r>
          </w:p>
        </w:tc>
        <w:tc>
          <w:tcPr>
            <w:tcW w:w="2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993300"/>
                <w:sz w:val="24"/>
              </w:rPr>
            </w:pPr>
            <w:r>
              <w:rPr>
                <w:b w:val="false"/>
                <w:color w:val="993300"/>
                <w:sz w:val="24"/>
              </w:rPr>
              <w:t>M e g f e l e l ő s é g</w:t>
            </w:r>
          </w:p>
        </w:tc>
      </w:tr>
      <w:tr>
        <w:trPr>
          <w:cantSplit w:val="true"/>
        </w:trPr>
        <w:tc>
          <w:tcPr>
            <w:tcW w:w="7016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Ig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Ne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1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érdemjegyek, osztályzatok megállapításának törvényesség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Meghatározták-e a helyi tantervben a tanuló teljesítménye, magatartása és szorgalma értékelésének, minősítésének formáját (moduláris oktatás esetén, az egyes modulok értékelését és minősítését, valamint beszámítását az iskolai évfolyam sikeres befejezésébe)?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Kt. 48. § (1) bek, Kt. 70. § (1)(3) bek., 71. § (1)(3)-(8) bek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1.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sajátos nevelési igényű tanulók esetében figyelembe vették-e a sajátos nevelési igényű tanulók iskolai oktatásának tantervi irányelvét 2/2005. (III.1.) OM rendelet és mó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1.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értékelés, minősítés szabályos-e?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Kt. 70. § (2)(3) bek., Kt. 131. § (1)-(3) bek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Ha az intézmény érdemjeggyel, osztályzattal értékel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Tanítási év közben rendszeresen értékelik-e a tanuló  teljesítményét, előmenetelét érdemjeggyel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félévi és év végi osztályzatot az évközi érdemjegyek alapján állapították-e me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Az érdemjegyekről a tanulót és a szülőt rendszeresen értesítik-e? Kt. 70., 11/1994. (VI.8.)MKM rend. 24. §., 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      </w:t>
            </w:r>
            <w:r>
              <w:rPr>
                <w:color w:val="993300"/>
                <w:sz w:val="24"/>
              </w:rPr>
              <w:t>17. § (4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Az ellenőrző és napló jegyek nem minden esetben azonosak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osztályozó értekezlet lefolytatásának törvényessége (Kt. 70. §., 71. §, 11/1994. (VI.8.) MKM  r. 21 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érdemjegyek mennyisége megfelel-e az értékelés kritériumainak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tanulók év végi osztályzata az évközi eredmények alapján történik-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Ha az év végi osztályzat a tanuló hátrányára lényegesen eltér az évközi érdemjegyek átlagától, kért-e a tantestület a pedagógustól tájékoztatás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Nem volt rá péld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Megállapítható-e a jegyzőkönyvből, hogy az osztályozó értekezleten a tantestület elfogadta a pedagógus magyarázatát, ha nem, megváltoztatták-e az osztályzatot a tanuló javára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Nem volt rá péld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egyes tanulók év végi osztályzatainak áttekintése után dönt a nevelőtestület a tanuló magasabb évfolyamba való lépéséről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javítóvizsgára bocsátás megfelel-e a jogszabályi rendelkezéseknek? (kivéve az 1-3 évfolya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z osztályozó vizsgát a jogszabályoknak megfelelően rendelték-e el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sajátos nevelési igényű tanulók, különleges gondozáshoz való jogát figyelembe vették-e a tanuló értékelésénél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 nevelőtestület osztályozó értekezletéről készült-e jegyzőkönyv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Megfelel-e a jogszabályi előírásoknak?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    </w:t>
            </w:r>
            <w:r>
              <w:rPr>
                <w:color w:val="993300"/>
                <w:sz w:val="24"/>
              </w:rPr>
              <w:t>11/1994. (VI.8.) MKM rend. 4. sz. mell. 9. p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4"/>
              </w:rPr>
            </w:pPr>
            <w:r>
              <w:rPr>
                <w:b/>
                <w:color w:val="993300"/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color w:val="0000FF"/>
          <w:szCs w:val="28"/>
        </w:rPr>
        <w:t>5.6. A gyermekvédelmi feladatok ellátásának vizsgálata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Szempontjai:</w:t>
      </w:r>
    </w:p>
    <w:p>
      <w:pPr>
        <w:pStyle w:val="TextBody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az intézményi kötelezettségek teljesítésének vizsgálata,</w:t>
      </w:r>
    </w:p>
    <w:p>
      <w:pPr>
        <w:pStyle w:val="TextBody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a gyermek- és ifjúságvédelmi feladatok ellátása,</w:t>
      </w:r>
    </w:p>
    <w:p>
      <w:pPr>
        <w:pStyle w:val="TextBody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az intézmény dokumentációjában lévő vonatkozó előírások gyakorlata,</w:t>
      </w:r>
    </w:p>
    <w:p>
      <w:pPr>
        <w:pStyle w:val="TextBody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az intézmény együttműködése a „gyermekvédelmi hálózattal”,</w:t>
      </w:r>
    </w:p>
    <w:p>
      <w:pPr>
        <w:pStyle w:val="TextBody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az igazolatlan mulasztások kezelésének betartása,</w:t>
      </w:r>
    </w:p>
    <w:p>
      <w:pPr>
        <w:pStyle w:val="TextBody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a továbbtanulási, pályaválasztási tanácsadás rendszere, működése,</w:t>
      </w:r>
    </w:p>
    <w:p>
      <w:pPr>
        <w:pStyle w:val="TextBody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a szenvedélybetegségek megelőzése érdekében szervezett programok működése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A gyermek- és ifjúságvédelmi tevékenység intézményi gyakorlata:</w:t>
      </w:r>
    </w:p>
    <w:p>
      <w:pPr>
        <w:pStyle w:val="TextBody"/>
        <w:jc w:val="both"/>
        <w:rPr/>
      </w:pPr>
      <w:r>
        <w:rPr>
          <w:szCs w:val="28"/>
        </w:rPr>
        <w:t xml:space="preserve">Az intézmény a </w:t>
      </w:r>
      <w:r>
        <w:rPr>
          <w:b/>
          <w:szCs w:val="28"/>
        </w:rPr>
        <w:t>napközbeni ellátás</w:t>
      </w:r>
      <w:r>
        <w:rPr>
          <w:szCs w:val="28"/>
        </w:rPr>
        <w:t xml:space="preserve"> keretében </w:t>
      </w:r>
      <w:r>
        <w:rPr>
          <w:b/>
          <w:szCs w:val="28"/>
        </w:rPr>
        <w:t xml:space="preserve">biztosítja </w:t>
      </w:r>
      <w:r>
        <w:rPr>
          <w:szCs w:val="28"/>
        </w:rPr>
        <w:t xml:space="preserve">a tanulók </w:t>
      </w:r>
      <w:r>
        <w:rPr>
          <w:b/>
          <w:szCs w:val="28"/>
        </w:rPr>
        <w:t>felügyeletét, nevelését</w:t>
      </w:r>
      <w:r>
        <w:rPr>
          <w:szCs w:val="28"/>
        </w:rPr>
        <w:t>, szorosan kapcsolódva a pedagógiai tevékenységekhez. Az intézmény olyan légkört, igazgatási, pedagógiai tevékenységrendszert alakított ki, amelyben kizárta annak lehetőségét, hogy bármelyik gyermek, bármilyen oknál fogva hátrányos, kitaszított helyzetbe kerüljön, egyenlő bánásmód elve érvényesül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Családi háttér: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 Széchenyi István Általános Iskola tanulói körülbelül 500 családból érkeznek az intézménybe. A változatos szociokulturális háttérrel rendelkező családok kis része szociális háló segítségére szorul. A statisztikai felmérés alapján veszélyeztetett körülmények között él a gyermekek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3 %-a, hátrányos helyzetű 9,5 %, halmozottan hátrányos helyzetű 2 %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Tartósan beteg 19 fő alsó és 11 fő felső tagozatos gyermek,</w:t>
      </w:r>
      <w:r>
        <w:rPr>
          <w:color w:val="FF0000"/>
          <w:szCs w:val="28"/>
        </w:rPr>
        <w:t xml:space="preserve"> </w:t>
      </w:r>
      <w:r>
        <w:rPr>
          <w:szCs w:val="28"/>
        </w:rPr>
        <w:t>rendszeres gyermekvédelmi támogatásban részesül 64 fő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Ingyenes tankönyvre jogosult 183 fő, ingyenesen étkezik 74 fő (66 fő volt az okt. 1-jei stat.)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Gyógypedagógiai osztályban oktatott sajátos nevelési igényű tanuló 6 fő, integráltan oktatott sajátos nevelési igényű tanuló 6 fő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Napközi- és iskolaotthonos ellátást igényel a diákok 63 %-a, az intézményben étkezik a tanulók 72 %-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Gyógy-testnevelésben 83 fő, logopédiai ellátásban 19 fő, pszicho-pedagógiai ellátásban 44 fő részesül. 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  <w:t xml:space="preserve">Intézményi feladatok teljesítése 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426" w:leader="none"/>
          <w:tab w:val="left" w:pos="720" w:leader="none"/>
        </w:tabs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  <w:t>A felzárkóztatás és tehetséggondozás színtere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differenciált tanmenetek összeállítás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tanórai és tanórán kívüli személyiségfejlesztés, önismeret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könyvtárhasználat biztosítás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első osztályokban a módszerek gondos kiválasztás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a megfelelő tankönyvek és kiegészítő eszközök kiválasztás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versenyekre való felkészíté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tanulási problémák kezelése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pályaválasztás segítés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Indulási hátrányok csökkentésének színtere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az egyéni foglalkozások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felzárkóztató csoportok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tanórai differenciálá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szabadidős programok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tájékoztatás, tanácsadás a szülőknek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 xml:space="preserve">az intézményen belüli és kívüli szociális szolgáltatások, ellátások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biztosítása, felkutatás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b/>
          <w:szCs w:val="28"/>
        </w:rPr>
        <w:t>Egészségnevelő programok szervezése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Egészségnapok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Közlekedésbiztonsági nap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szCs w:val="28"/>
        </w:rPr>
        <w:tab/>
        <w:tab/>
        <w:tab/>
      </w:r>
      <w:r>
        <w:rPr>
          <w:szCs w:val="28"/>
        </w:rPr>
        <w:t>Drog-prevenciós nap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Sporthét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Témahetek, témanapok: Föld napja, Madarak és fák napja, iskolaszépítési akciók a szülőkkel stb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  <w:szCs w:val="28"/>
        </w:rPr>
        <w:tab/>
        <w:t xml:space="preserve">Tartalma: </w:t>
      </w:r>
      <w:r>
        <w:rPr>
          <w:szCs w:val="28"/>
        </w:rPr>
        <w:t xml:space="preserve">önismeret-fejlesztése, stressz kezelés, konfliktuskezelés, egészséges életmód, életvitel, döntéshozatal, D.A.D.A. program, ismeretterjesztés és ismeretbővítés stb. 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Szabadidős tevékenységek biztosítás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/>
      </w:pPr>
      <w:r>
        <w:rPr>
          <w:szCs w:val="28"/>
        </w:rPr>
        <w:t>kirándulások, erdei táborok szervezése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színház, mozi, koncert, múzeum, állatkert látogatások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klubdélutánok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ünnepkörök, hagyományőrzés szervezése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gyermeknap, DÖK nap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sportolási lehetőségek biztosítás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házi versenyek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diákszínpad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vakációs kínálatok- táboro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játszóháza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sulibuli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491"/>
        <w:jc w:val="both"/>
        <w:rPr>
          <w:szCs w:val="28"/>
        </w:rPr>
      </w:pPr>
      <w:r>
        <w:rPr>
          <w:szCs w:val="28"/>
        </w:rPr>
        <w:t>kiállítások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Napközis ellátás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 xml:space="preserve">a tanulók étkezési ellátásának figyelemmel kisérése (minőség, </w:t>
      </w:r>
    </w:p>
    <w:p>
      <w:pPr>
        <w:pStyle w:val="TextBody"/>
        <w:tabs>
          <w:tab w:val="clear" w:pos="708"/>
          <w:tab w:val="left" w:pos="426" w:leader="none"/>
        </w:tabs>
        <w:ind w:firstLine="349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mennyiség, higiénia, idő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>a tanulmányi munka segítése, felzárkóztatás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>nevelő célzatú szabadidős tevékenységek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>klubnapközi rendszerű foglalkozások biztosítása 16-17 óra között.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Szülőkkel, diákönkormányzattal való együttműködés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A hármas egység biztosítása érdekében az intézmény fontosnak tartja a fenti szervezetekkel való együttműködést. Az elmúlt években bővültek a formái: panaszkezelés élőben-fórumok, közös szereplések, sportprogramok, családos kirándulások, irodalmi műsorok, „sulirádió” beindítása, Hírközlő kiadvány rendszeresítése (2 havonta), iskolai honlap napi tartalmának állandó felülvizsgálata, szülői találkozások szervezése, szociális támogatások egyeztetése, megsegítése.</w:t>
      </w:r>
    </w:p>
    <w:p>
      <w:pPr>
        <w:pStyle w:val="TextBody"/>
        <w:numPr>
          <w:ilvl w:val="0"/>
          <w:numId w:val="58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b/>
          <w:szCs w:val="28"/>
        </w:rPr>
        <w:t>A iskolán belüli szociális szolgáltatáso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rPr>
          <w:szCs w:val="28"/>
        </w:rPr>
      </w:pPr>
      <w:r>
        <w:rPr>
          <w:szCs w:val="28"/>
        </w:rPr>
        <w:t>reggeli és délutáni ügyelet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rPr>
          <w:szCs w:val="28"/>
        </w:rPr>
      </w:pPr>
      <w:r>
        <w:rPr>
          <w:szCs w:val="28"/>
        </w:rPr>
        <w:t>étkezteté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rPr>
          <w:szCs w:val="28"/>
        </w:rPr>
      </w:pPr>
      <w:r>
        <w:rPr>
          <w:szCs w:val="28"/>
        </w:rPr>
        <w:t>egészségügyi szűrővizsgálatok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rPr>
          <w:szCs w:val="28"/>
        </w:rPr>
      </w:pPr>
      <w:r>
        <w:rPr>
          <w:szCs w:val="28"/>
        </w:rPr>
        <w:t>védőnői szolgálat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rPr>
          <w:szCs w:val="28"/>
        </w:rPr>
      </w:pPr>
      <w:r>
        <w:rPr>
          <w:szCs w:val="28"/>
        </w:rPr>
        <w:t>napközbeni felügyelet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A veszélyeztetett tanulókkal való különleges gondozás színtere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>tanórán belül és kívül fokozott gondoskodás, figyelem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>fejleszté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>gyermekvédelmi felelőssel, pszichológussal, szociális munkással kapcsolattartá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>a szabadidő és szünidő hasznos eltöltésére való irányítás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A sajátos nevelési igényű tanulók felkészítés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>egyéni fejlesztési tervek készítése a sajátossághoz igazodv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>
          <w:szCs w:val="28"/>
        </w:rPr>
        <w:t>felzárkóztató és fejlesztő foglalkozások biztosítása a rászoruló tanulók számár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szCs w:val="28"/>
        </w:rPr>
      </w:pPr>
      <w:r>
        <w:rPr>
          <w:szCs w:val="28"/>
        </w:rPr>
        <w:t>felmentések biztosítás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/>
      </w:pPr>
      <w:r>
        <w:rPr>
          <w:szCs w:val="28"/>
        </w:rPr>
        <w:t>differenciált értékelés a szakvéleményben megfogalmazott javaslatok alapján,</w:t>
      </w:r>
    </w:p>
    <w:p>
      <w:pPr>
        <w:pStyle w:val="TextBody"/>
        <w:numPr>
          <w:ilvl w:val="0"/>
          <w:numId w:val="7"/>
        </w:numPr>
        <w:ind w:left="1418" w:hanging="709"/>
        <w:jc w:val="both"/>
        <w:rPr/>
      </w:pPr>
      <w:r>
        <w:rPr>
          <w:szCs w:val="28"/>
        </w:rPr>
        <w:t>egyéni bánásmód, pozitív diszkrimináció és megerősítés, ösztönzés, motiválá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b/>
          <w:b/>
          <w:szCs w:val="28"/>
        </w:rPr>
      </w:pPr>
      <w:r>
        <w:rPr>
          <w:b/>
          <w:szCs w:val="28"/>
        </w:rPr>
        <w:t>a sikerélmény biztosítás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360" w:firstLine="34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FF"/>
          <w:szCs w:val="28"/>
        </w:rPr>
        <w:t>5.7. A tanulóbalesetek megelőzésére tett intézkedések vizsgálat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 vizsgálat jogszabályi háttere az előzőekben felsorolt rendeletek – intézményi szabályzatok (SZMSZ, Házirend, nyilvántartások, jegyzőkönyvek, beszámolók), Kötelező eszköz- és felszerelés jegyzék szintén tartalmaz a tanulók egészségének, testi épségének védelmét szolgáló előírást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 kártérítési felelősség a károkozás elkerülése, a balesetek megelőzésére szorítja az intézményeket. (Kt. 77.§ és a Ptk. XXIX-XXX. fejezetei)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Intézményi gyakorlat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A Közoktatási törvény a tanügyi feladatokat az oktatásban résztvevő és az oktatást felügyelő szintekhez csoportosítja a tanulótól a miniszterig. Ezeknek az előírásoknak a töredékét jelentik a tanulóbalesetek megelőzésére vonatkozó feladatok. (Kt. 12. § b., c., d., e., Kt. 19. § (7) bek., 41. § (5.) bek., 54. §., 55. §.)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Az intézményi szabályzatok tartalmazzák az idevonatkozó rendelkezéseket. A tanulók felkészítése folyamatos. 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Megfelelőek a nyilvántartások, jegyzőkönyvek.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Eleget tesznek a balesetek kivizsgálási, bejelentési kötelezettségének, a szülők tájékoztatásának.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Rendszeresen gondoskodnak az egészségügyi vizsgálatok megszervezéséről az iskolaorvossal kötött szerződés, illetve éves munkaterv alapján.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Az iskolában 2006-2010 között 16 tanulói baleset történt, legtöbb esetben az udvaron, figyelmetlenség, koordinálatlan mozgás volt az ok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 xml:space="preserve">Évenkénti bontásban: </w:t>
        <w:tab/>
        <w:t>2006-2007: 2 esetben, a tanulók 0,6 %-a,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007-2008: 4 esetben, a tanulók 1 %-a,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008-2009: 6 esetben, a tanulók 1 %-a,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Cs w:val="28"/>
        </w:rPr>
        <w:tab/>
        <w:tab/>
        <w:tab/>
        <w:tab/>
        <w:tab/>
        <w:tab/>
        <w:t>2009-2010: 4 esetben, a tanulók 1 %-a szenvedett könnyebb balesetet (országos átlag 7 %)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FF"/>
          <w:szCs w:val="28"/>
        </w:rPr>
        <w:t xml:space="preserve"> </w:t>
      </w:r>
      <w:r>
        <w:rPr>
          <w:b/>
          <w:color w:val="0000FF"/>
          <w:szCs w:val="28"/>
        </w:rPr>
        <w:t>5.8. Az intézmény belső ellenőrzésének vizsgálat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A belső ellenőrzés célja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z intézmény hatékony működésének elősegítése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hiányosságok, fejlesztendő területek feltárás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 jó módszerek terjesztése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z elért eredmények dokumentálás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z iskola pedagógiai programja, minőségirányítási programja, SZMSZ-e, éves munkaterve együttesen alkotják a belső ellenőrzés rendszerét, működésének módját. A tervszerűség biztosítja az ellenőrzések demokratizmusát, hiszen a tevékenységbe minden dolgozó bekapcsolódik. (Sőt, egyes esetekben a szülői szervezet és a diákönkormányzat is.)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 tervszerű ellenőrzések növelik a személyes felelősséget, hozzájárulnak a tapasztalatok cseréjéhez, egymás munkamódszerének megismeréséhez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 tapasztalatok dokumentálása elengedhetetlenül fontos!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A Széchenyi István Általános Iskolában a belső ellenőrzés gyakorlata sokat javult az elmúlt négy évben. A dolgozók munkaköri leírása tartalmazza azokat a területeket, amelyeket feladatként el kell látniuk, ami egyben az ellenőrzés alapja is. Az IMIP tartalmazza az ellenőrzés szempontsorát, az SZMSZ-ben találhatók, hogy ki jogosult az ellenőrzések elvégzésére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A tervszerűen végzett ellenőrzéseket , eredményeket összegzik, ha szükséges intézkedési tervet készítenek.  Az ellenőrzések eredményeiről, intézkedésekről  készült dokumentációk mindenki számára egyértelműek, áttekinthetőek és hozzáférhetőek 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9. Kapcsolatok az intézményben és intézményen kívüli szervezetekkel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ülői szervezet és az isk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kola biztosítja a működési feltételeket. Az SZMSZ tartalmazza a kapcsolattartás formájára vonatkozó rendelkezéseket, amelyek betartását a gyakorlat igazolja. A szervezetek vezetőivel folytatott interjú alapján megállapítható, hogy a jogszabályi kötelezettség alapján történik a szülők bevonása az intézményi döntések előkészítésébe, végrehajtásába, ellenőrzésébe. (Jegyzőkönyvek készülnek az együttműködésről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vezetek elégedettek az intézmény által kidolgozott tájékoztatási rendszerrel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szülői szervezet jogorvoslati eljárást, jogaik megsértése miatt az elmúlt időszakban nem indíto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evelés-oktatás minden területén figyelembe veszik a szülők igényeit, segítséget soha nem hárítanak el, bizalomra épülő az együttműködé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szervezet, KAT (Közalkalmazotti Tanác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vezetés minden segítséget megad a szakszervezet és a KAT zavartalan működéséhez. Törvényes jogaikat a dolgozók gyakorolják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ákönkormányzat az iskolában</w:t>
      </w:r>
    </w:p>
    <w:p>
      <w:pPr>
        <w:pStyle w:val="Normal"/>
        <w:jc w:val="both"/>
        <w:rPr/>
      </w:pPr>
      <w:r>
        <w:rPr>
          <w:sz w:val="28"/>
          <w:szCs w:val="28"/>
        </w:rPr>
        <w:t>A Közoktatási törvény alapján előtérbe helyeződött (nemcsak a szülők) a diákok szerepe is az iskola életében. A tanulók az iskolai életük megtervezéséhez, érdekeik érvényesítéséhez diákönkormányzatot hoztak létre, s ezen keresztül gyakorolják törvény adta jogaikat az iskolájukban.</w:t>
      </w:r>
    </w:p>
    <w:p>
      <w:pPr>
        <w:pStyle w:val="Normal"/>
        <w:jc w:val="both"/>
        <w:rPr/>
      </w:pPr>
      <w:r>
        <w:rPr>
          <w:sz w:val="28"/>
          <w:szCs w:val="28"/>
        </w:rPr>
        <w:t>A Széchenyi István Általános Iskola Diákönkormányzat működésének jellemzői a gyakorlatban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z objektív nehézségek ellenére jól működő szerveze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Folyamatosan felülvizsgálja saját szervezeti – és működési szabályzatá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Éves munkaterv alapján tevékenykednek, melyet a diákok véleményeznek és fogadnak el. A munkaterv tartalmaz alapelveket, fő célkitűzéseket, programokat, melyek a tanévhez, évfordulókhoz, hagyományokhoz, a diákok problémáinak megoldásához kötődnek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Éves munkatervük alapján beszámolnak választóiknak, értékelik munkájuka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 költségvetésben megjelenő pénzforrás nem áll rendelkezésükre, de kutatják a lehetőségeket, melyből fedezni tudják kiadásaikat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 diákönkormányzat pedagógus segítőjével és diákvezetőjével folytatott interjú alapján megállapítható, hogy a diákság, a szülők, tantestület és vezetőség együttműködése bizalomra épülő, harmoniku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egítőpedagógust az intézményvezető kérte fel, bízta meg. Rendelkezik a munkakörét, feladatait meghatározó munkaköri leírással. Részt vett speciális akkreditált továbbképzésben, amely segíti munkáját. A segítő munkáját igényesen, szakértelemmel, empátiával végzi. A diákok bizalommal fordulnak hozzá segítségért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üttműködési megállapodás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bben a formában köt megállapodásokat az iskola azoknak a közoktatási, sport-és egyéb az intézményben zajló tevékenységeknek az összehangolására, melyeket az éves munkaterv rögzít. Pl. 2. Sz. DSE, Eszterlánc Óvoda Tagóvodái, Tücsök Bábegyüttes, iskolaorvos és védőnő stb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  <w:t>6.  A pedagógiai program megvalósításának    gyakorleti eredményei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  <w:t>6.1. A pedagógiai program törvényességi vizsgálata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 Pedagógiai program megfelel a Közoktatásról szóló törvény rendelkezéseinek, tartalmazza az intézmény terveit, célkitűzéseit, a pedagógiai munka fejlesztésére irányuló elképzeléseket, tevékenységeket, a nevelési-oktatási, közösségfejlesztésre vonatkozó célokat, feladatokat. Nem tartalmaz olyan többletfeladatokat, melyhez a feltételek nem biztosítottak, illetve nem biztosíthatók. A program a Nemzeti Alaptantervvel kompatibilis, a kulcskompetenciák fejlesztésére épül, életkori szakaszokhoz rendeli a megvalósítandó célokat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Tartalmazza a módszerek, eljárások és eszközök tanórai és tanórán kívüli formáit, irányelveit, összegzi az iskolában alkalmazott pedagógiai tevékenységek széles körét. Részletesen kidolgozottak a gyermek-és ifjúságvédelmi feladatok, a BTM, SNI tanulókkal való foglalkozás helyi szabályai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Szabályozott a kapcsolattartás rendje az iskola külső és belső partnereivel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A környezet-és egészségnevelési program önálló fejezetet alkot a programban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A helyi tanterv tankönyvcsaládokhoz kapcsolódó tantervek alkalmazását írja elő, valamint tartalmazza az intézményre jellemző egyéni sajátosságokat, óraszámokat, a továbblépés feltételeit, az értékelés rendjét. A követelményszintek megállapítása egymásra épülő, a tantárgyi óraszámok rendszere biztosítja a követelmények megvalósíthatóságát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6"/>
        <w:gridCol w:w="74"/>
        <w:gridCol w:w="1060"/>
        <w:gridCol w:w="20"/>
        <w:gridCol w:w="1040"/>
      </w:tblGrid>
      <w:tr>
        <w:trPr>
          <w:cantSplit w:val="true"/>
        </w:trPr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Az ellenőrzés területei (jogszabályi háttér: Közoktatási törvény,</w:t>
            </w:r>
          </w:p>
          <w:p>
            <w:pPr>
              <w:pStyle w:val="Normal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11/1994. MKM rendelet, 243/2003.(XII.17.) Korm. rend. Mód.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Megfelelőség</w:t>
            </w:r>
          </w:p>
        </w:tc>
      </w:tr>
      <w:tr>
        <w:trPr>
          <w:cantSplit w:val="true"/>
        </w:trPr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Igen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Nem</w:t>
            </w:r>
          </w:p>
        </w:tc>
      </w:tr>
      <w:tr>
        <w:trPr>
          <w:cantSplit w:val="true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1. Eljárásjogi megfelelőség</w:t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1.1. Alaki, formai megfelelőség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 </w:t>
            </w:r>
            <w:r>
              <w:rPr>
                <w:color w:val="993300"/>
                <w:sz w:val="22"/>
                <w:szCs w:val="22"/>
              </w:rPr>
              <w:t>Szerepel a dokumentumon az intézmény neve, OM azonosítója, keltezés, bélyegző lenyomat, intézményvezető aláírás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1.2. Az elfogadás törvényesség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z elfogadásról készült jegyzőkönyv, mely rögzíti a szükséges adatokat, tényeket, döntést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 vélemény-nyilvánítás dokumentumait, illetve aláírásait dokumentáltá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2. Tartalmi elemei</w:t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2.1. Rendelkezik a közzétételről, felülvizsgálat módjáró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2.2. Rendelkezik a hatályáról, hatályba lépésérő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2.3. Tartalmazza:</w:t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color w:val="993300"/>
              </w:rPr>
              <w:t>A NAT célkitűzéseit,</w:t>
            </w:r>
            <w:r>
              <w:rPr>
                <w:rFonts w:cs="Arial"/>
                <w:color w:val="993300"/>
              </w:rPr>
              <w:t xml:space="preserve"> Az iskolában folyó oktató-nevelő munka alapelvei, alapvető céljai, feladatai, eszközei, eljárásait,</w:t>
            </w:r>
            <w:r>
              <w:rPr>
                <w:rFonts w:cs="Arial" w:ascii="Arial" w:hAnsi="Arial"/>
                <w:color w:val="993300"/>
              </w:rPr>
              <w:t xml:space="preserve"> </w:t>
            </w:r>
            <w:r>
              <w:rPr>
                <w:rFonts w:cs="Arial"/>
                <w:color w:val="993300"/>
              </w:rPr>
              <w:t>Egységes követelményeke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/>
            </w:pPr>
            <w:r>
              <w:rPr>
                <w:color w:val="993300"/>
              </w:rPr>
              <w:t>A kiemelt fejlesztési feladatokat,</w:t>
            </w:r>
            <w:r>
              <w:rPr>
                <w:rFonts w:cs="Arial"/>
                <w:color w:val="993300"/>
              </w:rPr>
              <w:t xml:space="preserve"> A kulcskompetenciák fejlesztése;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20" w:after="20"/>
              <w:rPr>
                <w:color w:val="993300"/>
              </w:rPr>
            </w:pPr>
            <w:r>
              <w:rPr>
                <w:color w:val="993300"/>
              </w:rPr>
              <w:t>A fejlesztési lehetőségeket az egyes tanulási szakaszokban, tantárgyakban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személyiségfejlesztéssel kapcsolatos pedagógiai feladatok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közösségfejlesztéssel kapcsolatos feladatokat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tanítási órák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tanórán kívüli tevékenységek és foglalkozások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diák-önkormányzati munka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szabadidős tevékenység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beilleszkedési, magatartási nehézségekkel összefüggő pedagógiai tevékenységek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tehetség, képesség kibontakoztatását segítő tevékenység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gyermek és ifjúságvédelemmel kapcsolatos feladatok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szociális hátrányok enyhítését segítő tevékenység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tanulási kudarcnak kitett tanulók felzárkóztatását segítő program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szülő, tanuló és pedagógus együttműködésének formai, továbbfejlesztésének lehetőségei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 környezeti nevelési program; a környezeti nevelés színterei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z iskola tanórán kívüli programjai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Mindennapos testedzés program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z iskolai élet és munkarendje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280"/>
              <w:ind w:left="360" w:right="327" w:hanging="360"/>
              <w:rPr>
                <w:rFonts w:cs="Arial"/>
                <w:color w:val="993300"/>
              </w:rPr>
            </w:pPr>
            <w:r>
              <w:rPr>
                <w:rFonts w:cs="Arial"/>
                <w:color w:val="993300"/>
              </w:rPr>
              <w:t>Az iskola által nyújtott szolgáltatások: alapfeladat, kiegészítő feladat, térítés ellenében igénybe vehető szolgáltatások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/>
                <w:color w:val="993300"/>
              </w:rPr>
              <w:t>Tehetséggondozás – egyéni fejleszté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z alkalmazott módszereket (munkaformákat, tevékenységeket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 tantervi órák számának meghatározásá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Helyi tanterve tartalmazz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/>
        <w:tc>
          <w:tcPr>
            <w:tcW w:w="7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Az iskola képzési rendje, a képzés szakaszai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Az iskolában folyó képzési irányok – sajátosságok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Tanulói jogviszony, átjárhatóság az intézményen belül és az intézmények között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Továbbhaladás, az iskola magasabb évfolyamára lépés feltételei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Az egyes évfolyamokon, a képzési típusnak megfelelően tanított tantárgyak, azok kötelező és választható időkerete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A helyi tanterv kidolgozásának alapelvei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Tankönyvek, adaptált kerettantervek; a tankönyves és tanulási segédletek kiválasztásának elvei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Az iskolai beszámoltatás, az ismeretek számonkérésének követelményei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28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A tanulók értékelése: Szöveges értékelés; A tanulók teljesítményének értékelése</w:t>
            </w:r>
          </w:p>
          <w:p>
            <w:pPr>
              <w:pStyle w:val="Normal"/>
              <w:numPr>
                <w:ilvl w:val="0"/>
                <w:numId w:val="48"/>
              </w:numPr>
              <w:shd w:fill="FFFFFF" w:val="clear"/>
              <w:spacing w:lineRule="atLeast" w:line="278" w:before="0" w:after="0"/>
              <w:ind w:left="360" w:right="327" w:hanging="360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A tanuló fizikai állapotának méréséhez szükséges módszere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  <w:p>
            <w:pPr>
              <w:pStyle w:val="Normal"/>
              <w:spacing w:before="20" w:after="20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Cs w:val="28"/>
        </w:rPr>
      </w:pPr>
      <w:r>
        <w:rPr>
          <w:b/>
          <w:szCs w:val="28"/>
        </w:rPr>
        <w:t>Egyéb intézményi mutatók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Felvételi statisztik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808"/>
        <w:gridCol w:w="1809"/>
        <w:gridCol w:w="1809"/>
        <w:gridCol w:w="1809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intézménye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006/07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007/08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008/09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009/10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gimnáziu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szakközépiskol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8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szakiskol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4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lemorzsolódot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összese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6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A diákok 100%-a továbbtanul, kimaradó, lemorzsolódó  diák nem volt az elmúlt években.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color w:val="0000FF"/>
          <w:szCs w:val="28"/>
        </w:rPr>
        <w:t xml:space="preserve">6.2.  Intézményi irányított  önértékelés – a célkitűzések, feladatok gyakorlati megvalósulása 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MELLÉKLETBEN található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6.3. A minőségfejlesztés gyakorlati megvalósulása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Intézményi Minőségirányítási Program (IMIP) funkciója, hogy megfogalmazza a minőségi munka kritériumait, a folyamatok lépéseit, az alkalmazottak feladatait az intézményben zajló tevékenységekre vonatkozóan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iskola vezetősége a minőségirányítási programban megfogalmazott küldetésnyilatkozat és jövőkép szerint végzi vezetői, irányítói tevékenységét, melyet az éves munkatervben tanévre irányulóan rögzít. Az elégedettségmérések eredményei alapján a folyamatok figyelemmel kísérhetők. A minőségfejlesztési dokumentumok elemzése, rendszerezése folyamatosan megvalósul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88"/>
        <w:gridCol w:w="709"/>
        <w:gridCol w:w="776"/>
      </w:tblGrid>
      <w:tr>
        <w:trPr>
          <w:cantSplit w:val="true"/>
        </w:trPr>
        <w:tc>
          <w:tcPr>
            <w:tcW w:w="7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993300"/>
              </w:rPr>
            </w:pPr>
            <w:r>
              <w:rPr>
                <w:color w:val="993300"/>
              </w:rPr>
              <w:t>Megnevezés/tartalom, jogszabályi hivatkozás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Megfelelőség</w:t>
            </w:r>
          </w:p>
        </w:tc>
      </w:tr>
      <w:tr>
        <w:trPr>
          <w:cantSplit w:val="true"/>
        </w:trPr>
        <w:tc>
          <w:tcPr>
            <w:tcW w:w="7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Ige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Nem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1. Az intézményi MIP eljárásjogi ellenőrzés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z egyetértő nyilatkozatok meglé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1.2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 véleményezési egyetértési jog gyakorlására vonatkozó eljárási szabály betartása  (Kt. 84. § (6) bek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1.3. Alaki, formai megfelelőség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center" w:pos="4535" w:leader="none"/>
              </w:tabs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ab/>
              <w:t xml:space="preserve">   Szerepel a dokumentumon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0" w:hanging="0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432" w:hanging="432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OM azonosít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kelt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intézményvezető aláír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bélyegzőlenyo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z alkalmazotti közösség képviselőjének aláír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z egyetértési jogot gyakorlók aláír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1.4. Rendelkezik a: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hatályáról, hatálybalépés időpontjáró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közzétételről, nyilvánosságra hozásró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   </w:t>
            </w: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felülvizsgálat módjáró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1.5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z alkalmazotti közösség elfogadásának törvényessé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1.6.A döntésről készült jegyzőkönyv rögzítette a szükséges adatokat, tényeket:</w:t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helyet, idő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jelenlévők számát, nevét (jelenléti ív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nyilatkozata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 szavazási eljárás szabályairól szóló megállapodá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 döntés tényét (határoz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 fenntartói jóváhagyás törvényessége (a fenntartó képviselőjének aláírása, dátuma, bélyegző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2.</w:t>
            </w:r>
          </w:p>
        </w:tc>
        <w:tc>
          <w:tcPr>
            <w:tcW w:w="8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993300"/>
              </w:rPr>
            </w:pPr>
            <w:r>
              <w:rPr>
                <w:color w:val="993300"/>
              </w:rPr>
              <w:t>Az intézményi MIP tartalmi ellenőrzése</w:t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Tartalmazza az intézmény minőségpolitikáját: hosszú távra szóló minőségelveit, célja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2.2. 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Tartalmazza a megvalósulást szolgáló terveket    →       feladatok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2.3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Tartalmazza a minőségfejlesztés rendszeré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2.4     Tartalmazza az intézmény működésének folyamatát, ennek keretein belül:</w:t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a vezeté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tervezé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ellenőrzé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méré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értékelési feladatok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2.5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Tartalmazza és épít a fenntartói MIP elvárásaira, céljai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Egyéb, jogszabályokba nem ütköző, az intézmény működésének fejlesztését szolgáló feladat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Az intézmény 2 évente végez irányított önértékelést, amely tartalmazza az intézmény adottságait, stratégiai terveik megvalósulását, a szabályozó rendszer teljes körű működésére vonatkozó gyakorlatát, az erőforrásokkal való gazdálkodás eredményeit, a partneri igények figyelembe vételét, az intézmény teljes körű eredményeit, az erősségek és a fejlesztendő területek listáját, prioritását, időbeli ütemezését. (2007, 2009, 2011) Az irányított önértékelés összefoglalását a fenntartó, a szülői szervezet, és a tanulók is megkapják, az érdeklődők számára a nyilvánosságot az intézmény biztosítja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szCs w:val="28"/>
        </w:rPr>
        <w:t>Az intézményben egyértelmű a partnerközpontú működés</w:t>
      </w:r>
      <w:r>
        <w:rPr>
          <w:szCs w:val="28"/>
        </w:rPr>
        <w:t>. A tervszerű folyamatok, tudatos fejlesztés megfelel a fenntartói minőségfejlesztési céloknak. Teljes mértékben működik a PDCA-SDCA logika. A minőségfejlesztés teljes dokumentációja visszamenően rendelkezésre áll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7. A vizsgálat összefoglalás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>A tanügyigazgatás jelentős területet ölel fel a nevelő-oktató tevékenység területén. A közoktatási intézményekben követelmény, hogy naprakészen kövessék a jogszabályi változásokat. Ennek megfelelően kell elkészíteni, módosítani az intézményi dokumentumokat, szabályzatokat, illetve beépíteni a gyakorlatba. A vizsgálat során e szerteágazó tevékenységek jogszerűségének, a kötelező nyilvántartások meglétének és vezetésének vizsgálatára került sor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>A Széchenyi István Általános Iskola törvényességi, tanügy-igazgatási feladatait jól megfelelt minősítéssel látja el. A vezetés a humán és pénzügyi erőforrásait optimálisan kihasználva biztosítja az intézmény működését, melyek a megvalósuló színvonalas nevelő-oktató munkákhoz szükségesek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Az intézmény erőssége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Az iskolavezetés naprakész ismeretekkel rendelkezik a jogszabályi háttér ismereteiben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Minden dolgozó (és érdeklődő) megismerheti a külső és belső szabályozókat (ez a dolgozók joga és kötelessége egyaránt)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Az előírásoknak megfelelően, határidőre elkészítik a belső dokumentumokat, illetve felülvizsgálják, módosítják azokat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Az iskolai tervezés a külső és belső normákra épül, a partneri igények figyelembe vételével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Megvalósul az intézményi demokrácia – az intézményvezető  hangsúlyt fektet a kollégái véleményére, az intézményi munka belső értékelésére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Az értékelések eredményeit beépítik a fejlesztő munkába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A vezető egyéni példamutatással motiválja a pedagógusok továbbképzését. A hét évenkénti kötelező továbbképzést a pedagógusok tervszerűen teljesítik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A feladatok megvalósításában a munkamegosztás, a csapatmunka jellemző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Az intézményi adatbázis létrehozása, folyamatos karbantartása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Adminisztrációs munkafegyelem elvárásai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/>
      </w:pPr>
      <w:r>
        <w:rPr/>
        <w:t>Az intézmény teljes működését lefedi a folyamatszabályozási rendszer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Fejlesztendő területek: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>Személyi feltételek: Állandó portások, rendszergazda, fejlesztő pedagógus, megfelelő számú és végzettségű szaktanár alkalmazás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>Tárgyi feltételek: Az intézmény külső-belső biztonságának megteremtése, kerítés felújítása, térfigyelő rendszer. IKT eszközök, stúdió-felszerelés, sport- és hangszerek beszerzése. Az informatikai rendszer fejlesztés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>Működés: Egészséges büfé, pormentesítés az udvarokon, Posta utcai alsó udvarrész csapadékvíz  elvezetése, labdarúgó pálya kialakítása, dokumentumok tárolása, rendszerezése, irattárazás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Book Antiqua" w:hAnsi="Book Antiqua" w:cs="Book Antiqua"/>
      <w:b/>
      <w:bCs/>
      <w:sz w:val="28"/>
      <w:szCs w:val="28"/>
      <w:lang w:val="hu-HU" w:bidi="ar-SA"/>
    </w:rPr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497" w:hanging="4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55:00Z</dcterms:created>
  <dc:creator>ANNA</dc:creator>
  <dc:description/>
  <cp:keywords/>
  <dc:language>en-US</dc:language>
  <cp:lastModifiedBy>karpatir</cp:lastModifiedBy>
  <cp:lastPrinted>2011-06-06T14:43:00Z</cp:lastPrinted>
  <dcterms:modified xsi:type="dcterms:W3CDTF">2011-06-06T12:43:00Z</dcterms:modified>
  <cp:revision>3</cp:revision>
  <dc:subject/>
  <dc:title>Dunakeszi Város Polgármesteri Intézményirányítási és Vagyongazdálkodási Osztály</dc:title>
</cp:coreProperties>
</file>