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június 23-i 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</w:t>
      </w:r>
      <w:r>
        <w:rPr/>
        <w:t xml:space="preserve"> Dunakeszi Város Önkormányzat Képviselő-testületének …./2011.(….) rendelete a képviselő-testület és szervei Szervezeti és Működési Szabályzatáról szóló 15/2007. (VIII.29.) számú önkormányzati rendelet módosításáról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0. októberében megalakult Képviselő-testület összefogásban, lendületesen és hatékonyan kezdte el a várost érintő problémák megoldását. A kialakított új önkormányzati szervezeti struktúra – a tanácsnoki rendszer bevezetése – lehetővé tette, hogy dinamikusabban működjön a Képviselő-testület és a hosszadalmas meddő viták helyett, a tettek határozzák meg az Önkormányzat működését. </w:t>
      </w:r>
    </w:p>
    <w:p>
      <w:pPr>
        <w:pStyle w:val="Normal"/>
        <w:jc w:val="both"/>
        <w:rPr/>
      </w:pPr>
      <w:r>
        <w:rPr/>
        <w:t>A tanácsnoki rendszer bevezetésével az Önkormányzat azt a célt kívánta elérni, hogy az általa prioritásként kezelt problémakörökben a tanácsnokok vezetésével, négy éven keresztül folyamatos munkavégzés történjen. A tanácsnokok feladata lett, hogy koordinálják az adott témakörben végzett munkát és elősegítsék a Képviselő-testületet, hogy a szükséges döntéseket megalapozott előkészítés után hozhass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nnak azonban olyan feladatok is, amelyek rövidebb ideig, egy projekt megvalósulásáig, vagy meghatározott ideig igénylik, hogy kiemelt figyelmet kapjanak a Képviselő-testület részéről. Ezek a feladatok úgy láthatók el leghatékonyabban, ha azt - a tanácsnoki rendszert alapul véve – egy-egy képviselő koordinálja, az Önkormányzat érdekeit folyamatosan érvényesítve. Ezért célszerű, ha az önkormányzat az ilyen feladatok ellátásra a képviselők közül önkormányzati biztost bíz meg. Az önkormányzati biztos megbízatása a projekt megvalósulásával, illetve a határozott idő elteltével szűnik meg. Munkájáról a Képviselő-testületet szükség szerinti gyakorisággal tájékoztatja. Az önkormányzati biztost megbízatása idejére az általa végzett többletmunka ellentételezéseként a tanácsnoki díjazással megegyező mértékű díjazás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fent leírtakra javaslom Dunakeszi Város Önkormányzatának SZMSZ-ét módosítani, ezért a mellékelt rendelet-tervezetet terjesztem elő a T. Képviselő-testület elé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jún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TERVEZET”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Dunakeszi Város Önkormányzat Képviselő-testületének …./2011.(…..) rendelete a</w:t>
      </w:r>
      <w:r>
        <w:rPr>
          <w:b/>
        </w:rPr>
        <w:t xml:space="preserve"> képviselő-testület és szervei Szervezeti és Működési Szabályzatáról szóló  </w:t>
      </w:r>
    </w:p>
    <w:p>
      <w:pPr>
        <w:pStyle w:val="Normal"/>
        <w:jc w:val="center"/>
        <w:rPr/>
      </w:pPr>
      <w:r>
        <w:rPr>
          <w:b/>
        </w:rPr>
        <w:t xml:space="preserve">15/2007. (VIII.29.) számú önkormányzati rendelet ( továbbiakban: R. )módosításáról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unakeszi Város Képviselő-testülete (a továbbiakban: képviselő-testület) a helyi önkormányzatokról szóló – többször módosított – 1990. évi LXV. törvény (továbbiakban: Ötv.) 18. § (1) bekezdésében foglalt felhatalmazás alapján a következő rendeletet alkotja meg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A R. a következő 78/A. §-al egészül ki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78/A.§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A képviselő-testület önkormányzati biztost bízhat meg minősített többséggel elfogadott határozattal meghatározott időre vagy meghatározott feladat elvég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i biztos megbízatása a meghatározott idő vagy a meghatározott feladat elvégzését követően automatikusan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épviselő-testület az önkormányzati biztos megbízásakor:</w:t>
      </w:r>
    </w:p>
    <w:p>
      <w:pPr>
        <w:pStyle w:val="Normal"/>
        <w:jc w:val="both"/>
        <w:rPr/>
      </w:pPr>
      <w:r>
        <w:rPr/>
        <w:t xml:space="preserve">a) dönt a biztos személyéről, elnevezéséről, </w:t>
      </w:r>
    </w:p>
    <w:p>
      <w:pPr>
        <w:pStyle w:val="Normal"/>
        <w:jc w:val="both"/>
        <w:rPr/>
      </w:pPr>
      <w:r>
        <w:rPr/>
        <w:t>b) meghatározza a biztos feladatát,</w:t>
      </w:r>
    </w:p>
    <w:p>
      <w:pPr>
        <w:pStyle w:val="Normal"/>
        <w:jc w:val="both"/>
        <w:rPr/>
      </w:pPr>
      <w:r>
        <w:rPr/>
        <w:t>c) meghatározza a megbízatás megszűnésének időpontját,</w:t>
      </w:r>
    </w:p>
    <w:p>
      <w:pPr>
        <w:pStyle w:val="Normal"/>
        <w:jc w:val="both"/>
        <w:rPr/>
      </w:pPr>
      <w:r>
        <w:rPr/>
        <w:t>d) meghatározza a biztos beszámoltatásának 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z önkormányzat biztost megbízatása idejére az általa végzett többletmunka ellentételezéseként a mindenkori tanácsnoki tiszteletdíjjal azonos mértékű tiszteletdíj illeti meg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t követő napon lép hatályba. Kihirdetéséről a jegyző gondoskod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unakeszi, 2011. június 2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Németh Lászlóné</w:t>
        <w:tab/>
        <w:tab/>
        <w:tab/>
        <w:tab/>
        <w:tab/>
        <w:tab/>
        <w:t>Dióssi Csab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   Aljegyző</w:t>
        <w:tab/>
        <w:tab/>
        <w:tab/>
        <w:tab/>
        <w:tab/>
        <w:tab/>
        <w:tab/>
        <w:t>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hirdetési záradék:</w:t>
      </w:r>
    </w:p>
    <w:p>
      <w:pPr>
        <w:pStyle w:val="Normal"/>
        <w:jc w:val="both"/>
        <w:rPr/>
      </w:pPr>
      <w:r>
        <w:rPr/>
        <w:t xml:space="preserve">Kihirdetve: 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Németh Lászlóné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 xml:space="preserve">     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Courier New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4:00Z</dcterms:created>
  <dc:creator>HercsikA</dc:creator>
  <dc:description/>
  <cp:keywords/>
  <dc:language>en-US</dc:language>
  <cp:lastModifiedBy>MolnarGy</cp:lastModifiedBy>
  <cp:lastPrinted>2011-05-19T06:58:00Z</cp:lastPrinted>
  <dcterms:modified xsi:type="dcterms:W3CDTF">2011-06-08T13:24:00Z</dcterms:modified>
  <cp:revision>2</cp:revision>
  <dc:subject/>
  <dc:title>Dunakeszi Város Polgármesterétől </dc:title>
</cp:coreProperties>
</file>