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június 23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a Polgármesteri Hivatal SZMSZ-nek módos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Javaslatfelsoro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Állami Számvevőszék (továbbiakban: ÁSZ) 2010-ben elvégezte Dunakeszi Város Önkormányzata gazdálkodási rendszerének átfogó ellenőrzését. A vizsgálati jelentés javaslatai alapján Dunakeszi Város Polgármestere és Jegyzője intézkedési tervet fogadott el. A rendelkezések között szerepel a Polgármesteri Hivatal Szervezeti és Működési Szabályzatának belső ellenőrzésére vonatkozó rendelkezésekkel történő kiegészítése, illetve a FEUVE módosítása, az alábbiak szerint:</w:t>
      </w:r>
    </w:p>
    <w:p>
      <w:pPr>
        <w:pStyle w:val="Javaslatfelsoro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)Polgármesteri Hivatal FEUVE rendszerére vonatkozó szabályozás kiegészítése:</w:t>
      </w:r>
    </w:p>
    <w:p>
      <w:pPr>
        <w:pStyle w:val="Javfelsorola"/>
        <w:numPr>
          <w:ilvl w:val="0"/>
          <w:numId w:val="0"/>
        </w:numPr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- az ellenőrzési nyomvonal esetében – az Ámr.156. § (2) bekezdésében, valamint az államháztartásért felelős miniszter által közzétett módszertani útmutatók figyelembe vételével – a folyamatgazdák azonosításával, a feladatokat részletesen tartalmazó belső szabályzatokra történő utalással, feladatok végrehajtásáért felelős személyek folyamatgazdákkal való megfeleltetésével, kapcsolatával, valamint a feladatok elvégzését igazoló dokumentumok megnevezésével és ezek rendszerben való fellelhetési helyével;</w:t>
      </w:r>
    </w:p>
    <w:p>
      <w:pPr>
        <w:pStyle w:val="Javfelsorola"/>
        <w:numPr>
          <w:ilvl w:val="0"/>
          <w:numId w:val="0"/>
        </w:numPr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- a kockázatkezelési szabályzat esetében – az Ámr.157. §-ában és az államháztartásért felelős miniszter által kiadott módszertani útmutatók figyelembe vételével – a kockázatok értékelésével és kategóriákba sorolásával;</w:t>
      </w:r>
    </w:p>
    <w:p>
      <w:pPr>
        <w:pStyle w:val="Javaslatfelsoro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 Belső ellenőrzést végző szervezet jogállása, feladatai;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entiek alapján az alábbi határozati javaslatot terjesztem a T. Képviselő-testület elé elfogadásra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right="141" w:hanging="0"/>
        <w:jc w:val="both"/>
        <w:rPr/>
      </w:pPr>
      <w:r>
        <w:rPr>
          <w:b/>
          <w:sz w:val="24"/>
          <w:szCs w:val="24"/>
        </w:rPr>
        <w:t>Dunakeszi Város Önkormányzat Képviselő-testülete a 203/2009. (X. 29.) számú határozatával jóváhagyott Dunakeszi Város Önkormányzata Polgármesteri Hivatal SZMSZ-e az alábbiak szerint kerül módosításr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SZMSZ VII. fejezete az alábbiakkal egészül ki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Belső ellenőrzéssel kapcsolatos előírások</w:t>
      </w:r>
    </w:p>
    <w:p>
      <w:pPr>
        <w:pStyle w:val="Normal"/>
        <w:overflowPunct w:val="true"/>
        <w:spacing w:before="0" w:after="2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35/A.§</w:t>
      </w:r>
    </w:p>
    <w:p>
      <w:pPr>
        <w:pStyle w:val="Normal"/>
        <w:numPr>
          <w:ilvl w:val="0"/>
          <w:numId w:val="3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A Hivatal belső ellenőrzését jogi személyiséggel rendelkező gazdasági társaság végzi, amely nem tagozódik a Hivatal belső szervezetébe.</w:t>
      </w:r>
    </w:p>
    <w:p>
      <w:pPr>
        <w:pStyle w:val="Normal"/>
        <w:numPr>
          <w:ilvl w:val="0"/>
          <w:numId w:val="3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A belső ellenőrzést végző szervezet feladatai: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vizsgálni és értékelni a folyamatba épített, előzetes és utólagos vezetői ellenőrzési rendszerek kiépítésének, működésének jogszabályoknak és szabályzatoknak való megfelelését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vizsgálni és értékelni a pénzügyi irányítási és ellenőrzési rendszerek működésének gazdaságosságát, hatékonyságát és eredményességét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/>
      </w:pPr>
      <w:r>
        <w:rPr>
          <w:sz w:val="24"/>
          <w:szCs w:val="24"/>
        </w:rPr>
        <w:t>vizsgálni a rendelkezésre álló erőforrásokkal való gazdálkodást, a vagyon megóvását és gyarapítását, valamint az elszámolások, beszámolók megbízhatóságát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/>
      </w:pPr>
      <w:r>
        <w:rPr>
          <w:sz w:val="24"/>
          <w:szCs w:val="24"/>
        </w:rPr>
        <w:t>a vizsgált folyamatokkal kapcsolatban megállapításokat és ajánlásokat tenni, valamint elemzéseket, értékeléseket készíteni a költségvetési szerv vezetője számára a költségvetési szerv működése eredményességének növelése, valamint a folyamatba épített, előzetes és utólagos vezetői ellenőrzési, és a belő ellenőrzési rendszerek, a belső kontrollok javítása, továbbfejlesztése érdekében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ajánlásokat és javaslatokat megfogalmazni a kockázati tényezők, hiányosságok megszüntetése, kiküszöbölése vagy csökkentése, valamint a szabálytalanságok megelőzése, illetve feltárása érdekében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nyomon követni az ellenőrzési jelentések alapján megtett intézkedéseket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elvégezni a belső ellenőrzési tevékenység minőségértékelését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a költségvetési szerven belül a nemzetközi belső ellenőrzési standardok és a belső ellenőrzési kézikönyvben rögzítettek szerint tanácsadási tevékenységet ellátni;</w:t>
      </w:r>
    </w:p>
    <w:p>
      <w:pPr>
        <w:pStyle w:val="Normal"/>
        <w:numPr>
          <w:ilvl w:val="0"/>
          <w:numId w:val="7"/>
        </w:numPr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a belső ellenőrzési tevékenység során szabályszerűségi, pénzügyi, rendszer- és teljesítmény-ellenőrzéseket, illetve informatikai rendszerellenőrzéseket, valamint az éves  elemi költségvetési beszámolókra vonatkozóan megbízhatósági ellenőrzéseket kell végezni az államháztartásról szóló 1992. évi XXXVIII. Törvény 121/A. § (5) bekezdésében foglaltaknak megfelelőe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/>
      </w:pPr>
      <w:r>
        <w:rPr/>
        <w:t>2. Az SZMSZ 3. sz. melléklete III. fejezete az alábbi 5. ponttal egészül ki:</w:t>
      </w:r>
    </w:p>
    <w:tbl>
      <w:tblPr>
        <w:tblW w:w="138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8"/>
        <w:gridCol w:w="3113"/>
        <w:gridCol w:w="1967"/>
        <w:gridCol w:w="2141"/>
        <w:gridCol w:w="1631"/>
        <w:gridCol w:w="1370"/>
      </w:tblGrid>
      <w:tr>
        <w:trPr>
          <w:trHeight w:val="315" w:hRule="atLeast"/>
        </w:trPr>
        <w:tc>
          <w:tcPr>
            <w:tcW w:w="138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A Hivatal tevékenységeinek, folyamatainak kockázatelemzését támogató táblázat</w:t>
            </w:r>
          </w:p>
        </w:tc>
      </w:tr>
      <w:tr>
        <w:trPr>
          <w:trHeight w:val="1200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lyamat/tevékenység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lyamathoz/tevékenységhez rendelt kockázati tényezők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ckázati tényező bekövetkezésének valószínűsége (1-3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ckázati tényező bekövetkezésének hatása (1-3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sszesített érték          (hatás × valószínűség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egjegyzés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Külső kockázati kategóriák értékelése   </w:t>
            </w:r>
            <w:r>
              <w:rPr>
                <w:color w:val="000000"/>
                <w:sz w:val="24"/>
                <w:szCs w:val="24"/>
              </w:rPr>
              <w:t>(gazdasági, jogi és szabályozási, környezetvédelmi, politikai, piaci, elemi csapások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ivatal gazdasági körülményeiben bekövetkező negatív változások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 jogszabályok korlátozhatják a Hivatal által végzett tevékenységeket vagy azok ellátásának módját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y kormányváltás megváltoztathatja a kitűzött célokat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ülső kockázati kategóriák összesen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 Hivatal humánszolgáltatási feladatai, folyamatai </w:t>
            </w:r>
            <w:r>
              <w:rPr>
                <w:color w:val="000000"/>
                <w:sz w:val="24"/>
                <w:szCs w:val="24"/>
              </w:rPr>
              <w:t>(szociális és felnőttvédelem, gyermekvédelem)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m megfelelő szakmai program kidolgozása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zakmai feladatellátásra vonatkozó jogszabályokat és/vagy belső szabályzatokat, utasításokat nem tartják b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jogi szabályozási változásokat nem követik a belső szabályozások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 Hivatal humánszolgáltatási feladatai, folyamatai összesen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 Jegyzői Iroda feladatkörébe tartozó folyamatok                                                  </w:t>
            </w:r>
            <w:r>
              <w:rPr>
                <w:color w:val="000000"/>
                <w:sz w:val="24"/>
                <w:szCs w:val="24"/>
              </w:rPr>
              <w:t>(titkársági, szervezési, személyzeti-munkaügyi, kisebbségi ügyek; választással, népszavazással, népi kezdeményezéssel kapcsolatos feladatok; jogi, ügyviteli (Központi Iktató), közoktatással, közművelődéssel, valamint ifjúsági- és sport tevékenységgel kapcsolatos feladatok)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 kidolgozott önkormányzati program elégtelen vagy pontatlan információra épül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 önkormányzati program elérhetetlen/megoldhatatlan célkitűzéseket tartalmaz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02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szakmai és adminisztratív feladatokat befolyásoló jogi vagy belső szabályozási környezet túl gyakran változik, folyamatos bizonytalanságot eredményezve ezzel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 Jegyzői Iroda feladatkörébe tartozó folyamatok összesen                                               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 Hivatal helyi államigazgatási feladataiból adódó folyamatok                                    </w:t>
            </w:r>
            <w:r>
              <w:rPr>
                <w:color w:val="000000"/>
                <w:sz w:val="24"/>
                <w:szCs w:val="24"/>
              </w:rPr>
              <w:t>(okmányügyek, anyakönyv, ipar, kereskedelem és ellenőrzés, hagyaték, Építéshatóság, szabálysértés, birtokháborítás és katasztrófavédelem)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ivatal szervezeti felépítése nem támogatja megfelelően a szakmai  célkitűzések megvalósítását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 szakmai és adminisztratív feladatokat befolyásoló szabályok túl bonyolultak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döntési hatáskörök telepítése nem megfelelő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 Hivatal helyi államigazgatási feladataiból adódó folyamatok összesen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 Hivatal városfejlesztési és üzemeltetési feladatai, folyamatai                            </w:t>
            </w:r>
            <w:r>
              <w:rPr>
                <w:color w:val="000000"/>
                <w:sz w:val="24"/>
                <w:szCs w:val="24"/>
              </w:rPr>
              <w:t>(vagyongazdálkodás; közbeszerzési, pályázati, beruházási feladatok; városi kommunális feladatok, út-, víz-, villany-, csatornahálózat; közterületfelügyelet; környezetvédelem, közterület gondozás; piac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ivatalnál nem kialakult vagy nem megfelelő a közbeszerzési rendszer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megfelelő előzetes kockázatelemzés, hatástanulmány nélkül készül el egy adott projekt-tervezet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mulasztott szakmai és/vagy műszaki újítási lehetőségek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 Hivatal városfejlesztési és üzemeltetési feladatai, folyamatai összesen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énzügyi-gazdasági tevékenységek, folyamatok                </w:t>
            </w:r>
            <w:r>
              <w:rPr>
                <w:color w:val="000000"/>
                <w:sz w:val="24"/>
                <w:szCs w:val="24"/>
              </w:rPr>
              <w:t>(helyi adóügyek kezelése; pénzügyi-gazdasági tervezés (költségvetés készítése), számviteli rend kialakítása, beszámolás, bizonylati fegyelem betartása, költségvetési gazdálkodás-végrehajtás, előirányzat módosítás, pénzgazdálkodás, bérelszámolással, anyagbeszerzéssel kapcsolatos feladatok, beruházásokkal és fejlesztésekkel kapcsolatos pénzügyi lebonyolítás, pályázati támogatások pénzügyi lebonyolítása, gondnoksággal kapcsolatos feladatok, informatikai feladatok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ivatal által végzett tevékenység ellátására nem elég a rendelkezésre álló forrás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 Hivatalnál nem kialakult a likviditási előrejelzésének rendszer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m lehet a szükséges és megfelelő biztosítást megszerezni elfogadható költségen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énzügyi tevékenységek, folyamatok összesen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Humánerőforrásokkal való gazdálkodás folyamatai                                               </w:t>
            </w:r>
            <w:r>
              <w:rPr>
                <w:color w:val="000000"/>
                <w:sz w:val="24"/>
                <w:szCs w:val="24"/>
              </w:rPr>
              <w:t>(köztisztviselői, ügykezelői, illetve fizikai munkát végző állomány biztosítása, munkaviszony létesítése, munkaerővel való gazdálkodás, adminisztrációs és nyilvántartási tevékenységek, helyettesítések megoldása, bérgazdálkodás)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munkatársak elkötelezettsége, lojalitása, munkabírása, munkafegyelme, stb. nem megfelelő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Hivatalnál nincs kialakult képzési és továbbképzési rendszer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lyettesítési problémák vannak a Hivatalnál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3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Humánerőforrásokkal való gazdálkodás összesen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108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6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  <w:t>3. Az SZMSZ 4. sz. melléklete helyébe az alábbi melléklet lép:</w:t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számú melléklet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Önkormányzat Polgármesteri Hivatalának ellenőrzési nyomvonalai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A tervezéssel kapcsolatos ellenőrzési nyomv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992"/>
        <w:gridCol w:w="891"/>
      </w:tblGrid>
      <w:tr>
        <w:trPr>
          <w:tblHeader w:val="true"/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Munkafolyamat, tevékenység,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ba épített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Utólagos vezetői ellenőrzés</w:t>
            </w:r>
          </w:p>
        </w:tc>
      </w:tr>
      <w:tr>
        <w:trPr>
          <w:tblHeader w:val="true"/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 gazd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 gazd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 gaz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Gazdasági program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épviselő-testület gazdasági programjának elő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egbeszélé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egyző és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galább program készítésen-ké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egyző és polgárme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égleges gazdasági program tervezet megtekintése,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épviselő-testület gazdasági programjának módosítása, felülvizsgálat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egbeszélé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egyző és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ikluson-ként min. 1-sz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egyző és polgárme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módosítás tervezet, illetve a felülvizsgálat eredményének  megtekintése,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Költségvetési koncepció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koncepció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egbeszélés, illetve a tárgyév ¾. éves gazdálkodásról szóló beszámoló tervezet áttekinté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önkormányzat bevételi forrásainak számbavétel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látandó feladatok felmérése (ha van, akkor az intézményekre is kiterjedően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, 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epció összeállítá-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ogszabályi és belső előírásokkal való folyamatos egyezte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egbeszélés, konzultáció során annak ellenőrzése, hogy a koncepcióban figyelembe vették-e a helyben képződő bevételeket, valamint az ismert kötelezettsége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énzügyi Irodavezető, polgármest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oncep-ció vé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nyez-tetése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koncepció véleményezte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számoltatás, hogy a koncepció véleményeztetése mely szerveket érinti (helyi önkormányzati bizottságok, illetve helyi kisebbségi önkormányzat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oncepció összeállításá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számoltatás arról, hogy a véleményeztetésre jogosultak megkapták a koncepció tervezet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éleményeztetés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okumentum ellenőrzés: a véleményeket csatolták-e a koncepció tervezeth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koncepció benyúj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koncepció benyúj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éleményezett koncepció tervezet benyújtás előtti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nyújtá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koncepció megtárgya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képviselő-testületi ülés jegyzőkönyve alapján a végleges, jóváhagyott koncepció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egyző, polgármester, Pénzügyi Irodavezet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cepció megtárgyalása után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Költségvetési tervez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tervezet elkészítésére való elméleti, szakmai felkészü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kmai konzultáció, értekezleten való részvétel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lgármester, Jegyző, Pénzügyi Irodavezet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özponti irányelvek, útmutat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elméleti szakmai dokumentumai megléténe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 sor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tervezés munkafolyamatokra való lebontása, munkamegosz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Írásos feljegyzés az egyes tervezési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gyezetés, szóbeli  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 tervezé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tervezéssel kapcsolatos feladatellátásra vonatkozó általános szabályok meghatározása és betar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, illetve írásbeli utasítás az egyes tervszámok alátámasztásának rendjéről (pl. tapasztalati adatok, részletes számítások stb. követelmény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munkapéldányaiba, alapszámításaiba történő betekintés, tájékoztatás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dokumentáció – beleértve valamennyi tervszámot megalapozó számítást, nyilvántartást stb. -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öltségvetési rendelet címrendjének kialakítása, a címrend szerinti tervez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munkák megkezdése során az egyes címrendek költségvetés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dokumentáció, a költségvetési rendelet-tervezet címrend szerinti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tervezés során ellátandó egyeztetési feladat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személyi juttatások és a létszám-előirányzat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t végző személy személyi juttatások tervezésére vonatkozó jogszabályi, illetve belső szabályozási háttér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emélyi juttatások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emélyi juttatás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munkaadókat terhelő járulék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t végző személy munkaadókat terhelő járulékok tervezésére vonatkozó, - a tervezésnél alkalmazandó - jogszabályi 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unkaadókat terhelő járulékok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folyamatok szakmai nyomonkövetése az elvégzett munka áttekintésével, szükség esetén konzultáció a személyi juttatások tervezését végző bevonásá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unkaadókat terhelő járulék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dologi jellegű kiadás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t végző személy egyes dologi kiadásokra vonatkozó jogszabályi, (Pl. áfa) illetve belső szabályozási (munkaruha, étkezési költségtérítés stb.), illetve a tervezésnél figyelembe veendő egyéb tényezőkkel (Pl. feladatváltozás) kapcsolatos 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ologi jellegi kiadások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logi kiadás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juttatások, támogatás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ájékozódás, a tervezést végző személy érintett területre vonatkozó jogszabályi, belső szabályozási (bele értve a területre vonatkozó helyi rendeletet is) ismereteiről,  valamint a szerv tervezésnél figyelembe veendő kötelezettség-vállalásaina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beruházások, felújítások és egyéb felhalmozási célú kiadások, támogatás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ájékozódás, a tervezést végző személy érintett területre vonatkozó aktuális ismereteiről, az önkormányzat ilyen irányú elképzeléseiről, valamint a szerv tervezésnél figyelembe veendő kötelezettség-vállalásaina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folyamatok szakmai nyomon követése az elvégzett munka áttekintésével, szükség esetén konzultáció, javaslat terv variánsok kidolgozásá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re vonatkozóan elkészült tervezet és az azt megalapozó számítások áttekintése, illetve beszámoltatás az elvégzett feladatról, a tervvariánsok megalapozottságának ellenőrzése konzultációval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aját bevétele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smert és a várható bevételi források áttekintése, konzultáció a folyamatban lévő szerződésekről, testületi elképzelések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folyamán a munkapéldányok áttekintése, a meglévő szerződésekkel egyéb dokumentumokkal való összev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vétel tervének elkészítése után a tervezett adatokról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aját –bevételek tervez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állami támogatások, hozzájárulások, átvett pénzeszközö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s források igénybevételi lehetőségeinek szakmai áttekintése, az előzetes adatszolgáltatás újra ellenőr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 terveze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i munkapéldányok, egyéb adatszolgáltatások egyeztet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vételi tervek teljes dokumentációjának ellenőrzése, szükség esetén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 tervez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előző évi pénzmaradvány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feltételeinek szakmai áttekintése a jogszabályi háttérismeretről való beszámoltatáss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énzmaradvány tervezésének, számításai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és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énzmaradvány tervezését alátámasztó számítás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bevételi és kiadási előirányza-tok egyensúlyának megteremtése, tartalék és/vagy hitel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zetes konzultáció a bevételi és kiadási előirányzatokról, azok főösszegeiről, az egyezőség megteremtésének lehetőségei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részterületek  tervezését követő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nsúly megteremtésére vonatkozó levezetések, munkalap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vételi és kiadási előirányzatok egyezőségének ellenőrzése az összesített adatokat tartalmazó dokumentumok, kimutatás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összesített adatokat tartalmaz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rvek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rendelet-tervezet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zetes szakmai konzultáció a rendelet-tervezet tartalmával, formájával kapcsolatos vezetői elvárás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számok kidolgozása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rendelet-tervezet kidolgozása során szóbeli egyeztetés, illetve a félkész anyagok, piszkoz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rendelet-tervezet összeállítása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 rendelet-tervezet áttekintése, illetve beszámoltatás a feladat ellá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rendelet-tervezet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rendelet-tervezetet megalapozó információk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zetes megbeszélés a testület által kért információk tartalmáról, mélység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rendelet-tervezet elkész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formációk elkészítése során a dokumentumtervezetek, munkapéldányok ellenőrzése,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formációk összeállítása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nformációk elkészítése során a kész dokumentáció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égleges információ elkészítés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rendelet-tervezet előterjesztésének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onatkozó belső előírások, pl. SZMSZ áttekintése, és az előterjesztéssel szembeni elvár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rendelet-tervezet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terjesztés összeállítása közben a készülő dokumentációba való betekintés, illetve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terjesztés elkészítése közben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 előterjesztés áttekintése, szóbeli beszámoltatás a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terjesztés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államháztartási mérleg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re vonatkozó jogszabályi, és kötelezően elkészített belső szabályok megbeszélése, iránymutatás a mérlegek elkészítésére vonatkozó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 elkészí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 készítése során a munkapéldányok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 elkészítés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 mérlegek áttekintése, szóbeli tájékoztatás kérése munka elvégzés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Áht-s mérlege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öltségvetési rendelet megtárgyalása, jóváhagy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pviselő-testület rendeletet megtárgyaló ülésére, mint tájékoztatást adó személy 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stületi ülé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elemi költségvetés megállapítása, dokumentációjának elkészítése, tovább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emi költségvetés tartalmi követelményeivel kapcsolatos szakmai ismeretek felfrissítése konzultációval, a tervezési segéd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emi költségvetés összeállí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emi költségvetés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készített elemi költségvetés és a jóváhagyott költségvetési rendelet áttekintésé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emi költségvetés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a költségvetési dokumentációk megőrz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ációk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kalomszerű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>2. számú táblázat</w:t>
      </w:r>
    </w:p>
    <w:p>
      <w:pPr>
        <w:pStyle w:val="Heading1"/>
        <w:jc w:val="center"/>
        <w:rPr/>
      </w:pPr>
      <w:r>
        <w:rPr>
          <w:sz w:val="24"/>
          <w:szCs w:val="24"/>
        </w:rPr>
        <w:t>A végrehajtással kapcsolatos ellenőrzési nyomv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992"/>
        <w:gridCol w:w="891"/>
      </w:tblGrid>
      <w:tr>
        <w:trPr>
          <w:tblHeader w:val="true"/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ba épített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Utólagos vezetői ellenőrzés</w:t>
            </w:r>
          </w:p>
        </w:tc>
      </w:tr>
      <w:tr>
        <w:trPr>
          <w:tblHeader w:val="true"/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gazd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gazd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gaz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Szabályzatok elkészítése, aktualiz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működést megalapozó szabályzatok elkészítése, aktualizá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egbeszél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ább éven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 szabályzatok megtekintése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pénzügyi-gazdálkodási terület költségvetési végrehajtási szabályzatainak elkészítése, aktualizá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egbeszél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ább éven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 szabályzatok megtekintése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tuálisan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A személyi juttatások és a létszám előirányzat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zemélyi juttatások és a létszám előirányzat felhasználásának nyomon köve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 ellátásával kapcsolatos vezetői elvár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költségvetés jóváhagyását követő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nyilvántartások, kimutatások vezetésének áttekintése, alapdokumentumokkal való egyezt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v során 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nyilvántartások vezetéséről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illetve az éves beszámolóhoz kapcsolódva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jutalom előirányzata és a jutalmazásra kifizetett összegek ellenőr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re vonatkozó jogszabályi és belső szabályozási kérdése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utalom előirányzatának meghatározása, illetve felhasznál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jutalmazás előirányzatának meghatározásának, valamint a kifizetésének nyomon követése, a számítás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őirányzat változtatás, illetve Jutalom kifizetése előt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ületre vonatkozó nyilvántartások, számítások utólagos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illetve az éves beszámolóhoz kapcsolódva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előirányzat-felhasználási terv személyi juttatásokra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személyi juttat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előirányzat-felhasználási ütemterv teljesítésének figyelemmel kísérése – dokumentumok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A dologi kiadások előirányzatának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dologi kiadások beszerz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feladatok, tevékenységek, szakfeladatok és az általuk felhasznált dologi kiadások áttekintése, felelősök meghatározás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szer, illetve feladatváltozásko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 ellátókkal való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gény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ok, tevékenységek, szakfeladatok dologi kiadásaiért felelős személyek szóbeli beszámoltatása a végzett tevékenységük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megrendelések és felhasználások kezel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egrendelések és a dologi kiadások felhasználása rendjére vonatkozó utasítás kiadása, rendszer felállí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szer, illetve feladatváltozásko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állított rendszer és az utasítás ellenőrzése a nyilvántartásokba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elősök beszámolta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előirányzat-felhasználási terv dologi kiadásokra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dologi kiad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 A felhalmozási kiadások előirányzatának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a felhalmozási kiadások teljesítésével kapcsolatos felelősségi kategóriák áttekint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felhalmozási kiadások teljesítésével kapcsolatban a döntés előkészítésért (előkalkuláció, árajánlatok) valamint a döntésért, valamint a döntés végrehajtásért felelősök meghatározása, a vonatkozó belső szabályok áttekint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szer, illetve nagyobb felhalmozási kiadás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feladat ellátókkal való megbeszélés, a döntés előkészítés, a döntés, és a döntés végrehajtás dokumentum tervezeteinek áttekin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ükség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ruházási tevékenységről a feladatellátók utólagos szóbeli beszámoltatása a megvalósítással kapcsolatos dokumentumok párhuzamos áttekintésé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előirányzat-felhasználási terv felhalmozási kiadásokra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felhalmozási kiad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A saját bevétek előirányzat teljesítése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saját bevételek beszed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feladatok, tevékenységek, szakfeladatok és az általuk beszedendő bevételek, és a beszedéssel kapcsolatos feladatok áttekintése, felelősök meghatározás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szer, illetve feladatváltozásko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 ellátókkal való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gény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ok, tevékenységek, szakfeladatok bevételeinek beszedéséért felelős személyek szóbeli beszámoltatása a végzett tevékenységük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bérleti díjak beszed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eglévő szerződések és a bérleti díjakra, feltételekre vonatkozó szabályozások áttekintése, a bérbeadásokkal kapcsolatos lebonyolítási eljárás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szer, illetve szükség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állított rendszer és az utasítás ellenőrzése a nyilvántartásokba, bérleti szerződésekbe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elősök beszámoltatása, a rendelkezésre álló dokumentum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adóbevételek beszed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adóbevételekkel kapcsolatos központi, és helyi jogszabályok (rendeletek) áttekintése, a fontosabb változásokkal kapcsolatos konzultáci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szer, illetve szükség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adóztatási folyamat figyelemmel kísérése, az adóbevallások, illetve adókivetések kezelésének ellenőrzése, a fizetési fegyelem nyomonkövetése, adóbehajtási intézkedésekre való utasí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elősök beszámoltatása, a rendelkezésre álló dokumentumok ellenőrzése, a féléves és éves időszakra a tervezett, a tényleges adóbevétel, valamint a hátralékok áttekintése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2 alkalommal (a féléves és az éves beszámoláshoz kapcsolódóan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egyéb az előzőekben ki nem emelt bevételek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vétel típusonként a bevétellel kapcsolatos eljárási rend megbeszélése,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szer, illetve szükség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eghatározott eljárási rend betartásának ellenőrzése a nyilvántartásokba,  szerződésekbe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elősök beszámoltatása, a rendelkezésre álló dokumentum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előirányzat-felhasználási terv bevételekre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saját bevételekre 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. Állami támogatásokkal, hozzájárulásokkal, egyéb központi forrás előirányzatának teljesítése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 közben igényelhető támogatások, hozzájárulások, egyéb források igényl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gényléssel kapcsolatos jogszabályok, illetve tájékoztató leiratok, továbbá az igénylési feltétel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igénylések rendjének, illetve azok teljesítésének figyelemmel kísérése az igénylő dokumentumok, valamint a támogatást megítélő értesítése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állami támogatás egyeztető tábla, valamint a szervnél kimutatott adatok egyeztetése, és 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pályázatok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s pályázatok figyelésével, pályázati elképzelésekkel kapcsolatos elvek,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ályázatokkal kapcsolatos tevékenység figyelemmel kísérése, a pályázati javasl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ályázat tervezeteinek áttekintése, jóváhagyása,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min  1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Főkönyvi és analitikus könyvel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a főkönyvi könyvelés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önyvelés adott év sajátosságainak, változásának áttekintés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számla alábontásokra való igény meghatározás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főkönyvi könyvelés során a munkamegosztás rendjének kialakítása, belső határidők megadása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 központi, részletes  számlakeret-tükör ajánlás megjelen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önyvelés kialakított rendjének betartatása a főkönyvi kivonatok és a számlaforgalmak ellenőrzésével, szükség esetén iránymu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áttekintése, a teljesítési adatok előirányzattokkal, és előirányzat-felhasználási ütemtervvel való összehasonlítása,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nalitikus könyve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ponti előírás miatt kötelező, illetve a saját belső információigény kielégítése céljából fontos analitikus nyilvántartások körének, vezetési módjának adott évre vonatkozó meghatározása, az esetleges változásokra figyelemfelhív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z adott évi tényleges könyvelési munkák megkezd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analitikus nyilvántartások kialakított rendjének ellenőrzése a nyilvántartásokba való betekintésre, azok alapossága, naprakészsége stb. szempontjáb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őkönyvi könyvelés és az analitikus nyilvántartások közötti kapcsolat, feladás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ások rendjének, belső szabályozásának érintettekkel való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ások elkészítésének figyelemmel kísérlése, a feladások számszaki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adásonkén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Bizonylati rend és bizonylatkezel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bizonylati ren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nylati rend adott évi kiemelt terülteinek áttekintése, az esetleges új elemek megtárgyal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nylati rend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adásonkén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bizonylatkeze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nylatkezelés fontosabb területeinek áttekintése, különös tekintettel az  új bizonylatkezelési területek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izonylatkezelés 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 Házipénztári pénzkezelé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szerv készpénzforgalmának bonyolítása bevételi és kiadási pénztárbizonylat alapjá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énztáros, pénztár helyettes, illetve pénztárellenőr személyének felülvizsgálata, a felelősségi nyilatkozatok meglétének ellenőrzése, az összeférhetetlenségi helyzetek felol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énztár  tevékenységének áttekintése a pénztárnapló, illetve a pénztárjelentések alapján, szükség esetén rovancs készít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énztári tevékenység ellenőrzése szóbeli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A bankszámlaforgalom kezelé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bankszámlaforgalom bonyo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ankszámlán keresztül bonyolódó forgalom során a bankszámla felett rendelkezési jogosultsággal bírók áttekintése, a belső nyilvántartási és utalási rend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ankszámlaforgalom áttekintése a banknapló, illetve a bankszámlaforgalom tételes vizsgálatá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ankszámla kezelési tevékenység ellenőrzése szóbeli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utalások teljes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utalások teljesítési rendje elveinek, a vezetendő nyilvántartások tartalmána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utalások rendjének áttekintése a nyilvántartások alapján, fizetési felszólítások, késedelmes fizetések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számoltatás a bejövő számlák utalási rendje betar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A leltározási tevékenység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leltározásra vonatkozó aktuális szabályok áttekin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leltározással kapcsolatos jogszabályi előírások áttekintése, a változ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leltározásra való felkészülés során szakmai beszámoltatás, az alkalmazandó nyomtatvány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számoltatás a felkészülés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a leltározás értékelésénél figyelembe veendő értékelési szabályok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szközök és források értékelési szabályai megbeszélése, és a leltározási tevékenységre kiható felada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rtékelés során szakmai tájékoztatás nyújtása és konzultáció a feladatellátó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számoltatás az értékelési feladatok ellá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leltározási ütemterv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leltározási ütemterv elkészítésével kapcsolatos feladatok megbeszélés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z ütemterv kész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ülő ütemterv áttekintése,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ltározási ütemterv elkészítése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számoltatás az elkészült leltározási ütemterv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leltározási tevékenység tényleges végrehaj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leltározási tevékenység előtt a feladatok át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 leltározás végrehaj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leltározás végrehajtásának áttekintése a leltározási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ltározás végrehajtása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leltározás záró jegyzőkönyvének átvétel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A selejtezési tevékenység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selejtezésre vonatkozó aktuális szabályok áttekin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elejtezéssel kapcsolatos jogszabályi előírások áttekintése, a változ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elejtezésre való felkészülés során szakmai beszámoltatás, az alkalmazandó nyomtatvány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elejtezésre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számoltatás a felkészülés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selejtezés kezdemény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selejtezés kezdeményezésével kapcsolatos feladatok, jogkörök megbeszélés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 selejtezési kezdeményezés határidejét megelőző 3 hónapb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készülő selejtezési kezdeményezés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elejtezési kezdeménye-zés elkészítése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eszámoltatás az elkészült a selejtezési kezdeményezéssel kapcsolatban ellátott feladatok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selejtezési tevékenység tényleges végrehaj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elejtezési tevékenység előtt a feladatok át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1 alkalommal, a selejtezés végrehaj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elejtezés végrehajtásának áttekintése a selejtezési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elejtezés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evékenység 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elejtezési javaslat, eljárások stb. áttekintése, megbeszélése, a végleges selejtezési dokumentumok át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ükség szerint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2. Pénzgazdálkodással kapcsolatos tevékenység (kötelezettségvállalás, utalványozás, érvényesítés, ellenjegyzés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területre vonatkozó szabályok áttekin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alamennyi jogkör gyakorlására jogosulttal közös megbeszélés, a központi és a helyi kötvállra vonatkozó szabályok áttekintése, értelme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abályok általános érvényesülésének figyelemmel kísérése, szabályozásban lévő értelmezési problémák megbeszé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 szabályok betart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ükség szerin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ötelezettségvállalások bonyo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telezettségvállalásra vonatkozó előírások megbeszélése, a nyilvántartásokra vonatkozó előírások rögzítése, pontosí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telezettségvállalási dokumentumok áttekintése, egyeztetése más dokumentumokk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, illetve a kötelezettségvállalások nyilvántartásának, valamint az előirányzat-felhasználási ütemterv teljesí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ötelezettségvállalások ellenjegy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telezettségvállalások ellenjegyzése során az ellenjegyzés tartalmának megfelelő kontroll ellá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lenjegyző, illetve 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inden kötelezettségvállalás eseté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z ellenjegyzési tevékenységge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teljesítés szakmai igazo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ljesítés szakmai igazolása menetének, az igazolás szempontjainak, valamint módjának meghatározása, közös értelmez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ljesítés szakmai igazolása menetébe történő betekintés, beszámoltatá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ljesítés és a kötelezettségvállalás összehasonlítá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adatellát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-2 alkalomm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 szakmai teljesítés igazol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érvényesít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rvényesít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rvényesítés mentébe történő betekintés, beszámoltatá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rvényesítendő dokumentumok és az érvényesítés alapját képező szakmai igazolás, valamint fedezet meglétének, összegszerűségnek, és alaki követelmények betar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adatellát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1-2 alkalomm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z érvényesítési tevékenység ellát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utalványoz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utalványozásra vonatkozó előírások megbeszélése,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utalványozott dokumentumok áttekintése, egyeztetése más dokumentumokk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utalványozás ellenjegy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utalványok ellenjegyzése során az ellenjegyzés tartalmának megfelelő kontroll ellátá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lenjegyző, illetve 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inden utalványozás eseté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z ellenjegyzési tevékenységge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Vagyongazdálkodá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vagyon nyilvántar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agyonnyilvántartásra vonatkozó szabályok áttekintése,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agyonnyilvántartásokba való betekintés, az egyeztetést célzó dokumentumok elkészítt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negyedévenké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, vagyonkimutatás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egyszer,  legalább a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meglévő vagyon hasznos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hasznosítási lehetőségek számbavétele, a vonatkozó belső szabályok áttekintése, 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agyonhasznosításra vonatkozó előírások betartásának ellenőrzése az egyes hasznosítások során (dokumentumok ellenőrzése, illetve beszámoltatá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negyedévenké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, vagyonhasznosítással kapcsolatos bevételek és kiadások megbeszé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egyszer,  legalább a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meglévő vagyon értékes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rtékesítésére vonatkozó belső szabályok áttekintése, értékesítési irányo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rtékesítési eljárások figyelemmel kísér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agyon értékesítése előt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agyonváltozásokkal kapcsolatos számszaki és szóbeli információ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negyedévenké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számú táblázat</w:t>
      </w:r>
    </w:p>
    <w:p>
      <w:pPr>
        <w:pStyle w:val="Heading1"/>
        <w:jc w:val="center"/>
        <w:rPr/>
      </w:pPr>
      <w:r>
        <w:rPr>
          <w:sz w:val="24"/>
          <w:szCs w:val="24"/>
        </w:rPr>
        <w:t>A beszámolással kapcsolatos ellenőrzési nyomv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992"/>
        <w:gridCol w:w="891"/>
      </w:tblGrid>
      <w:tr>
        <w:trPr>
          <w:tblHeader w:val="true"/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ba épített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Utólagos vezetői ellenőrzés</w:t>
            </w:r>
          </w:p>
        </w:tc>
      </w:tr>
      <w:tr>
        <w:trPr>
          <w:tblHeader w:val="true"/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gazd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gazd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Módja, dokument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Folyamatgazd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A féléves beszámolá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 elkésztésére való felkészü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onatkozó jogszabályok áttekintése, a kiadott útmutató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féléves beszámolóra való felkészültségről tájékozódás, értekezlet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késztése előtt és során szükségszerű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i tevékenység során szóbeli tájékozó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i tevékenység során legalább 2-3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ás főbb munkafolyamatokra való lebontása, munkamegosz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egbeszélés az egyes féléves beszámolási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gyezetés, szóbeli  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 féléves beszámolá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val kapcsolatos feladatellátásra vonatkozó általános szabályok meghatározása és betar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zóbeli, illetve írásbeli utasítás az egyes előirányzatokhoz tartozó beszámolás rendjéről (pl. az időarányos teljesítéstől való eltérés magyarázata stb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k munkapéldányaiba, alapszámításaiba történő betekintés, tájékoztatás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dokumentáció – beleértve valamennyi előirányzat-teljesítést, és időarányos eltérést kifejtő, igazoló számítást, nyilvántartást, és szöveges tájékoztatást stb. –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öltségvetési rendelet címrendjéről való tájékozódás, a címrend szerinti féléves beszámol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 munkák megkezdésé során az egyes címrendek beszámoló tervezet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dokumentációinak, a határozat (illetve) rendelet tervezet címrendek szerinti összeállí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 során ellátandó egyeztetési feladat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 számszaki adatainak elő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adatszolgáltatás valódisága érdekében betartandó szem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számszaki adatok valódiságának ellenőrzése, a főkönyvi kivonat és az egyes számlaforgalmak ellenőrzése, szükség szerint a könyvelés korrekció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a féléves beszámoló elkészítése előt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z adatok valódisága érdekében ellátott feladatokról, azok eredményei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főkönyvi kivonat elkésztése címrend szerint i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 címrend szerinti elkészítésének megbeszélése a könyvelési sajátosságok figyelembevétel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készí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címrend szerinti főkönyvi kivonatok számításainak, esetleges adatgyűj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, címek vezető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elkészítését követő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 számszaki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számszaki elkészítése a címrend szerinti főkönyvi kivonatok felhasználásával, az esetleges kritikus 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készítése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ülő számszaki beszámoló tervezetek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 elkész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t jóváhagyó testületi dokumentum (határozat/rendelet)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jóváhagyó dokumentum elkészítésével kapcsolatos elvárások meghatározása, alapvető összefüggés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um tervezetbe való betekintés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 előterjesztésén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beszámoló előterjesztésével kapcsolatos elvárások, fontosabb pontok tisztá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terjesztés tervezet összeállításak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beszámoló megtárgyalása, jóváhagy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pviselő-testület féléves beszámolót megtárgyaló ülésére, mint tájékoztatást adó személy 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stületi ülé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féléves elemi beszámoló megállapítása, dokumentációjának elkészítése, tovább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emi beszámoló tartalmi követelményeivel kapcsolatos szakmai ismeretek felfrissítése konzultációval, a beszámoló elkészítését segítő 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elemi beszámoló összeállí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elemi beszámoló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elkészített féléves elemi beszámoló és a testület által jóváhagyott beszámoló eg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éléves elemi beszámoló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a féléves beszámoló dokumentációk megőrz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ációk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kalomszerű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 Az éves beszámolási tevékenysé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 elkésztésére való felkészü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onatkozó jogszabályok áttekintése, a kiadott útmutató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éves beszámolóra való felkészültségről tájékozódás, értekezlet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ó késztése előtt és során szükségszerű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tevékenység során szóbeli tájékozó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tevékenység során legalább 2-3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ás főbb munkafolyamatokra való lebontása, munkamegosz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egbeszélés az egyes zárszámadáshoz kapcsolódó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gyezetés, szóbeli  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z éves beszámolá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val kapcsolatos feladatellátásra vonatkozó általános szabályok meghatározása és betar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zóbeli, illetve írásbeli utasítás az egyes előirányzatokhoz tartozó beszámolás rendjéről (pl. az időarányos teljesítéstől való eltérés magyarázata stb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ó munkapéldányaiba, alapszámításaiba történő betekintés, tájékoztatás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ó dokumentáció – beleértve valamennyi előirányzat-teljesítést, és időarányos eltérést kifejtő, igazoló számítást, nyilvántartást, és szöveges tájékoztatást stb –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költségvetési rendelet címrendjéről való tájékozódás, a címrend szerinti éves beszámol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 munkák megkezdésé során az egyes címrendek beszámoló tervezet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ó dokumentációinak, a rendelet tervezet címrendek szerinti összeállí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 során ellátandó egyeztetési feladat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 számszaki adatainak elő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ves beszámoló adatszolgáltatás valódisága érdekében betartandó szem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számszaki adatok valódiságának ellenőrzése, a főkönyvi kivonat és az egyes számlaforgalmak ellenőrzése, szükség szerint a könyvelés korrekció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egalább a beszámoló elkészítése előt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z adatok valódisága érdekében ellátott feladatokról, azok eredményei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 pénzmaradvány, és a személyi juttatások maradványának meghatár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vonatkozó jogszabályi háttér, a vonatkozó belső szabályok, a vezetett nyilvántartások áttekintése, a követendő eljárás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ási munkák közb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 pénzmaradvány-kimutatások tervezetének ellenőrzése, az alátámasztást szolgáló nyilvántartások, főkönyvi számlák ellenőrz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ó készítés közben legalább 2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óbeli beszámoltatás a pénzmaradvány alakulásáról, és a személyi juttatások maradványának felhasználhatóság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pénzmaradvány kimutatás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főkönyvi kivonat elkésztése címrend szerint i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 címrend szerinti elkészítésének megbeszélése a könyvelési sajátosságok figyelembevétel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készí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címrend szerinti főkönyvi kivonatok számításainak, esetleges adatgyűj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, címek vezető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elkészítését követő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 számszaki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beszámoló számszaki elkészítése a címrend szerinti főkönyvi kivonatok felhasználásával, az esetleges kritikus 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őkönyvi kivonatok készítése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ülő számszaki beszámoló tervezetek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 elkész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államháztartási mérleg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re vonatkozó jogszabályi és kötelezően elkészített belső szabályok megbeszélése, iránymutatás a mérlegek elkészítésére vonatkozó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 elkészítés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 készítése során a munkapéldányok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mérlegek készítése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 mérlegek áttekintése, szóbeli tájékoztatás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ÁHT-s mérlege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t jóváhagyó testületi rendelet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jóváhagyó dokumentum elkészítésével kapcsolatos elvárások meghatározása, alapvető összefüggés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um tervezetbe való betekintés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 előterjesztésén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éves beszámoló előterjesztésével kapcsolatos jogszabályok, elvárások, fontosabb pontok tisztá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számszaki beszámoló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őterjesztés tervezet összeállításak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beszámoló megtárgyalása, jóváhagy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pviselő-testület a zárszámadást megtárgyaló ülésére, mint tájékoztatást adó személy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testületi ülé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az éves elemi beszámoló megállapítása, dokumentációjának elkészítése, tovább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emi beszámoló tartalmi követelményeivel kapcsolatos szakmai ismeretek felfrissítése konzultációval, a beszámoló elkészítését segítő 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emi beszámoló összeállí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emi beszámoló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Az elkészített elemi beszámoló és a testület által jóváhagyott beszámoló eg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z elemi beszámoló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az éves beszámoló dokumentációk megőrz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ációk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lkalomszerű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A különböző tevékenységek elvégzését igazoló dokumentumokra vonatkozó generális szabályt a FEUVE szabályzat 7. pontja 5. bekezdése határozza meg azzal, hogy azok az adott szervezeti egységnél találhatók meg határidőben, vagy Irattárban vannak. A táblázatban ezért külön nem kerültek feltüntetés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hatalmazást kap az aljegyző, hogy a módosítást vezesse át az SZMSZ-en, készítse el az SZMSZ egységes szerkezeté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11. július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Aljegyz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unakeszi, 2011. június 8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eth Lászlóné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oneSans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1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StoneSans;Times New Roman" w:hAnsi="StoneSans;Times New Roman" w:cs="Larissa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7"/>
        </w:tabs>
        <w:ind w:left="1277" w:hanging="567"/>
      </w:pPr>
      <w:rPr>
        <w:sz w:val="22"/>
        <w:i w:val="false"/>
        <w:b/>
        <w:rFonts w:ascii="Courier" w:hAnsi="Courier" w:cs="Courie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toneSans;Times New Roman" w:hAnsi="StoneSans;Times New Roman" w:cs="Lariss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" w:hAnsi="Courier" w:cs="Courier"/>
      <w:b/>
      <w:i w:val="false"/>
      <w:sz w:val="22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2">
    <w:name w:val=" Char Char2"/>
    <w:basedOn w:val="Bekezdsalapbettpusa"/>
    <w:qFormat/>
    <w:rPr>
      <w:b/>
      <w:bCs/>
      <w:sz w:val="27"/>
      <w:szCs w:val="27"/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tabs>
        <w:tab w:val="clear" w:pos="708"/>
      </w:tabs>
      <w:overflowPunct w:val="true"/>
      <w:autoSpaceDE w:val="true"/>
      <w:ind w:left="0"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numPr>
        <w:ilvl w:val="0"/>
        <w:numId w:val="8"/>
      </w:numPr>
      <w:tabs>
        <w:tab w:val="clear" w:pos="708"/>
      </w:tabs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Javaslatfelsorol">
    <w:name w:val="Javaslat-felsorol."/>
    <w:basedOn w:val="Normal"/>
    <w:qFormat/>
    <w:pPr>
      <w:numPr>
        <w:ilvl w:val="0"/>
        <w:numId w:val="5"/>
      </w:numPr>
      <w:overflowPunct w:val="true"/>
      <w:autoSpaceDE w:val="true"/>
      <w:spacing w:before="120" w:after="120"/>
      <w:jc w:val="both"/>
      <w:textAlignment w:val="auto"/>
    </w:pPr>
    <w:rPr>
      <w:rFonts w:ascii="StoneSans;Times New Roman" w:hAnsi="StoneSans;Times New Roman" w:cs="StoneSans;Times New Roman"/>
      <w:sz w:val="22"/>
    </w:rPr>
  </w:style>
  <w:style w:type="paragraph" w:styleId="Javfelsorola">
    <w:name w:val="Jav.felsorol. a)"/>
    <w:basedOn w:val="Normal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ascii="StoneSans;Times New Roman" w:hAnsi="StoneSans;Times New Roman" w:cs="StoneSans;Times New Roman"/>
      <w:sz w:val="22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5:00Z</dcterms:created>
  <dc:creator>DopsaM</dc:creator>
  <dc:description/>
  <cp:keywords/>
  <dc:language>en-US</dc:language>
  <cp:lastModifiedBy>DopsaM</cp:lastModifiedBy>
  <dcterms:modified xsi:type="dcterms:W3CDTF">2011-06-08T11:39:00Z</dcterms:modified>
  <cp:revision>3</cp:revision>
  <dc:subject/>
  <dc:title>Dunakeszi Város Polgármesterétől</dc:title>
</cp:coreProperties>
</file>