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Dunakeszi Város Polgármesterétől </w:t>
      </w:r>
      <w:r>
        <w:rPr/>
        <w:tab/>
        <w:tab/>
        <w:tab/>
        <w:tab/>
        <w:t xml:space="preserve">  Sajtó tájékoztatható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unakeszi Város képviselő-testület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011. június 2. -ai ülésér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napirendi pont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b/>
        </w:rPr>
        <w:t>Tárgy</w:t>
      </w:r>
      <w:r>
        <w:rPr/>
        <w:t xml:space="preserve">: A 100%-ban önkormányzati tulajdonú gazdasági társaságok átalakulás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Képviselő-testülete 2010. december 9-i ülésén a 392/2010.(XII.09.) számú határozatában döntött, hogy a 100%-os önkormányzati tulajdonban álló gazdasági társaságok egyesítéséről. Ennek gyakorlati megvalósítása érdekében 2011. május 26-i ülésén a képviselő testület már több döntést is meghozott. Ezzel azonban az átalakulással kapcsolatos feladatok nem fejeződtek be, a hatályos jogszabályok alapján még további döntések meghozatala szükséges a tulajdonos Önkormányzat rész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Ennek keretén belül szükséges döntést hozni a Dunakeszi Közüzemi Kft. (Cg. 13-09-065741, székhely: 2120 Dunakeszi, Szent István utca 1.), TERMIDOR Kft. (Cg.</w:t>
      </w:r>
      <w:r>
        <w:rPr>
          <w:rFonts w:cs="Times New Roman"/>
          <w:b w:val="false"/>
          <w:bCs w:val="false"/>
        </w:rPr>
        <w:t xml:space="preserve"> </w:t>
      </w:r>
      <w:r>
        <w:rPr/>
        <w:t xml:space="preserve">13-09-069212, székhely: </w:t>
      </w:r>
      <w:r>
        <w:rPr>
          <w:sz w:val="24"/>
          <w:szCs w:val="24"/>
        </w:rPr>
        <w:t>2120 Dunakeszi, Tallér u. l</w:t>
      </w:r>
      <w:r>
        <w:rPr/>
        <w:t xml:space="preserve">.)  és Dunakeszi Közterület-fenntartó Kft. (Cg.13-09-143085, székhely: 2120 Dunakeszi, Tallér u. l.) átalakulása érdekében a TERMIDOR Kft. és Dunakeszi Közterület-fenntartó Kft., mint beolvadó társaságok és a Dunakeszi Közüzemi Kft., mint átvevő társaság záró vagyonmérleg-tervezetének és vagyonleltár-tervezetének elfogadásáról, illetve Dunakeszi Közüzemi Kft, mint jogutód társaság nyitó vagyonmérleg-tervezetének és vagyonleltár-tervezetének elfogadásáról, továbbá az egyesülési szerződés elfogadásáról. </w:t>
      </w:r>
    </w:p>
    <w:p>
      <w:pPr>
        <w:pStyle w:val="Normal"/>
        <w:spacing w:before="0" w:after="240"/>
        <w:jc w:val="both"/>
        <w:rPr/>
      </w:pPr>
      <w:r>
        <w:rPr/>
        <w:t>Döntést kell hozni továbbá a beolvadó társaságok: TERMIDOR Kft. és a Dunakeszi Közterület-fenntartó Kft</w:t>
      </w:r>
      <w:r>
        <w:rPr>
          <w:sz w:val="22"/>
          <w:szCs w:val="22"/>
        </w:rPr>
        <w:t>.</w:t>
      </w:r>
      <w:r>
        <w:rPr/>
        <w:t xml:space="preserve"> törzstőkéjének átvételéről, illetve a jogutód társaság tagjának, törzsbetétjének, illetve tulajdoni hányadának a meghatározásáról. </w:t>
      </w:r>
    </w:p>
    <w:p>
      <w:pPr>
        <w:pStyle w:val="Normal"/>
        <w:spacing w:before="0" w:after="240"/>
        <w:jc w:val="both"/>
        <w:rPr/>
      </w:pPr>
      <w:r>
        <w:rPr/>
        <w:t>Döntenie kell a Képviselő-testületnek a Dunakeszi Közüzemi Kft., már mint jogutód társaság új alapító okiratának elfogadásáról, ennek keretében új ügyvezető, új könyvvizsgáló, és új felügyelőbizottsági tagok megválasztásáról, új telephelyek bejegyzéséről, a Dunakeszi Közüzemi és Komplex Vállalkozási Korlátolt Felelősségű Társaság cégnevének módosításáról, tevékenységi körének módosulásáról.</w:t>
      </w:r>
    </w:p>
    <w:p>
      <w:pPr>
        <w:pStyle w:val="Normal"/>
        <w:spacing w:before="0" w:after="240"/>
        <w:jc w:val="both"/>
        <w:rPr/>
      </w:pPr>
      <w:r>
        <w:rPr/>
        <w:t xml:space="preserve">Az ügyvezető, Homolya József javaslata alapján 2011. május 26-i ülésen elfogadásra került, hogy az átalakulás időpontjául 2011. augusztus 31. napját határozzák meg, amely időponttól az átalakuláshoz fűződő joghatások beállnak. A Gt. 74.§ (6) bekezdésének megfelelően a Képviselő-testületnek szükséges megerősíteni újabb döntésével, hogy 2011. augusztus 31. napját határozza meg az átalakulás azon időpontjának, amikor az átalakuláshoz fűződő joghatások beállnak. </w:t>
      </w:r>
    </w:p>
    <w:p>
      <w:pPr>
        <w:pStyle w:val="Normal"/>
        <w:spacing w:before="0" w:after="240"/>
        <w:jc w:val="both"/>
        <w:rPr/>
      </w:pPr>
      <w:r>
        <w:rPr/>
        <w:t>Az ügyvezető javasolja továbbá a Képviselő-testületnek, hogy a 2011.</w:t>
      </w:r>
      <w:ins w:id="0" w:author="koteles_i" w:date="2011-06-01T13:21:00Z">
        <w:r>
          <w:rPr/>
          <w:t xml:space="preserve"> </w:t>
        </w:r>
      </w:ins>
      <w:r>
        <w:rPr/>
        <w:t>május 26-án hozott  határozatoknak megfelelően a Dunakeszi Közüzemi Kft., TERMIDOR Kft. és Dunakeszi Közterület-fenntartó Kft. záró vagyonmérleg-tervezeteként, illetve vagyonleltár-tervezeteként a számviteli törvény szerinti beszámoló mérlege kerüljön elfogadásra 2010. december 31-ei fordulónappal a gazdasági társaságokról szóló 2006. évi IV. törvény 73.§ (2) bekezdésében foglaltakra tekintettel, miszerint az átalakuló gazdasági társaság vagyonmérleg-tervezeteként a számviteli törvény szerinti beszámoló mérlege is elfogadható abban az esetben, ha annak fordulónapja az átalakulásról való végleges döntés időpontját legfeljebb hat hónappal előzte meg, és ha a társaság az átértékelés lehetőségével nem él.</w:t>
      </w:r>
    </w:p>
    <w:p>
      <w:pPr>
        <w:pStyle w:val="Normal"/>
        <w:spacing w:before="0" w:after="240"/>
        <w:jc w:val="both"/>
        <w:rPr/>
      </w:pPr>
      <w:r>
        <w:rPr/>
        <w:t>Homolya József ügyvezető úr tájékoztatása szerint a Dunakeszi Közüzemi Kft., mint Jogutód társaság nyitó vagyonmérleg-tervezete és vagyonleltár-tervezete elkészült, amelyeket a Képviselő-testületnek benyújtott és javasolta annak elfogadását.</w:t>
      </w:r>
    </w:p>
    <w:p>
      <w:pPr>
        <w:pStyle w:val="Normal"/>
        <w:spacing w:before="0" w:after="240"/>
        <w:jc w:val="both"/>
        <w:rPr/>
      </w:pPr>
      <w:r>
        <w:rPr/>
        <w:t>Az Ügyvezető tájékoztatása szerint az egyesülési szerződés elkészítésre került, amelyet elfogadásra a Képviselő-testület elé terjeszt.</w:t>
      </w:r>
    </w:p>
    <w:p>
      <w:pPr>
        <w:pStyle w:val="Normal"/>
        <w:jc w:val="both"/>
        <w:rPr/>
      </w:pPr>
      <w:r>
        <w:rPr/>
        <w:t>Az Ügyvezető a következőkről tájékoztatja a Képviselő-testületet: a beolvadó társaságok TERMIDOR Kft. (továbbiakban Beolvadó 1.</w:t>
      </w:r>
      <w:ins w:id="1" w:author="koteles_i" w:date="2011-06-01T13:23:00Z">
        <w:r>
          <w:rPr/>
          <w:t>)</w:t>
        </w:r>
      </w:ins>
      <w:r>
        <w:rPr/>
        <w:t>, illetve a Dunakeszi Közterület-fenntartó Kft</w:t>
      </w:r>
      <w:r>
        <w:rPr>
          <w:sz w:val="22"/>
          <w:szCs w:val="22"/>
        </w:rPr>
        <w:t>.</w:t>
      </w:r>
      <w:r>
        <w:rPr/>
        <w:t xml:space="preserve">, </w:t>
      </w:r>
      <w:ins w:id="2" w:author="koteles_i" w:date="2011-06-01T13:23:00Z">
        <w:r>
          <w:rPr/>
          <w:t>(</w:t>
        </w:r>
      </w:ins>
      <w:r>
        <w:rPr/>
        <w:t>továbbiakban: Beolvadó 2.) és a Dunakeszi Közüzemi Kft. (továbbiakban: Átvevő  társaság) átalakulás előtti vagyona a vagyonmérleg-tervezet alapján a következő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olvadó 1. saját tőke: 233.673.000,- Ft, ebből a jegyzett tőke értéke: 18.380.000,- Ft. </w:t>
      </w:r>
    </w:p>
    <w:p>
      <w:pPr>
        <w:pStyle w:val="Normal"/>
        <w:jc w:val="both"/>
        <w:rPr/>
      </w:pPr>
      <w:r>
        <w:rPr/>
        <w:t>Beolvadó 2. saját tőke: -137.000, - Ft, ebből a jegyzett tőke értéke: 500.000,- Ft.</w:t>
      </w:r>
    </w:p>
    <w:p>
      <w:pPr>
        <w:pStyle w:val="Normal"/>
        <w:jc w:val="both"/>
        <w:rPr/>
      </w:pPr>
      <w:r>
        <w:rPr/>
        <w:t>Átalakuló saját tőke: 172.277.000, - Ft, ebből a jegyzett tőke értéke: 29.500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jogutód társaságban a Beolvadó 1. és Beolvadó 2., illetve az Átvevő társaság egyedüli tagja, Dunakeszi Város Önkormányzata fog részt venni, ezért a beolvadó társaságok törzstőkéjének átvétele után a Dunakeszi Közüzemi Kft.-nek, már mint Jogutód társaságnak a saját tőkéje a vagyonmérleg-tervezet alapján: 406.313.000,- Ft, ebből a jegyzett tőke értéke: 48.380.000.- Ft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 Képviselő-testületnek kell dönteni a beolvadó társaságok törzstőkéjének átvételéről, a jogutód társaság tagjáról, törzsbetétjének mértékéről és tulajdoni hányadáról az alábbiak alapján: a jogutód társaságban a Beolvadó 1. és Beolvadó 2., illetve az Átvevő társaság egyedüli tagja, Dunakeszi Város Önkormányzata vesz részt, Dunakeszi Város Önkormányzata törzsbetétének összege: 48.380.000.,- Ft, amely 9.400.000,- Ft nem pénzbeli hozzájárulásból, és 38.980.000,- Ft pénzbeli hozzájárulásból áll. Tulajdoni hányada a törzsbetétéhez igazodik, mértéke: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gyvezető tájékoztatása szerint a Jogutód társaság új - nem minta szerinti -  alapító okirata elkészült, amelyet a Képviselő-testületnek elfogadásra előterjesz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Homolya József ügyvezetői megbízatása 2011. augusztus 31. napján megszűnik, javaslom, hogy a jogutód gazdasági társaság új ügyvezetőjeként: 2011. augusztus 31.-től 2016.augusztus 31.-ig tartó határozott időtartamra Homolya József (anyja neve:Simon Ilona, lakcíme: 2120 Dunakeszi, Kápolna u. 8.) kerüljön megválasz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molya József ügyvezető bruttó fizetése 2011. augusztus 31-ig 650.000,- Ft/hó. Szükséges azonban döntést hozni az új ügyvezető fizetéséről, melynek mértékét havi 650.000.- Ft-ban javaslok megállapítani, azzal, hogy az ügyvezető a társaság alkalmazottai számára biztosított egyéb juttatásokra (béren kívüli juttatási rendszer, 13. havi fizetés, céges telefon, gépjármű költségtérítés) is jogos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 beolvadó társaságok és az átvevő társaság felügyelő bizottságának tagjai különböző személyek, szükségessé vált új felügyelőbizottsági tagok kinevezése a jogutód gazdasági társaságban, ezért azt javaslom, hogy 2011.08.31.-től 2016. 08. 31 -ig tartó időtartamra a jogutód gazdasági társaság felügyelőbizottságának tagjaiként az alábbi személyek kerüljenek kinevez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óczik Anita, elnök, </w:t>
      </w:r>
    </w:p>
    <w:p>
      <w:pPr>
        <w:pStyle w:val="Normal"/>
        <w:jc w:val="both"/>
        <w:rPr/>
      </w:pPr>
      <w:r>
        <w:rPr/>
        <w:t xml:space="preserve">anyja neve: Mikola Mária, </w:t>
      </w:r>
    </w:p>
    <w:p>
      <w:pPr>
        <w:pStyle w:val="Normal"/>
        <w:jc w:val="both"/>
        <w:rPr/>
      </w:pPr>
      <w:r>
        <w:rPr/>
        <w:t>lakcím: 2120 Dunakeszi, Krúdy Gyula utca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árpáti Zoltán, tag,</w:t>
      </w:r>
    </w:p>
    <w:p>
      <w:pPr>
        <w:pStyle w:val="Normal"/>
        <w:jc w:val="both"/>
        <w:rPr/>
      </w:pPr>
      <w:r>
        <w:rPr/>
        <w:t xml:space="preserve">anyja neve: Fehér Irén, </w:t>
      </w:r>
    </w:p>
    <w:p>
      <w:pPr>
        <w:pStyle w:val="Normal"/>
        <w:jc w:val="both"/>
        <w:rPr/>
      </w:pPr>
      <w:r>
        <w:rPr/>
        <w:t>lakcím: 2120 Dunakeszi, Garas utca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ltenreich József, tag, </w:t>
      </w:r>
    </w:p>
    <w:p>
      <w:pPr>
        <w:pStyle w:val="Normal"/>
        <w:jc w:val="both"/>
        <w:rPr/>
      </w:pPr>
      <w:r>
        <w:rPr/>
        <w:t>anyja neve.: Konrád Éva</w:t>
      </w:r>
    </w:p>
    <w:p>
      <w:pPr>
        <w:pStyle w:val="Normal"/>
        <w:jc w:val="both"/>
        <w:rPr/>
      </w:pPr>
      <w:r>
        <w:rPr/>
        <w:t>Lakcím : 2120 Dunakeszi, Garas u. 4.I.em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ávidné Esztergályos Zsuzsanna, tag,</w:t>
      </w:r>
    </w:p>
    <w:p>
      <w:pPr>
        <w:pStyle w:val="Normal"/>
        <w:jc w:val="both"/>
        <w:rPr/>
      </w:pPr>
      <w:r>
        <w:rPr/>
        <w:t>anyja neve: Kert Mária</w:t>
      </w:r>
    </w:p>
    <w:p>
      <w:pPr>
        <w:pStyle w:val="Normal"/>
        <w:jc w:val="both"/>
        <w:rPr/>
      </w:pPr>
      <w:r>
        <w:rPr/>
        <w:t>Lakcím: 2120 Dunakeszi Béke u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ircz Tamás, tag,</w:t>
      </w:r>
    </w:p>
    <w:p>
      <w:pPr>
        <w:pStyle w:val="Normal"/>
        <w:jc w:val="both"/>
        <w:rPr/>
      </w:pPr>
      <w:r>
        <w:rPr/>
        <w:t>anyja neve: Kákonyi Ilona</w:t>
      </w:r>
    </w:p>
    <w:p>
      <w:pPr>
        <w:pStyle w:val="Normal"/>
        <w:jc w:val="both"/>
        <w:rPr/>
      </w:pPr>
      <w:r>
        <w:rPr/>
        <w:t>2120 Dunakeszi Kálmán u.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unakeszi Közüzemi és Komplex Vállalkozási Kft., valamint a Termidor Kft. FB tagjainak díjazása 2011. augusztus 31-ig az alábbiak szerint alakul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Elnök: </w:t>
        <w:tab/>
        <w:tab/>
        <w:t>135.000,- Ft/hó</w:t>
      </w:r>
    </w:p>
    <w:p>
      <w:pPr>
        <w:pStyle w:val="Normal"/>
        <w:jc w:val="both"/>
        <w:rPr/>
      </w:pPr>
      <w:r>
        <w:rPr/>
        <w:tab/>
        <w:t>Tag:</w:t>
        <w:tab/>
        <w:tab/>
        <w:t>110.000,- Ft/h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ükséges döntést hozni az új felügyelő bizottság díjazásáról is, melyre az alábbi javaslatot teszem:</w:t>
      </w:r>
    </w:p>
    <w:p>
      <w:pPr>
        <w:pStyle w:val="Normal"/>
        <w:jc w:val="both"/>
        <w:rPr/>
      </w:pPr>
      <w:r>
        <w:rPr/>
        <w:tab/>
        <w:t>Elnök:</w:t>
        <w:tab/>
        <w:tab/>
        <w:t>135.000.- Ft/hó</w:t>
      </w:r>
    </w:p>
    <w:p>
      <w:pPr>
        <w:pStyle w:val="Normal"/>
        <w:jc w:val="both"/>
        <w:rPr/>
      </w:pPr>
      <w:r>
        <w:rPr/>
        <w:tab/>
        <w:t xml:space="preserve">Tag: </w:t>
        <w:tab/>
        <w:tab/>
        <w:t>110.000.- Ft/h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bizottság tagjai, tiszteletdíjukon kívül egyéb juttatásra nem jogos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t javaslom továbbá, hogy a jogutód gazdasági társaság könyvvizsgálójaként 2011.08.31. napjától 2012. június 2.-ig a Tomcsányi Audit Könyvizsgáló Kft ( 2120 Dunakeszi, Szondi u. 3.)kerüljön megválasztásra.</w:t>
      </w:r>
    </w:p>
    <w:p>
      <w:pPr>
        <w:pStyle w:val="Normal"/>
        <w:jc w:val="both"/>
        <w:rPr/>
      </w:pPr>
      <w:r>
        <w:rPr/>
        <w:t xml:space="preserve">Dönteni szükséges az új könyvvizsgáló díjazásáról, melyre az alábbi javaslatot teszem: 1.900.000.- Ft/év+ ÁF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gyvezető javasolja, hogy a jogutód gazdasági társaság új telephelyeként az alábbiak kerüljenek bejegyz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20 Dunakeszi, Fóti út 99., </w:t>
      </w:r>
    </w:p>
    <w:p>
      <w:pPr>
        <w:pStyle w:val="Normal"/>
        <w:jc w:val="both"/>
        <w:rPr/>
      </w:pPr>
      <w:r>
        <w:rPr/>
        <w:t>2120 Dunakeszi, Nyárfa köz 1.,</w:t>
      </w:r>
    </w:p>
    <w:p>
      <w:pPr>
        <w:pStyle w:val="Normal"/>
        <w:jc w:val="both"/>
        <w:rPr/>
      </w:pPr>
      <w:r>
        <w:rPr/>
        <w:t>Dunakeszi belterület, 2943/2 hrsz.</w:t>
      </w:r>
    </w:p>
    <w:p>
      <w:pPr>
        <w:pStyle w:val="Normal"/>
        <w:jc w:val="both"/>
        <w:rPr/>
      </w:pPr>
      <w:r>
        <w:rPr/>
        <w:t>Dunakeszi külterület, 062/2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 továbbá, hogy a társaság cégneveként az eddigi Dunakeszi Közüzemi és Komplex Vállalkozási Korlátolt Felelősségű Társaság helyett DUNAKESZI Közüzemi Kft. kerüljön bejegyzésre a jogutód társaság cégneveként, és rövidített cégnév törlésre kerülj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gyvezető a jogutód gazdasági társaság tevékenységi köreit az alábbiakban javasolja módosíta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Főtevékenység:         </w:t>
      </w:r>
      <w:r>
        <w:rPr/>
        <w:t>3530’08 Gőzellátás, légkondicionálás</w:t>
      </w:r>
    </w:p>
    <w:p>
      <w:pPr>
        <w:pStyle w:val="Normal"/>
        <w:jc w:val="both"/>
        <w:rPr/>
      </w:pPr>
      <w:r>
        <w:rPr>
          <w:i/>
        </w:rPr>
        <w:t xml:space="preserve">Melléktevékenység:  </w:t>
      </w:r>
      <w:r>
        <w:rPr/>
        <w:t>2511’08  Fémszerkezet gyártása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2562’08  Fémmegmunkál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2599’08  M.n.s. egyéb fémfeldolgozási termék  gyártása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2829’08  M.n.s. egyéb általános rendeltetésű gép gyár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9603’08  Temetkezés, temetkezést kiegészítő szolgálta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3811’08  Nem veszélyes hulladék gyűjt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8130’08  Zöldterület-kezel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12’08  Építési terület kezel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4322’08  Víz-, gáz-, fűtés-, légkondicionáló szerelés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29’08  Egyéb épületgépészeti szerel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34’08  Festés, üvegez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5221’08  Szárazföldi szállítást kiegészítő szolgálta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532’08  Gépjárműalkatrész kiskereskedelem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941’08  Közúti áruszállí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110’08  Épületépítési projekt szervez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6820’08  Saját tulajdonú, bérelt ingatlan bérbeadása, üzemeltet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739’08  Egyéb gép, tárgyi eszköz kölcsönz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311’08   Reklámügynökségi tevékenység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8299’08  M.n.s. egyéb kiegészítő üzleti szolgálta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010’08  Üzletvezet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112’08 Mérnöki tevékenység, műszaki tanácsad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490’08  M.n.s. egyéb szakmai, tudományos műszaki tevékenység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3821’08 Nem veszélyes hulladékkezelés, ártalmatlaní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1812’08  Nyomás (kivéve: napilap)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99’08  Egyéb speciális szaképít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6832’08 Ingatlankezel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8211’08 Összetett adminisztratív szolgáltatá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</w:t>
      </w:r>
    </w:p>
    <w:p>
      <w:pPr>
        <w:pStyle w:val="Normal"/>
        <w:jc w:val="both"/>
        <w:rPr/>
      </w:pPr>
      <w:r>
        <w:rPr/>
        <w:t>A fentiek alapján az alábbi határozati javaslatokat terjesztem a T. Képviselő-testület elé elfogadásra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/ Dunakeszi Város Önkormányzatának Képviselő-testülete megerősíti, hogy a Gt. 74. § (6) bekezdésének megfelelően 2011. augusztus 31-ét határozzák meg az átalakulás azon időpontjának, amikor az átalakuláshoz fűződő joghatások beállnak. Dunakeszi Város Önkormányzatának Képviselő-testülete úgy dönt, hogy a Dunakeszi Közüzemi Kft., TERMIDOR Kft. és Dunakeszi Közterület-fenntartó Kft.  záró vagyonmérleg-tervezeteként, illetve vagyonleltár-tervezeteként a </w:t>
      </w:r>
      <w:r>
        <w:rPr>
          <w:i/>
        </w:rPr>
        <w:t>Gt. 73.§ (2) bekezdése</w:t>
      </w:r>
      <w:r>
        <w:rPr/>
        <w:t xml:space="preserve"> alapján a számviteli törvény szerinti beszámoló mérlegét fogadja el 2010. december 31-ei fordulónappal, továbbá elfogadja a Dunakeszi Közüzemi Kft., már mint Jogutód társaság nyitó vagyonmérleg-tervezetét és vagyonleltár-tervezetét, illetve az egyesülési szerződ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, hogy az átalakulással kapcsolatos társasági iratokat aláí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Koordinátor: </w:t>
        <w:tab/>
        <w:t>Közüzemi Kft. Ügyvezető</w:t>
      </w:r>
    </w:p>
    <w:p>
      <w:pPr>
        <w:pStyle w:val="Normal"/>
        <w:ind w:left="708" w:firstLine="708"/>
        <w:jc w:val="both"/>
        <w:rPr/>
      </w:pPr>
      <w:r>
        <w:rPr/>
        <w:t>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/ Dunakeszi Város Önkormányzatának Képviselő-testülete dönt a beolvadó társaságok: TERMIDOR Kft. (Cg.</w:t>
      </w:r>
      <w:r>
        <w:rPr>
          <w:rFonts w:cs="Arial" w:ascii="Arial" w:hAnsi="Arial"/>
          <w:b/>
          <w:bCs/>
        </w:rPr>
        <w:t xml:space="preserve"> </w:t>
      </w:r>
      <w:r>
        <w:rPr/>
        <w:t>13-09-069212, székhely: 2120 Dunakeszi, Tallér u. l., továbbiakban: Beolvadó 1.), illetve a Dunakeszi Közterület-fenntartó Kft</w:t>
      </w:r>
      <w:r>
        <w:rPr>
          <w:sz w:val="22"/>
          <w:szCs w:val="22"/>
        </w:rPr>
        <w:t>.</w:t>
      </w:r>
      <w:r>
        <w:rPr/>
        <w:t xml:space="preserve"> (Cg.13-09-143085, székhely: 2120 Dunakeszi, Tallér u. l., továbbiakban: Beolvadó 2.) törzstőkéjének átvételéről, a jogutód társaság tagjáról, törzsbetétjének mértékéről és tulajdoni hányadáról: a jogutód társaságban a Beolvadó 1. és Beolvadó 2., illetve a Dunakeszi Közüzemi Kft., mint Átvevő társaság egyedüli tagja, a Dunakeszi Városi Önkormányzat vesz részt, a Dunakeszi Városi Önkormányzat törzsbetétének összege: 48.380.000.,- Ft, amely 9.400.000,- Ft nem pénzbeli hozzájárulásból, és 38.980.000,- Ft pénzbeli hozzájárulásból áll. Tulajdoni hányada a törzsbetétéhez igazodik, mértéke: 10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, hogy az átalakulással kapcsolatos társasági iratokat aláí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Koordinátor: </w:t>
        <w:tab/>
        <w:t>Közüzemi Kft. Ügyvezető</w:t>
      </w:r>
    </w:p>
    <w:p>
      <w:pPr>
        <w:pStyle w:val="Normal"/>
        <w:ind w:left="708" w:firstLine="708"/>
        <w:jc w:val="both"/>
        <w:rPr/>
      </w:pPr>
      <w:r>
        <w:rPr/>
        <w:t>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/ Dunakeszi Város Önkormányzatának Képviselő-testület elfogadja a jogutód társaság új társasági szerződését, illetve megválasztja a jogutód gazdasági társaság új ügyvezetőjét 2011.08.31.-től 2016. augusztus 31.-ig terjedő határozott időtartamra Homolya József (anyja neve: Simon Ilona, lakcíme: 2120 Dunakeszi, Kápolna u.8.) személyében, továbbá megválasztja a jogutód gazdasági társaság új könyvvizsgálóját 2011.08.31. napjától 2012. június 2.-ig a Tomcsányi Audit Könyvizsgáló Kft ( 2120 Dunakeszi, Szondi u. 3.) személy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/ Dunakeszi Város Önkormányzatának Képviselő-testülete kinevezi a jogutód gazdasági társaság új felügyelő bizottsági tagjait 2011.08.31.-től 2016. 08. 31-ig tartó időtartamr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óczik Anita, elnök, </w:t>
      </w:r>
    </w:p>
    <w:p>
      <w:pPr>
        <w:pStyle w:val="Normal"/>
        <w:jc w:val="both"/>
        <w:rPr/>
      </w:pPr>
      <w:r>
        <w:rPr/>
        <w:t xml:space="preserve">anyja neve: Mikola Mária, </w:t>
      </w:r>
    </w:p>
    <w:p>
      <w:pPr>
        <w:pStyle w:val="Normal"/>
        <w:jc w:val="both"/>
        <w:rPr/>
      </w:pPr>
      <w:r>
        <w:rPr/>
        <w:t>lakcím: 2120 Dunakeszi, Krúdy Gyula utca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árpáti Zoltán, tag,</w:t>
      </w:r>
    </w:p>
    <w:p>
      <w:pPr>
        <w:pStyle w:val="Normal"/>
        <w:jc w:val="both"/>
        <w:rPr/>
      </w:pPr>
      <w:r>
        <w:rPr/>
        <w:t xml:space="preserve">anyja neve: Fehér Irén, </w:t>
      </w:r>
    </w:p>
    <w:p>
      <w:pPr>
        <w:pStyle w:val="Normal"/>
        <w:jc w:val="both"/>
        <w:rPr/>
      </w:pPr>
      <w:r>
        <w:rPr/>
        <w:t>lakcím: 2120 Dunakeszi, Garas utca 2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eltenreich József, tag, </w:t>
      </w:r>
    </w:p>
    <w:p>
      <w:pPr>
        <w:pStyle w:val="Normal"/>
        <w:jc w:val="both"/>
        <w:rPr/>
      </w:pPr>
      <w:r>
        <w:rPr/>
        <w:t>anyja neve.: Konrád Éva</w:t>
      </w:r>
    </w:p>
    <w:p>
      <w:pPr>
        <w:pStyle w:val="Normal"/>
        <w:jc w:val="both"/>
        <w:rPr/>
      </w:pPr>
      <w:r>
        <w:rPr/>
        <w:t>Lakcím : 2120 Dunakeszi, Garas u. 4.I.em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ávidné Esztergályos Zsuzsanna, tag,</w:t>
      </w:r>
    </w:p>
    <w:p>
      <w:pPr>
        <w:pStyle w:val="Normal"/>
        <w:jc w:val="both"/>
        <w:rPr/>
      </w:pPr>
      <w:r>
        <w:rPr/>
        <w:t>anyja neve: Kert Mária</w:t>
      </w:r>
    </w:p>
    <w:p>
      <w:pPr>
        <w:pStyle w:val="Normal"/>
        <w:jc w:val="both"/>
        <w:rPr/>
      </w:pPr>
      <w:r>
        <w:rPr/>
        <w:t>Lakcím: 2120 Dunakeszi Béke u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ircz Tamás, tag,</w:t>
      </w:r>
    </w:p>
    <w:p>
      <w:pPr>
        <w:pStyle w:val="Normal"/>
        <w:jc w:val="both"/>
        <w:rPr/>
      </w:pPr>
      <w:r>
        <w:rPr/>
        <w:t>anyja neve: Kákonyi Ilona</w:t>
      </w:r>
    </w:p>
    <w:p>
      <w:pPr>
        <w:pStyle w:val="Normal"/>
        <w:jc w:val="both"/>
        <w:rPr/>
      </w:pPr>
      <w:r>
        <w:rPr/>
        <w:t>2120 Dunakeszi Kálmán u.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mél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/ Dunakeszi Város Önkormányzatának Képviselő-testülete úgy dönt, hogy a jogutód gazdasági társaság új telephelyeként az alábbiak kerüljenek bejegyzésr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20 Dunakeszi, Fóti út 99., </w:t>
      </w:r>
    </w:p>
    <w:p>
      <w:pPr>
        <w:pStyle w:val="Normal"/>
        <w:jc w:val="both"/>
        <w:rPr/>
      </w:pPr>
      <w:r>
        <w:rPr/>
        <w:t>2120 Dunakeszi, Nyárfa köz 1.,</w:t>
      </w:r>
    </w:p>
    <w:p>
      <w:pPr>
        <w:pStyle w:val="Normal"/>
        <w:jc w:val="both"/>
        <w:rPr/>
      </w:pPr>
      <w:r>
        <w:rPr/>
        <w:t>Dunakeszi belterület, 2943/2 hrsz.</w:t>
      </w:r>
    </w:p>
    <w:p>
      <w:pPr>
        <w:pStyle w:val="Normal"/>
        <w:jc w:val="both"/>
        <w:rPr/>
      </w:pPr>
      <w:r>
        <w:rPr/>
        <w:t>Dunakeszi külterület, 062/2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/ Dunakeszi Város Önkormányzatának Képviselő-testülete úgy dönt, hogy a társaság cégneveként az eddigi Dunakeszi Közüzemi és Komplex Vállalkozási Korlátolt Felelősségű Társaság helyett a DUNAKESZI Közüzemi Kft. kerüljön bejegyzésre a jogutód társaság cégneveként, a rövidített cégnév kerüljön törlésre. továbbá a gazdasági társaság tevékenységi köreiként az alábbi tevékenységi körök kerüljenek bejegyzés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őtevékenység:       3530’08  Gőzellátás, légkondicionálás</w:t>
      </w:r>
    </w:p>
    <w:p>
      <w:pPr>
        <w:pStyle w:val="Normal"/>
        <w:jc w:val="both"/>
        <w:rPr/>
      </w:pPr>
      <w:r>
        <w:rPr/>
        <w:t>Melléktevékenység:</w:t>
      </w:r>
      <w:r>
        <w:rPr>
          <w:i/>
        </w:rPr>
        <w:t xml:space="preserve"> </w:t>
      </w:r>
      <w:r>
        <w:rPr/>
        <w:t>2511’08  Fémszerkezet gyártása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562’08   Fémmegmunkálá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599’08   M.n.s. egyéb fémfeld.termék  gyártása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2829’08   M.n.s. egyéb ált.rend.gép gyártás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9603’08   Temetkezés, temetkezést kieg.szolg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3811’08  Nem veszélyes hulladék gyűjt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8130’08  Zöldterület-kezel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12’08  Építési terület kezel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 xml:space="preserve">4322’08  Víz-, gáz-, fűtés-, légkondicionáló szerelés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29’08  Egyéb épületgépészeti szerel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34’08  Festés, üvegez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5221’08  Szárazföldi szállítást kiegészítő szolgálta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532’08  Gépjárműalkatrész kiskereskedelem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941’08  Közúti áruszállí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110’08  Épületépítési projekt szervez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6820’08  Saját tulajdonú, bérelt ingatlan bérbeadása, üzemeltet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739’08  Egyéb gép, tárgyi eszköz kölcsönzése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311’08   Reklámügynökségi tevékenység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8299’08  M.n.s. egyéb kiegészítő üzleti szolgálta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010’08  Üzletvezet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112’08 Mérnöki tevékenység, műszaki tanácsad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490’08  M.n.s. egyéb szakmai, tudományos műszaki tevékenység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3821’08 Nem veszélyes hulladékkezelés, ártalmatlanítá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1812’08  Nyomás (kivéve: napilap)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4399’08  Egyéb speciális szaképít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6832’08 Ingatlankezelés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8211’08 Összetett adminisztratív 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, hogy az átalakulással kapcsolatos társasági iratokat aláí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Polgármester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 xml:space="preserve">Koordinátor: </w:t>
        <w:tab/>
        <w:t>Közüzemi Kft. Ügyvezető</w:t>
      </w:r>
    </w:p>
    <w:p>
      <w:pPr>
        <w:pStyle w:val="Normal"/>
        <w:ind w:left="708" w:firstLine="708"/>
        <w:jc w:val="both"/>
        <w:rPr/>
      </w:pPr>
      <w:r>
        <w:rPr/>
        <w:t>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/ Dunakeszi Város Önkormányzatának Képviselő-testülete a DUNAKESZI Közüzemi Kft új ügyvezetőjének díjazását  650.000.- Ft/hó 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/ A DUNAKESZI Közüzemi Kft új könyvvizsgálójának díjazásaként a Képviselő-testület 1.900.000.- Ft/év + ÁFA összeget állapí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 A DUNAKESZI Közüzemi Kft. felügyelő bizottsága elnökének díjazásaként a Képviselő-testület 135.000.- Ft/hó összeget, tagjainak 110.000.- Ft/hó összeget állapí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június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  <w:tab/>
        <w:tab/>
        <w:t xml:space="preserve">        Dunakeszi Város Polgármestere</w:t>
      </w:r>
    </w:p>
    <w:p>
      <w:pPr>
        <w:pStyle w:val="Normal"/>
        <w:jc w:val="both"/>
        <w:rPr/>
      </w:pPr>
      <w:r>
        <w:rPr/>
        <w:t>Németh Lászlóné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b/>
          <w:bCs/>
        </w:rPr>
        <w:t xml:space="preserve">Előterjesztve: </w:t>
      </w:r>
      <w:r>
        <w:rPr>
          <w:bCs/>
        </w:rPr>
        <w:t>Pénzügyi, Jogi és Ügyrendi Bizottsághoz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június 2.-ai ülésér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/>
        <w:t>A 100%-ban önkormányzati tulajdonú gazdasági társaságok átalakulása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Készítette:    </w:t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dr. Molnár György 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Cs/>
        </w:rPr>
        <w:t xml:space="preserve">   </w:t>
      </w:r>
      <w:r>
        <w:rPr>
          <w:bCs/>
        </w:rPr>
        <w:t>Jogi- és Szervezési Osztály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bCs/>
        </w:rPr>
      </w:pPr>
      <w:r>
        <w:rPr>
          <w:bCs/>
        </w:rPr>
        <w:t>osztályvezető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Ellenőrizte:  ……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Németh Lászlóné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</w:rPr>
        <w:tab/>
        <w:tab/>
        <w:tab/>
        <w:t xml:space="preserve">  aljegyz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 </w:t>
      </w:r>
      <w:r>
        <w:rPr/>
        <w:t xml:space="preserve"> </w:t>
      </w: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>(jegyző)</w:t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32" w:firstLine="708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A napirendet nyilvános ülésen lehet 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vertAlign w:val="superscript"/>
        </w:rPr>
        <w:tab/>
        <w:t xml:space="preserve"> </w:t>
        <w:tab/>
        <w:t xml:space="preserve">           </w:t>
        <w:tab/>
        <w:tab/>
        <w:t xml:space="preserve">  </w:t>
      </w: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</w:t>
      </w:r>
      <w:r>
        <w:rPr>
          <w:b/>
          <w:bCs/>
          <w:sz w:val="22"/>
          <w:szCs w:val="22"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23:00Z</dcterms:created>
  <dc:creator>HercsikA</dc:creator>
  <dc:description/>
  <cp:keywords/>
  <dc:language>en-US</dc:language>
  <cp:lastModifiedBy>MolnarGy</cp:lastModifiedBy>
  <cp:lastPrinted>2011-06-02T08:18:00Z</cp:lastPrinted>
  <dcterms:modified xsi:type="dcterms:W3CDTF">2011-06-02T06:23:00Z</dcterms:modified>
  <cp:revision>2</cp:revision>
  <dc:subject/>
  <dc:title>Dunakeszi Város Polgármesterétől </dc:title>
</cp:coreProperties>
</file>