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u w:val="single"/>
        </w:rPr>
        <w:t xml:space="preserve">Dunakeszi Város Polgármesterétől </w:t>
      </w:r>
      <w:r>
        <w:rPr/>
        <w:tab/>
        <w:tab/>
        <w:tab/>
        <w:tab/>
        <w:t xml:space="preserve">      „A sajtó tájékoztatható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unakeszi Város képviselő-testület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011. június 2-i ülésér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napirendi pont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pacing w:val="-3"/>
        </w:rPr>
      </w:pPr>
      <w:r>
        <w:rPr>
          <w:b/>
        </w:rPr>
        <w:t>Tárgy</w:t>
      </w:r>
      <w:r>
        <w:rPr/>
        <w:t>: Rovásírásos helységnévtábla kihelyezése</w:t>
      </w:r>
    </w:p>
    <w:p>
      <w:pPr>
        <w:pStyle w:val="Normal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magyarság hagyományainak, kultúrájának tisztelete, megőrzése az utókor számára fontos feladat. Ennek kapcsán indult el az a kezdeményezés Magyarországon, amely a rovásírás megőrzését, népszerűsítését tűzte ki céljáu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tárgyban két megkeresés is érkezett, egyrészt a Jobbik Magyarországért Mozgalom Dunakeszi Szervezete, másrészt a Magyar Nemzeti Front Dunakeszi Szervezet részéről. Mindkét szervezet célja, hogy Dunakeszi város helységnévtáblája közelében a 2 számú főközlekedési úton kerüljön elhelyezésre Dunakeszi nevét rovásírással tartalmazó táb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 Nemzeti Front a Székely Nemzeti Tanács által 2003-ban meghirdetett kezdeményezéshez csatlakozva szeretne egy rovásírásos helységnévtáblát elhelyezni Dunakeszi Budapest felőli helységnévtáblája közelében, melyet ünnepélyes keretek között kívánnának átadni. A kihelyezésre kerülő tábla fából készülne és faragványokkal díszített lenne. A tábla elkészítéséről, helyszínre történő szállításáról és felállításáról a Magyar Nemzeti Front Dunakeszi Szervezete gondoskodna. Hasonló tábla került elhelyezésre 2008-ban Göd határában is.</w:t>
      </w:r>
    </w:p>
    <w:p>
      <w:pPr>
        <w:pStyle w:val="Normal"/>
        <w:jc w:val="both"/>
        <w:rPr/>
      </w:pPr>
      <w:r>
        <w:rPr/>
        <w:t>A Jobbik Magyarországért Mozgalom Dunakeszi Szervezete a párt országos irányvonalához és Rovás Alapítvány által kezdeményezett mozgalomhoz kapcsolódva szintén rovásírásos táblát kíván elhelyezni Dunakeszi Város öt főbb bevezető útvonalán. A kihelyezendő tábla a megkeresés tanúsága szerint fémből készülne és hasonlítana a KRESZ-táblák rendszerébe. A táblák felállításának költségeit a szervezet vállalja, ahhoz anyagi támogatást nem kér az Önkormányzat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jékoztatom a T. Képviselő-testületet, hogy a 2. számú főút kezelője a Magyar Közút Zrt. Pest Megyei Igazgatósága PES-2171-2/2011. számon közútkezelői állásfoglalást bocsátott ki a Magyar Nemzeti Front Dunakeszi Szervezetének megkeresése alapján. A közút kezelője állásfoglalásában kifejti, hogy az egységes formai megjelenés biztosítása érdekében a Rovás Alapítvány ajánlását veszi figyelembe, amelynek azonban a Magyar Nemzeti Front által tervezett, faragott fa helységnévtábla nem felel meg. Ezért annak – mint helységnévtáblának -  kihelyezéséhez nem járult hozzá. Ezt követően a Magyar Nemzeti Front Dunakeszi szervezete ismételten kérelemmel fordult a Magyar Közút Zrt. Pest Megyei Igazgatóságához, amelyben a korábbiakban leírt tábla, mint reklámtábla kihelyezésére kért és kapott PES-2171/3/2011. számon közútkezelői hozzájárulást, amelyben a közútkezelő a létesítéssel kapcsolatos feltételeit részletesen rögzí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írtak alapján az alábbi határozati javaslatokat terjesztem két változatban a T. Képviselő-testület el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/ Dunakeszi Város Önkormányzatának Képviselő-testülete támogatja a Jobbik Magyarországért Mozgalom Dunakeszi Szervezetének kezdeményezését, hogy Dunakeszi városba bevezető öt főbb útvonalon a Dunakeszi helységnév táblák közelében a KRESZ-táblákhoz hasonló fém táblákat helyezzen ki, amelyen rovásírással Dunakeszi város neve szerepel. Felkéri a Polgármestert, hogy a döntésről az érintettet értesíts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Koordinálja: 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/ Dunakeszi Város Önkormányzatának Képviselő-testülete támogatja a Magyar Nemzeti Front Dunakeszi Szervezetének kezdeményezését, hogy a 2 számú fő közlekedési út Dunakeszi Budapest felőli bevezető szakaszán a Dunakeszi helységnév tábla közelében faragott fa táblát helyezzen ki, amelyen rovásírással Dunakeszi város neve szerepel. Felkéri a Polgármestert, hogy a döntésről az érintettet értesíts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Koordinálja: 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máj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 xml:space="preserve"> </w:t>
        <w:tab/>
        <w:tab/>
        <w:tab/>
        <w:tab/>
        <w:tab/>
        <w:t xml:space="preserve">        Dunakeszi Város Polgármester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ta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émeth Lászlóné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2:44:00Z</dcterms:created>
  <dc:creator>MolnárGy</dc:creator>
  <dc:description/>
  <cp:keywords/>
  <dc:language>en-US</dc:language>
  <cp:lastModifiedBy>MolnarGy</cp:lastModifiedBy>
  <cp:lastPrinted>2011-05-31T14:33:00Z</cp:lastPrinted>
  <dcterms:modified xsi:type="dcterms:W3CDTF">2011-06-01T13:30:00Z</dcterms:modified>
  <cp:revision>3</cp:revision>
  <dc:subject/>
  <dc:title>Dunakeszi Város Polgármesterétől </dc:title>
</cp:coreProperties>
</file>