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unakeszi Város Polgármesterétől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„</w:t>
      </w:r>
      <w:r>
        <w:rPr>
          <w:b/>
        </w:rPr>
        <w:t>A sajtó tájékoztatható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unakeszi Város Képviselőtestületének 2011. június 2-i ülésé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…………… </w:t>
      </w:r>
      <w:r>
        <w:rPr/>
        <w:t>napirendi po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Oktatási Központ alapító okiratának módosít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/>
        <w:t xml:space="preserve">A Magyar Kincstárral történt egyeztetés alapján  - jogszabály-változásra hivatkozással  - néhány ponton módosítani szükséges a 101/2011.(V.26.) sz. önkormányzati határozattal elfogadott </w:t>
      </w:r>
      <w:r>
        <w:rPr>
          <w:rFonts w:cs="Arial" w:ascii="Arial" w:hAnsi="Arial"/>
          <w:sz w:val="22"/>
          <w:szCs w:val="22"/>
        </w:rPr>
        <w:t xml:space="preserve"> Dunakeszi Oktatási Központ alapító okiratát, az alábbiak szerint: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cs="Arial" w:ascii="Arial" w:hAnsi="Arial"/>
          <w:sz w:val="22"/>
          <w:szCs w:val="22"/>
        </w:rPr>
        <w:t>A bevezető szakaszból törlésre kerül a „költségvetési szervek jogállásáról és gazdálkodásáról szóló 2008. évi CV. Törvény 4.§ (1) és (5) bekezdés „szövegrész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cs="Arial" w:ascii="Arial" w:hAnsi="Arial"/>
          <w:sz w:val="22"/>
          <w:szCs w:val="22"/>
        </w:rPr>
        <w:t>A 2/f .pontban „ A költségvetési szerv működési területe” helyett „</w:t>
      </w:r>
      <w:r>
        <w:rPr>
          <w:rFonts w:cs="Arial" w:ascii="Arial" w:hAnsi="Arial"/>
          <w:b/>
          <w:sz w:val="22"/>
          <w:szCs w:val="22"/>
        </w:rPr>
        <w:t xml:space="preserve">A költségvetési szerv működési köre„ </w:t>
      </w:r>
      <w:r>
        <w:rPr>
          <w:rFonts w:cs="Arial" w:ascii="Arial" w:hAnsi="Arial"/>
          <w:sz w:val="22"/>
          <w:szCs w:val="22"/>
        </w:rPr>
        <w:t>kerül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Törlésre kerül a 3/a. és a 3/c. pont ., így a 3/b. pont lesz az új 3/a. pont, amelyben a „Feladat ellátáshoz kapcsolódó funkciója szerint”  szövegrész helyett a                            </w:t>
      </w:r>
      <w:r>
        <w:rPr>
          <w:rFonts w:cs="Arial" w:ascii="Arial" w:hAnsi="Arial"/>
          <w:b/>
          <w:sz w:val="22"/>
          <w:szCs w:val="22"/>
        </w:rPr>
        <w:t>„Gazdálkodási jogköre szerint</w:t>
      </w:r>
      <w:r>
        <w:rPr>
          <w:rFonts w:cs="Arial" w:ascii="Arial" w:hAnsi="Arial"/>
          <w:sz w:val="22"/>
          <w:szCs w:val="22"/>
        </w:rPr>
        <w:t>„ szövegrész kerül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A 4/ pontban  „ A költségvetési szerv típusa„  szövegrész helyett </w:t>
      </w:r>
      <w:r>
        <w:rPr>
          <w:rFonts w:cs="Arial" w:ascii="Arial" w:hAnsi="Arial"/>
          <w:b/>
          <w:sz w:val="22"/>
          <w:szCs w:val="22"/>
        </w:rPr>
        <w:t xml:space="preserve">„  Az intézmény típusa„ </w:t>
      </w:r>
      <w:r>
        <w:rPr>
          <w:rFonts w:cs="Arial" w:ascii="Arial" w:hAnsi="Arial"/>
          <w:sz w:val="22"/>
          <w:szCs w:val="22"/>
        </w:rPr>
        <w:t>szövegrész kerül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rFonts w:cs="Arial" w:ascii="Arial" w:hAnsi="Arial"/>
          <w:sz w:val="22"/>
          <w:szCs w:val="22"/>
        </w:rPr>
        <w:t xml:space="preserve">5./ pontban „A költségvetési szerv feladata, alaptevékenysége” szövegrész helyett  „ </w:t>
      </w:r>
      <w:r>
        <w:rPr>
          <w:rFonts w:cs="Arial" w:ascii="Arial" w:hAnsi="Arial"/>
          <w:b/>
          <w:sz w:val="22"/>
          <w:szCs w:val="22"/>
        </w:rPr>
        <w:t>A költségvetési szerv közfeladata, tevékenysége „</w:t>
      </w:r>
      <w:r>
        <w:rPr>
          <w:rFonts w:cs="Arial" w:ascii="Arial" w:hAnsi="Arial"/>
          <w:sz w:val="22"/>
          <w:szCs w:val="22"/>
        </w:rPr>
        <w:t xml:space="preserve"> szövegrész kerül.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Az 5/ pontban </w:t>
      </w:r>
      <w:r>
        <w:rPr>
          <w:rFonts w:cs="Arial" w:ascii="Arial" w:hAnsi="Arial"/>
          <w:b/>
          <w:sz w:val="22"/>
          <w:szCs w:val="22"/>
        </w:rPr>
        <w:t>törlésre kerül</w:t>
      </w:r>
      <w:r>
        <w:rPr>
          <w:rFonts w:cs="Arial" w:ascii="Arial" w:hAnsi="Arial"/>
          <w:sz w:val="22"/>
          <w:szCs w:val="22"/>
        </w:rPr>
        <w:t xml:space="preserve"> a „TEÁOR 8520”, a „856010 oktatási kiegészítő tevékenység TEÁOR 85601”, továbbá a Szent István és a Széchenyi István Általános Iskola szakfeladatoknál felsorolt „Iskolai könyvtári feladatok” szövegrész, valamint mindkét intézménynél az „</w:t>
      </w:r>
      <w:r>
        <w:rPr>
          <w:spacing w:val="-3"/>
        </w:rPr>
        <w:t xml:space="preserve">562913 Tanulók iskolai intézményi étkeztetés” szövegrész </w:t>
      </w:r>
      <w:r>
        <w:rPr>
          <w:b/>
          <w:spacing w:val="-3"/>
        </w:rPr>
        <w:t xml:space="preserve"> „562913 Iskolai intézményi étkeztetés„  </w:t>
      </w:r>
      <w:r>
        <w:rPr>
          <w:spacing w:val="-3"/>
        </w:rPr>
        <w:t>szövegrészre módosul.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outlineLvl w:val="0"/>
        <w:rPr>
          <w:b/>
          <w:b/>
        </w:rPr>
      </w:pPr>
      <w:r>
        <w:rPr>
          <w:b/>
        </w:rPr>
        <w:t>7./ pontban a hivatkozott  jogszabály rövidített neve helyett a teljes elnevezés kerül kiírásra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„</w:t>
      </w:r>
      <w:r>
        <w:rPr/>
        <w:t>Kjt.” helyett, 1992.évi XXXIII. törvény a közalkalmazottak jogállásáról, valamint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„</w:t>
      </w:r>
      <w:r>
        <w:rPr/>
        <w:t>Mt.”  helyett, 1992. évi XXII. törvény a Munka Törvénykönyvéről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 xml:space="preserve">A </w:t>
      </w:r>
      <w:r>
        <w:rPr>
          <w:b/>
        </w:rPr>
        <w:t>13. pontból törlésre kerül a költségvetési szerv jegyzése</w:t>
      </w:r>
      <w:r>
        <w:rPr/>
        <w:t>, mert az alapító okiratban nem szükséges rendelkezni az intézmény jegyzéséről (bélyegző). Helyébe a „Záró rendelkezések” szövegrész kerü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érem, hogy a Képviselő-testület a  az új módosításokkal egybeszerkesztett alapító okiratot hagyja jóvá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 fentiek alapján az alábbi határozati javaslatot terjesztem a Képviselő-testület elé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unakeszi Város Képviselő-testülete - a jogszabályi változások figyelembevételével - módosítja a Dunakeszi Oktatási Központ alapító okiratára vonatkozó 101/2011. (V.26.) sz. önkormányzati határozatát, az alábbiak szerint: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cs="Arial" w:ascii="Arial" w:hAnsi="Arial"/>
          <w:sz w:val="22"/>
          <w:szCs w:val="22"/>
        </w:rPr>
        <w:t>A bevezető szakaszból törlésre kerül a „költségvetési szervek jogállásáról és gazdálkodásáról szóló 2008. évi CV. Törvény 4.§ (1) és (5) bekezdés „szövegrész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cs="Arial" w:ascii="Arial" w:hAnsi="Arial"/>
          <w:sz w:val="22"/>
          <w:szCs w:val="22"/>
        </w:rPr>
        <w:t>A 2/f .pontban „ A költségvetési szerv működési területe” helyett „</w:t>
      </w:r>
      <w:r>
        <w:rPr>
          <w:rFonts w:cs="Arial" w:ascii="Arial" w:hAnsi="Arial"/>
          <w:b/>
          <w:sz w:val="22"/>
          <w:szCs w:val="22"/>
        </w:rPr>
        <w:t xml:space="preserve">A költségvetési szerv működési köre„ </w:t>
      </w:r>
      <w:r>
        <w:rPr>
          <w:rFonts w:cs="Arial" w:ascii="Arial" w:hAnsi="Arial"/>
          <w:sz w:val="22"/>
          <w:szCs w:val="22"/>
        </w:rPr>
        <w:t>kerül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Törlésre kerül a 3/a. és a 3/c. pont ., így a 3/b. pont lesz az új 3/a. pont, amelyben a „Feladat ellátáshoz kapcsolódó funkciója szerint”  szövegrész helyett a                            </w:t>
      </w:r>
      <w:r>
        <w:rPr>
          <w:rFonts w:cs="Arial" w:ascii="Arial" w:hAnsi="Arial"/>
          <w:b/>
          <w:sz w:val="22"/>
          <w:szCs w:val="22"/>
        </w:rPr>
        <w:t>„Gazdálkodási jogköre szerint</w:t>
      </w:r>
      <w:r>
        <w:rPr>
          <w:rFonts w:cs="Arial" w:ascii="Arial" w:hAnsi="Arial"/>
          <w:sz w:val="22"/>
          <w:szCs w:val="22"/>
        </w:rPr>
        <w:t>„ szövegrész kerül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A 4/ pontban  „ A költségvetési szerv típusa„  szövegrész helyett </w:t>
      </w:r>
      <w:r>
        <w:rPr>
          <w:rFonts w:cs="Arial" w:ascii="Arial" w:hAnsi="Arial"/>
          <w:b/>
          <w:sz w:val="22"/>
          <w:szCs w:val="22"/>
        </w:rPr>
        <w:t xml:space="preserve">„  Az intézmény típusa„ </w:t>
      </w:r>
      <w:r>
        <w:rPr>
          <w:rFonts w:cs="Arial" w:ascii="Arial" w:hAnsi="Arial"/>
          <w:sz w:val="22"/>
          <w:szCs w:val="22"/>
        </w:rPr>
        <w:t>szövegrész kerül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rFonts w:cs="Arial" w:ascii="Arial" w:hAnsi="Arial"/>
          <w:sz w:val="22"/>
          <w:szCs w:val="22"/>
        </w:rPr>
        <w:t xml:space="preserve">5./ pontban „A költségvetési szerv feladata, alaptevékenysége” szövegrész helyett  „ </w:t>
      </w:r>
      <w:r>
        <w:rPr>
          <w:rFonts w:cs="Arial" w:ascii="Arial" w:hAnsi="Arial"/>
          <w:b/>
          <w:sz w:val="22"/>
          <w:szCs w:val="22"/>
        </w:rPr>
        <w:t>A költségvetési szerv közfeladata, tevékenysége „</w:t>
      </w:r>
      <w:r>
        <w:rPr>
          <w:rFonts w:cs="Arial" w:ascii="Arial" w:hAnsi="Arial"/>
          <w:sz w:val="22"/>
          <w:szCs w:val="22"/>
        </w:rPr>
        <w:t xml:space="preserve"> szövegrész kerül.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Az 5/ pontban </w:t>
      </w:r>
      <w:r>
        <w:rPr>
          <w:rFonts w:cs="Arial" w:ascii="Arial" w:hAnsi="Arial"/>
          <w:b/>
          <w:sz w:val="22"/>
          <w:szCs w:val="22"/>
        </w:rPr>
        <w:t>törlésre kerül</w:t>
      </w:r>
      <w:r>
        <w:rPr>
          <w:rFonts w:cs="Arial" w:ascii="Arial" w:hAnsi="Arial"/>
          <w:sz w:val="22"/>
          <w:szCs w:val="22"/>
        </w:rPr>
        <w:t xml:space="preserve"> a „TEÁOR 8520”, a „856010 oktatási kiegészítő tevékenység TEÁOR 85601”, továbbá a Szent István és a Széchenyi István Általános Iskola szakfeladatoknál felsorolt „Iskolai könyvtári feladatok” szövegrész, valamint mindkét intézménynél az „</w:t>
      </w:r>
      <w:r>
        <w:rPr>
          <w:spacing w:val="-3"/>
        </w:rPr>
        <w:t xml:space="preserve">562913 Tanulók iskolai intézményi étkeztetés” szövegrész </w:t>
      </w:r>
      <w:r>
        <w:rPr>
          <w:b/>
          <w:spacing w:val="-3"/>
        </w:rPr>
        <w:t xml:space="preserve"> „562913 Iskolai intézményi étkeztetés„  </w:t>
      </w:r>
      <w:r>
        <w:rPr>
          <w:spacing w:val="-3"/>
        </w:rPr>
        <w:t>szövegrészre módosul.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outlineLvl w:val="0"/>
        <w:rPr>
          <w:b/>
          <w:b/>
        </w:rPr>
      </w:pPr>
      <w:r>
        <w:rPr>
          <w:b/>
        </w:rPr>
        <w:t>7./ pontban a hivatkozott  jogszabály rövidített neve helyett a teljes elnevezés kerül kiírásra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„</w:t>
      </w:r>
      <w:r>
        <w:rPr/>
        <w:t>Kjt.” helyett, 1992.évi XXXIII. törvény a közalkalmazottak jogállásáról, valamint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„</w:t>
      </w:r>
      <w:r>
        <w:rPr/>
        <w:t>Mt.”  helyett, 1992. évi XXII. törvény a Munka Törvénykönyvéről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  <w:t xml:space="preserve">A </w:t>
      </w:r>
      <w:r>
        <w:rPr>
          <w:b/>
        </w:rPr>
        <w:t>13. pontból törlésre kerül a költségvetési szerv jegyzése</w:t>
      </w:r>
      <w:r>
        <w:rPr/>
        <w:t>, helyébe a „Záró rendelkezések” szövegrész kerül.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A 101/2011. (V.26.) sz. önkormányzati határozat egyéb rendelkezéseit változatlanul fenntartja.</w:t>
      </w:r>
    </w:p>
    <w:p>
      <w:pPr>
        <w:pStyle w:val="Normal"/>
        <w:jc w:val="both"/>
        <w:rPr/>
      </w:pPr>
      <w:r>
        <w:rPr/>
        <w:t>Felkéri a polgármestert, hogy a módosításokkal egységes szerkezetbe foglalt alapító okirattal kapcsolato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b/>
          <w:u w:val="single"/>
        </w:rPr>
        <w:t>Határidő</w:t>
      </w:r>
      <w:r>
        <w:rPr/>
        <w:t xml:space="preserve">:          2011. július 1. 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/>
        <w:t>:              Polgármester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>
          <w:b/>
          <w:u w:val="single"/>
        </w:rPr>
        <w:t>Koordinátor</w:t>
      </w:r>
      <w:r>
        <w:rPr/>
        <w:t>:    Intézményirányítási és Vagyongazdálkodási  Osztály vezető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unakeszi, 2011. máj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Dióssi Csab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áttam: Németh Lászlóné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aljegyző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47:00Z</dcterms:created>
  <dc:creator>Korodine</dc:creator>
  <dc:description/>
  <cp:keywords/>
  <dc:language>en-US</dc:language>
  <cp:lastModifiedBy>karpatir</cp:lastModifiedBy>
  <cp:lastPrinted>2011-06-01T09:15:00Z</cp:lastPrinted>
  <dcterms:modified xsi:type="dcterms:W3CDTF">2011-06-01T07:16:00Z</dcterms:modified>
  <cp:revision>6</cp:revision>
  <dc:subject/>
  <dc:title>A nyelvoktatás helyzete és jövője a dunakeszi Radnóti Miklós</dc:title>
</cp:coreProperties>
</file>