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/…….. (….)  számú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érítési díj és a tandíj összege megállapításának szabályai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egységes szerkezetben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oktatásról szóló 1993. évi LXXIX. törvény (a továbbiakban: közoktatási törvény: Kt.) 102. §-a (2) bekezdésének b/pontjában foglalt felhatalmazás alapján, a közoktatási törvény 117. §-ának (4) bekezdésében foglaltak végrehajtására Dunakeszi Város Önkormányzat a következőket rendeli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rendelet hatálya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>A rendelet hatálya kiterjed az önkormányzat fenntartásában működő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a./ óvodákra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b./ általános iskolákra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./ alapfokú művészetoktatási intézményre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d./ gimnáziumra (a továbbiakban az a-d/pont alábbiak együtt nevelési-oktatási intézmény),</w:t>
      </w:r>
    </w:p>
    <w:p>
      <w:pPr>
        <w:pStyle w:val="Normal"/>
        <w:ind w:left="1134" w:hanging="414"/>
        <w:jc w:val="both"/>
        <w:rPr>
          <w:sz w:val="24"/>
          <w:szCs w:val="24"/>
        </w:rPr>
      </w:pPr>
      <w:r>
        <w:rPr>
          <w:sz w:val="24"/>
          <w:szCs w:val="24"/>
        </w:rPr>
        <w:t>e./ a nevelési-oktatási intézmények vezetőire,</w:t>
      </w:r>
    </w:p>
    <w:p>
      <w:pPr>
        <w:pStyle w:val="Normal"/>
        <w:ind w:left="1134" w:hanging="414"/>
        <w:jc w:val="both"/>
        <w:rPr/>
      </w:pPr>
      <w:r>
        <w:rPr>
          <w:sz w:val="24"/>
          <w:szCs w:val="24"/>
        </w:rPr>
        <w:t>f./ a GESZ-re,</w:t>
      </w:r>
    </w:p>
    <w:p>
      <w:pPr>
        <w:pStyle w:val="Normal"/>
        <w:ind w:left="1134" w:hanging="414"/>
        <w:jc w:val="both"/>
        <w:rPr>
          <w:sz w:val="24"/>
          <w:szCs w:val="24"/>
        </w:rPr>
      </w:pPr>
      <w:r>
        <w:rPr>
          <w:sz w:val="24"/>
          <w:szCs w:val="24"/>
        </w:rPr>
        <w:t>g./ a gyermekek, tanulók szüleire, gondviselőire, (a továbbiakban együtt:</w:t>
      </w:r>
    </w:p>
    <w:p>
      <w:pPr>
        <w:pStyle w:val="Normal"/>
        <w:ind w:left="1134" w:hanging="4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ülő)</w:t>
      </w:r>
    </w:p>
    <w:p>
      <w:pPr>
        <w:pStyle w:val="Normal"/>
        <w:ind w:left="1134" w:hanging="4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gyenes iskolai tanórán kívüli foglalkozások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közoktatási törvény 114. §-ában meghatározott ingyenes tanórán kívüli foglalkozások mellett - az iskolai költségvetésben meghatározott keretek között - ingyenesen igénybe vehető szolgáltatásként szervezhetők meg azok a diákkörök (Kt. 53. § (2) bekezdés b/pontja), amelyekben a tanulók a kötelező tanórai foglalkozásokat kiegészítő, vagy ahhoz szorosan kapcsolódó ismereteket sajátítanak el, amennyiben azok megszervezése az iskola rendelkezésére bocsátott időkeret terhére történ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érítési díj-fizetési kötelezettség mérték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(1)</w:t>
        <w:tab/>
        <w:t>A térítési díj-fizetési kötelezettség mértéke – azokon a diákkörökön való részvételkor, amelyek nem tartoznak e rendelet   2. §-ban felsoroltak közé, illetve az iskolai oktatás tizenegyedik évfolyamától a napközi foglalkozás és a tanulószoba igénybevétele esetén – a tanulmányi eredményektől függően a szakfeladatra – tanévkezdéstől számított folyó kiadások egy tanulóra jutó hányadán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843"/>
        <w:gridCol w:w="4322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mányi átlag felett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 – 4,5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mányi átlagig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1 – 4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mányi átlagig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 – 3,5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mányi átlagig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 – 3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mányi átlagig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    - 2,5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mányi átlagig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égtelen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mányi eredmény esetén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(2)</w:t>
        <w:tab/>
        <w:t>Az alapfokú művészetoktatási intézményben a térítési díj-fizetési kötelezettség mértéke a közoktatási törvény 115. § (1) bekezdésének c./ pontjában meghatározott esetben, 18 éven aluli tanulóknál, a szakfeladatra – tanévkezdéskor számított – folyó kiadások egy tanulóra jutó hányadának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a./ Zeneművészeti ág esetén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a./ 17 %</w:t>
        <w:tab/>
        <w:tab/>
        <w:tab/>
        <w:t xml:space="preserve">4,5 </w:t>
        <w:tab/>
        <w:tab/>
        <w:t>tanulmányi átlag felett</w:t>
        <w:tab/>
        <w:tab/>
        <w:tab/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b./ 18 %</w:t>
        <w:tab/>
        <w:tab/>
        <w:tab/>
        <w:t xml:space="preserve">3,5 – 4,4 </w:t>
        <w:tab/>
        <w:t>tanulmányi átlagig</w:t>
        <w:tab/>
        <w:tab/>
        <w:tab/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c./ 19 %</w:t>
        <w:tab/>
        <w:tab/>
        <w:tab/>
        <w:t>2,0 – 3,4</w:t>
        <w:tab/>
        <w:t>tanulmányi átlagig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b.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Egyéb művészeti ágon és a zeneművészeti ágon tanuló 18 évnél fiatalabb szolfézs előkészítőn résztvevők számára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./  14  %                                  4,5 </w:t>
        <w:tab/>
        <w:t xml:space="preserve">             tanulmányi átlag felett</w:t>
        <w:tab/>
        <w:tab/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b./  15  %</w:t>
        <w:tab/>
        <w:tab/>
        <w:tab/>
        <w:t xml:space="preserve">3,5 – 4,4 </w:t>
        <w:tab/>
        <w:t xml:space="preserve"> tanulmányi átlagig</w:t>
        <w:tab/>
        <w:tab/>
        <w:tab/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c./   16  %</w:t>
        <w:tab/>
        <w:tab/>
        <w:tab/>
        <w:t>2,0 – 3,4</w:t>
        <w:tab/>
        <w:t xml:space="preserve"> tanulmányi átlagig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   </w:t>
        <w:tab/>
        <w:t xml:space="preserve">Az alapfokú művészetoktatási intézményben a térítési díj-fizetési kötelezettség mértéke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oktatási törvény 115. § (1) bekezdésének c./ pontjában meghatározott esetben 18 éven felüli, de 22 éven aluli tanulói jogviszonnyal rendelkező tanulóknál a szakfeladatra – tanévkezdéskor számított – folyó kiadások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egy tanulóra jutó hányadának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/ Zeneművészeti ág esetén:</w:t>
      </w:r>
      <w:r>
        <w:rPr>
          <w:sz w:val="24"/>
          <w:szCs w:val="24"/>
        </w:rPr>
        <w:tab/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a./ 17 %</w:t>
        <w:tab/>
        <w:tab/>
        <w:t>4,5</w:t>
        <w:tab/>
        <w:tab/>
        <w:t>tanulmányi átlag felett</w:t>
        <w:tab/>
        <w:tab/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b./ 18 %</w:t>
        <w:tab/>
        <w:tab/>
        <w:t>3,5 – 4,4</w:t>
        <w:tab/>
        <w:t>tanulmányi átlagig</w:t>
        <w:tab/>
        <w:tab/>
        <w:tab/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c./ 19 %</w:t>
        <w:tab/>
        <w:tab/>
        <w:t>2,0 – 3,4</w:t>
        <w:tab/>
        <w:t>tanulmányi átlagig</w:t>
        <w:tab/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  <w:u w:val="single"/>
        </w:rPr>
        <w:t>b./  Egyéb művészeti ág esetén</w:t>
      </w:r>
      <w:r>
        <w:rPr>
          <w:sz w:val="24"/>
          <w:szCs w:val="24"/>
        </w:rPr>
        <w:t>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a./ 29 %</w:t>
        <w:tab/>
        <w:tab/>
        <w:t>4,5</w:t>
        <w:tab/>
        <w:tab/>
        <w:t>tanulmányi átlag felett</w:t>
        <w:tab/>
        <w:tab/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b./ 30 %</w:t>
        <w:tab/>
        <w:tab/>
        <w:t>3,5 – 4,4</w:t>
        <w:tab/>
        <w:t>tanulmányi átlagig</w:t>
        <w:tab/>
        <w:tab/>
        <w:tab/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c./ 31 %</w:t>
        <w:tab/>
        <w:tab/>
        <w:t>2,0 – 3,4</w:t>
        <w:tab/>
        <w:t>tanulmányi átlagig</w:t>
        <w:tab/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térítési díjak összege azonban – egy tanítási évben – nem lehet kevesebb, mint a feladat ellátására biztosított alap normatív hozzájárulás: zeneművészeti ág esetén tíz, más művészeti ág esetén húsz százaléka.</w:t>
      </w:r>
    </w:p>
    <w:p>
      <w:pPr>
        <w:pStyle w:val="Szvegtrzsbehzssal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567" w:hanging="567"/>
        <w:rPr/>
      </w:pPr>
      <w:r>
        <w:rPr>
          <w:sz w:val="24"/>
          <w:szCs w:val="24"/>
        </w:rPr>
        <w:t>(4)</w:t>
        <w:tab/>
        <w:t xml:space="preserve">Gimnáziumban a tizenegyedik évfolyamtól kezdődően a tanulmányi követelmények nem teljesítése miatt, az évfolyam második alkalommal történő megismétlésekor a tanuló a szakfeladatra jutó folyó kiadások egy tanulóra jutó hányada 25 %-ának megfelelő térítési díjat fizet. </w:t>
      </w:r>
    </w:p>
    <w:p>
      <w:pPr>
        <w:pStyle w:val="Szvegtrzsbehzssal3"/>
        <w:ind w:left="567" w:hanging="0"/>
        <w:rPr>
          <w:sz w:val="24"/>
          <w:szCs w:val="24"/>
        </w:rPr>
      </w:pPr>
      <w:r>
        <w:rPr>
          <w:sz w:val="24"/>
          <w:szCs w:val="24"/>
        </w:rPr>
        <w:t>Magasabb évfolyamba lépés esetén az előző év tanulmányi eredményétől függően a térítési díj-fizetési kötelezettség mértéke a szakfeladatra – a tanévkezdéstől számított –folyó kiadások egy tanulóra jutó hányadának:</w:t>
      </w:r>
    </w:p>
    <w:p>
      <w:pPr>
        <w:pStyle w:val="Szvegtrzsbehzssal3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843"/>
        <w:gridCol w:w="4322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mányi átlag felett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 – 4,5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mányi átlagig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1 – 4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mányi átlagig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 – 3,5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ulmányi átlagig,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/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 – 3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anulmányi átlagig,</w:t>
            </w:r>
          </w:p>
        </w:tc>
      </w:tr>
    </w:tbl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ndíj és mértéke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>Tandíj tanévenként a szakfeladatra – tanévkezdéskor számított – folyó kiadások egy gyermekre, tanulóra jutó hánya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(2)</w:t>
      </w:r>
      <w:r>
        <w:rPr>
          <w:b/>
          <w:sz w:val="24"/>
          <w:szCs w:val="24"/>
          <w:vertAlign w:val="superscript"/>
        </w:rPr>
        <w:tab/>
      </w:r>
      <w:r>
        <w:rPr>
          <w:sz w:val="24"/>
          <w:szCs w:val="24"/>
        </w:rPr>
        <w:t>Az alapfokú művészetoktatásban résztvevő tanköteles tanuló esetén, aki a Kt. 115. §-ában meghatározottakat meghaladó tanórai foglalkozáson, vagy két művészeti képzésben vesz részt, továbbá a tankötelezettség megszűnése után annak, aki nem áll tanulói jogviszonyban, illetve a 22. életévét betöltötte, a tandíjfizetési kötelezettség a szakfeladatra – a tanévkezdéstől számított – folyó kiadások egy tanulóra jutó hányadának: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a./ Zeneművészeti ág esetén</w:t>
      </w:r>
      <w:r>
        <w:rPr>
          <w:sz w:val="24"/>
          <w:szCs w:val="24"/>
        </w:rPr>
        <w:t>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a./ 17 %</w:t>
        <w:tab/>
        <w:tab/>
        <w:t>4,5</w:t>
        <w:tab/>
        <w:tab/>
        <w:t>tanulmányi átlag felett</w:t>
        <w:tab/>
        <w:tab/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b./ 18 %</w:t>
        <w:tab/>
        <w:tab/>
        <w:t>3,5 – 4,4</w:t>
        <w:tab/>
        <w:t>tanulmányi átlagig</w:t>
        <w:tab/>
        <w:tab/>
        <w:tab/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c./ 19 %</w:t>
        <w:tab/>
        <w:tab/>
        <w:t>2,0 – 3,4</w:t>
        <w:tab/>
        <w:t>tanulmányi átlagig</w:t>
        <w:tab/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./ Egyéb művészeti ág esetén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sz w:val="24"/>
          <w:szCs w:val="24"/>
        </w:rPr>
        <w:t>a./ 15 %</w:t>
        <w:tab/>
        <w:tab/>
        <w:t>4,5</w:t>
        <w:tab/>
        <w:tab/>
        <w:t>tanulmányi átlag felett</w:t>
        <w:tab/>
        <w:tab/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b./ 16 %</w:t>
        <w:tab/>
        <w:tab/>
        <w:t>3,5 – 4,4</w:t>
        <w:tab/>
        <w:t>tanulmányi átlagig</w:t>
        <w:tab/>
        <w:tab/>
        <w:tab/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./ 17 %</w:t>
        <w:tab/>
        <w:tab/>
        <w:t>2,0 – 3,4</w:t>
        <w:tab/>
        <w:t>tanulmányi átlagig</w:t>
        <w:tab/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3)</w:t>
        <w:tab/>
        <w:t>A gimnáziumban a 11. évfolyamtól kezdődően a tanulmányi követelmények nem teljesítése miatt, az évfolyam harmadik és további alkalommal történő megismétlésekor a tanuló, a szakfeladatra jutó folyó kiadások egy tanulóra eső hányadának 50 %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4)</w:t>
        <w:tab/>
        <w:t>A tanulói jogviszony megszűnése után megkezdett érettségi vizsga – beleértve a javító és pótvizsgát is – továbbá a tanulói jogviszony fennállása alatt megkezdett, de be nem fejezett vizsga esetén a második vagy további javítóvizsga a szakfeladatra – tanévkezdéstől számított – folyó kiadások egy tanulóra jutó hányadának 25 %-a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járási szabály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>A térítési díjak és tandíjak megállapításának, a részletfizetés,  a halasztás, illetve a kedvezmények engedélyezésének joga – a szabályozás keretei között – a nevelési-oktatási intézmény vezetőjét illeti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>A díjmegállapítás alapját a folyó évre jóváhagyott költségvetés eredeti tervezett kiadásai, illetve a költségvetési törvény által meghatározott alap normatív hozzájárulás képezik. Ez alapján kerül megállapításra a szakfeladatra jutó kiadások egy gyermekre, tanulóra eső össze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így megállapított díjak a folyó évben kezdődő tanév teljes tartamára válnak érvényessé. (IX. 1-től – VIII. 31-ig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3)</w:t>
        <w:tab/>
        <w:t>A tanévre fizetendő díjakat tanévenként, az eseti szakmai szolgáltatásokra vonatkozó díjakat esetenként – de a tanév teljes időszakára előre - kell kidolgozni, megállap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4)</w:t>
        <w:tab/>
        <w:t>A térítési- és a tandíj tanévenként egyösszegben, vagy részletekben fizethető, indokolt esetben halasztás ad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5)</w:t>
        <w:tab/>
        <w:t>A tanévenként megállapított térítési díjak és tandíjak tanévközbeni módosítására  csak rendkívül indokolt esetben kerülhe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6)</w:t>
        <w:tab/>
        <w:t>A  térítési díj és a tandíj megállapításától eltekinteni nem lehet,  kivétel a hátrányos helyzetű és a sajátos nevelési igényű tanuló.</w:t>
      </w:r>
    </w:p>
    <w:p>
      <w:pPr>
        <w:pStyle w:val="TextBody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Kt. 121. § (14) (29) bekezdés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7)</w:t>
        <w:tab/>
        <w:t>A térítési díj számítási alap, vagy a díjösszegek módosítására csak az önkormányzat képviselőtestülete jogos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8)</w:t>
        <w:tab/>
        <w:t>A térítési díj számítási alap, vagy a díjösszegek változtatására a nevelési-oktatási intézmény vezetője javaslatot tehet a képviselőtestület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9)</w:t>
        <w:tab/>
        <w:t>A megállapított térítési díjak és tandíjak jegyzékét – az érdekeltek körében – nyilvánosságra kell hoz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érítési díj és tandíj megfizet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érítési díj és tandíj megfizetésére a szolgáltatást igénybe vevő – kiskorú, illetve saját jövedelemmel nem rendelkező esetében a szülő, gondviselő – kötel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 térítési díj- és  tandíjfizetési kötelezettség megelőzi a szolgáltat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szatérítés, díjbeszámítás csak a szolgáltatás vagy az igénybevétel indokolt és igazolt elmaradása esetén igényelh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egállapított térítési díjat, tandíjat, vagy annak részleteit utalványon kell az intézmény egyszámlájára befize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érítési-, tandíjfizetési kedvezmények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(1)</w:t>
        <w:tab/>
        <w:t>Térítési díjaknál a tanulmányi eredmény után járó kedvezményt e rendelet 3. §-ának 1., 2., 3., 4.,  bekezdése szabály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2)     A tandíjnál a tanulmányi eredmény után járó kedvezményt – a művészeti oktatásba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észtvevő tanulók esetében – e rendelet 4.§-nak  2. bekezdése szabály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(3)</w:t>
        <w:tab/>
        <w:t>A megállapított tandíj -  a művészeti oktatásban résztvevő tanulók kivételével -  a tanulmányi eredmény alapján az alábbi mértékben csökke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3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3"/>
      </w:tblGrid>
      <w:tr>
        <w:trPr>
          <w:trHeight w:val="1108" w:hRule="atLeast"/>
        </w:trPr>
        <w:tc>
          <w:tcPr>
            <w:tcW w:w="84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/   45 %                     4,51 tanulmányi átlag felet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/  30 %             3,51-4,50  tanulmányi átlag felett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(4)</w:t>
        <w:tab/>
        <w:t xml:space="preserve">Kérelemre – a 3. §, illetve a 4.§ alapján megállapítható – térítési díj, illetőleg tandíj,a szociálisan rászoruló tehetséges növendék, tanuló   esetén csökkenthető. Ennek mértéke nem haladhatja meg az intézmény részére – az adott évben – befizetett térítési-, illetve tandíjak összegének 10 %-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skolai tankönyvtámogatás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z iskola a központi költségvetésből biztosított tankönyvtámogatáson túl a képviselőtestület által tankönyvtámogatás céljára rendelkezésre bocsátott összeget csak az ingyenes tankönyvellátásra jogosultak, illetve a szociálisan rászoruló családok tanulói részére használhatja fel. </w:t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567" w:hanging="567"/>
        <w:jc w:val="both"/>
        <w:rPr/>
      </w:pPr>
      <w:r>
        <w:rPr>
          <w:sz w:val="24"/>
          <w:szCs w:val="24"/>
        </w:rPr>
        <w:t>(2)</w:t>
        <w:tab/>
        <w:t>A tankönyv támogatási összeggel minden év december  31-ig kell elszámolni.</w:t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gyes- és hatályba léptető rendelkezések</w:t>
      </w:r>
    </w:p>
    <w:p>
      <w:pPr>
        <w:pStyle w:val="Szvegtrzs2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szociális kedvezményre való jogosultságot a kérelem benyújtásakor igazolni kell. </w:t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tanuló, illetőleg a kiskorú tanuló szülője köteles 8 napon belül bejelenteni, ha a jövedelmi viszonyaiban változás következett be. Ha a kötelezettségének nem tesz eleget, az elengedett térítési díjat, illetőleg tandíjat utólag köteles megfizetni. </w:t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§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/>
      </w:pPr>
      <w:r>
        <w:rPr>
          <w:sz w:val="24"/>
          <w:szCs w:val="24"/>
        </w:rPr>
        <w:t>Ez a rendelet 2011. szeptember 1-től lép hatályba. Ezzel egyidőben hatályát veszti a 19/2007.(VII.12.) sz., ill. a 9/2008. (IV.15.) sz. önkormányzati rendelettel módosított 13/2006. (VI.06.) sz. önkormányzati rendelet.</w:t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  <w:t>Kihirdetéséről a helyben szokásos módon a jegyző gondoskodik.</w:t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  <w:t>Dunakeszi, 2011. május 26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</w:t>
        <w:tab/>
        <w:tab/>
        <w:tab/>
        <w:tab/>
        <w:t>Dióssi Csaba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ab/>
        <w:tab/>
        <w:t>jegyző</w:t>
        <w:tab/>
        <w:tab/>
        <w:tab/>
        <w:tab/>
        <w:tab/>
        <w:tab/>
        <w:t>polgármester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hirdetv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nakeszi, 2011. ………………….</w:t>
        <w:tab/>
        <w:tab/>
        <w:tab/>
        <w:t>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4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14"/>
      <w:jc w:val="both"/>
    </w:pPr>
    <w:rPr>
      <w:sz w:val="28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ind w:left="709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709" w:hanging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05:00Z</dcterms:created>
  <dc:creator>karpatir</dc:creator>
  <dc:description/>
  <cp:keywords/>
  <dc:language>en-US</dc:language>
  <cp:lastModifiedBy>LevaiT</cp:lastModifiedBy>
  <cp:lastPrinted>2011-05-20T07:39:00Z</cp:lastPrinted>
  <dcterms:modified xsi:type="dcterms:W3CDTF">2011-05-20T05:39:00Z</dcterms:modified>
  <cp:revision>7</cp:revision>
  <dc:subject/>
  <dc:title>Dunakeszi Város Önkormányzatának</dc:title>
</cp:coreProperties>
</file>