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testületének 2011. május 26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avasla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Dunakeszi Város Önkormányzatának a térítési díj és tandíj összege megállapításának szabályairól szóló 13/2006. (VI.06.) rendeletének módosítására, illetve hatályon kívül helyezésére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om a Képviselő-testületet, hogy a Közoktatási Törvény térítési díj és tandíj megállapításának szabályaira vonatkozó rendelkezései a 2011/12-es tanévtől megváltoznak. </w:t>
      </w:r>
    </w:p>
    <w:p>
      <w:pPr>
        <w:pStyle w:val="Normal"/>
        <w:jc w:val="both"/>
        <w:rPr/>
      </w:pPr>
      <w:r>
        <w:rPr>
          <w:sz w:val="24"/>
          <w:szCs w:val="24"/>
        </w:rPr>
        <w:t>Ez a változás alapvetően a művészeti oktatásban résztvevőket érinti, de az elmúlt évben jogszabályi módosítás miatt új elemként kerültek be a gimnáziumi tanulókra illetve vizsgákra vonatkozó rendelkezések is (érettségi, javító és pótvizsg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űvészeti iskola esetében a módosítás egyes területeken például: zeneművészeti ágon térítési díj növekedést, más területeken például: egyéb művészeti ágaknál, illetve a két tanszakos növendékeknél tandíj csökkenést jel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latomat a művészeti iskola igazgatójával történt egyeztetés alapján terjesztem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érítési és tandíj számításának módja – tanév kezdéskor számított – folyó kiadások egy tanulóra jutó hánya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vel a korábbi rendeletünk többszörösen módosított és a jelenlegi javaslatok is változtatást igényelnek, célszerű a 13/2006. (VI.6.) sz. önkormányzati rendelet hatályon kívül helyezése és egy egységes szerkezetbe foglalt  rendelet megalkotása és elfogad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tiek alapján kérem a Képviselő-testületet, hogy  a mellékelt rendelet-tervezetet fogadja e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május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áttam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émeth László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4:26:00Z</dcterms:created>
  <dc:creator>Korodine</dc:creator>
  <dc:description/>
  <cp:keywords/>
  <dc:language>en-US</dc:language>
  <cp:lastModifiedBy>LevaiT</cp:lastModifiedBy>
  <cp:lastPrinted>2011-05-19T16:24:00Z</cp:lastPrinted>
  <dcterms:modified xsi:type="dcterms:W3CDTF">2011-05-19T14:26:00Z</dcterms:modified>
  <cp:revision>2</cp:revision>
  <dc:subject/>
  <dc:title>Dunakeszi Város Képviselő-testülete</dc:title>
</cp:coreProperties>
</file>