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május 26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/2011. (…) önkormányzati rendelete a parkolás rendj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A Város közeljövőben elkészülő Helyi Építési Szabályzat módosításához kapcsolódik a mostani testületi ülés elé terjesztett rendelet tervezet. Az országos településrendezési és építési követelményekről szóló 253/1997. (XII. 20.) sz. Kormányrendelet (továbbiakban: OTÉK) 42. § </w:t>
      </w:r>
      <w:r>
        <w:rPr>
          <w:sz w:val="24"/>
          <w:szCs w:val="24"/>
        </w:rPr>
        <w:t xml:space="preserve">(2) bekezdése szerint </w:t>
      </w:r>
      <w:r>
        <w:rPr>
          <w:b/>
          <w:i/>
          <w:sz w:val="24"/>
          <w:szCs w:val="24"/>
        </w:rPr>
        <w:t>„Az egyes telkekhez és építményekhez a 4. számú melléklet szerint meghatározott számú személygépkocsi elhelyezését kell biztosítani.”</w:t>
      </w:r>
      <w:r>
        <w:rPr>
          <w:sz w:val="24"/>
          <w:szCs w:val="24"/>
        </w:rPr>
        <w:t xml:space="preserve"> A 4. sz. melléklet szerint az építmények rendeltetésszerű használatához lakásonként egy személygépkocsi számítandó.</w:t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Város sajátosságaira figyelemmel, az elkészült közlekedési vizsgálat alapján azonban az OTÉK eltérést enged, egy ún. települési önkormányzati parkolási rendelet elkészülése esetén, amely</w:t>
      </w:r>
      <w:r>
        <w:rPr/>
        <w:t xml:space="preserve"> </w:t>
      </w:r>
      <w:r>
        <w:rPr>
          <w:sz w:val="24"/>
          <w:szCs w:val="24"/>
        </w:rPr>
        <w:t xml:space="preserve">a 4. számú melléklet 1. pontja alattiak esetében legfeljebb +50%-os, a többi pont alattiak esetében legfeljebb </w:t>
      </w:r>
      <w:r>
        <w:rPr>
          <w:rFonts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0%-os eltéréssel – eltérő értékeket is megállapíthat</w:t>
      </w:r>
      <w:r>
        <w:rPr/>
        <w:t>.</w:t>
      </w:r>
      <w:r>
        <w:rPr>
          <w:sz w:val="24"/>
          <w:szCs w:val="24"/>
        </w:rPr>
        <w:t xml:space="preserve"> A jogszabály előírásainak megfelelően a jelen előterjesztéshez mellékelt közlekedési vizsgálat kiterjed a szabályozott területek településen belüli elhelyezkedésére, a használati sajátosságaira, a tömegközlekedési ellátottságára és a terület forgalmi terheltségére is.</w:t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/>
      </w:pPr>
      <w:r>
        <w:rPr>
          <w:sz w:val="24"/>
          <w:szCs w:val="24"/>
        </w:rPr>
        <w:t>Fentiek alapján az alábbi rendelet tervezetet terjesztem a T. Képviselő-testület elé elfogadásra.</w:t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unakeszi, 2011. május 17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eth Lászlóné</w:t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1416"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TERVEZET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ének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…</w:t>
      </w:r>
      <w:r>
        <w:rPr>
          <w:sz w:val="24"/>
          <w:szCs w:val="24"/>
        </w:rPr>
        <w:t>/2011. (…) önkormányzati rendelete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parkolás rendjéről</w:t>
      </w:r>
    </w:p>
    <w:p>
      <w:pPr>
        <w:pStyle w:val="FCm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Dunakeszi Város Önkormányzat Képviselő-testülete (a továbbiakban: Képviselő-testület) a parkolás rendjéről, a helyi önkormányzatokról szóló 1990. évi LXV. törvény (továbbiakban: Ötv.) 16. § (1) bekezdésének felhatalmazása alapján, tekintettel az országos településrendezési és építési követelményekről szóló 253/1997. (XII. 20.) sz. Kormányrendelet (továbbiakban: OTÉK) 42. § (10) bekezdésében, valamint Dunakeszi Város Helyi Építési Szabályzatáról szóló 16/2006.(VII.03.) rendeletében foglaltakra ( továbbiakban HÉSZ), az alábbi rendeletet (a továbbiakban Rendelet) alkotja. 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Általános rendelkezések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color w:val="000000"/>
          <w:sz w:val="24"/>
          <w:szCs w:val="24"/>
        </w:rPr>
        <w:t>1. §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E rendelet célja, hogy a helyi sajátosságok figyelembe vételével biztosítsa Dunakeszi Város Önkormányzata  (továbbiakban: Önkormányzat) a város közigazgatási területén – az OTÉK-ban meghatározott – az építmények, önálló rendeltetési egységek, területek rendeltetésszerű használatához előírt gépjármű várakozóhelyeket. 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 rendelet hatály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§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len rendeletet kell alkalmazni Dunakeszi Város közigazgatási területén indult építéshatósági eljárásokban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ülönös rész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color w:val="000000"/>
          <w:sz w:val="24"/>
          <w:szCs w:val="24"/>
        </w:rPr>
        <w:t>3. §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OTÉK 4. számú mellékletének 1. pontja alapján számított gépjármű elhelyezési kötelezettség mértékét az építési övezettől függetlenül Dunakeszi teljes közigazgatási területét érintően lakásonként +50 %-os eltéréssel kell meghatározni, a többi pont alatti esetekben rendeltetési egységenként minimum 1,5 parkolóhel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áró rendelkezés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§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1) A rendeletet hatályba lépése után induló építéshatósági eljárásokban kell alkalmazni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(2) A rendelet a kihirdetést követő napon lép hatályb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Dunakeszi, 2011. május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/>
      </w:pPr>
      <w:r>
        <w:rPr>
          <w:sz w:val="24"/>
          <w:szCs w:val="24"/>
        </w:rPr>
        <w:t>Németh Lászlóné</w:t>
        <w:tab/>
        <w:tab/>
        <w:tab/>
        <w:tab/>
        <w:tab/>
        <w:t>Dióssi Csaba</w:t>
        <w:tab/>
        <w:tab/>
        <w:t xml:space="preserve">                           aljegyző</w:t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hirdetési záradé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hirdetve: 2011. május „…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eth László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09:00Z</dcterms:created>
  <dc:creator>Vannay</dc:creator>
  <dc:description/>
  <cp:keywords/>
  <dc:language>en-US</dc:language>
  <cp:lastModifiedBy>DopsaM</cp:lastModifiedBy>
  <cp:lastPrinted>2011-05-19T15:41:00Z</cp:lastPrinted>
  <dcterms:modified xsi:type="dcterms:W3CDTF">2011-05-19T13:51:00Z</dcterms:modified>
  <cp:revision>5</cp:revision>
  <dc:subject/>
  <dc:title>Dunakeszi Város Polgármesterétől</dc:title>
</cp:coreProperties>
</file>