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4"/>
          <w:szCs w:val="24"/>
          <w:u w:val="single"/>
        </w:rPr>
        <w:t>Dunakeszi Város Polgármesterétől</w:t>
      </w:r>
      <w:r>
        <w:rPr>
          <w:b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                  </w:t>
        <w:tab/>
        <w:t>"A sajtó tájékoztatható!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Dunakeszi Város Képviselő-testületének 2011. május 26-i ülésé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……</w:t>
      </w:r>
      <w:r>
        <w:rPr>
          <w:b/>
          <w:sz w:val="24"/>
          <w:szCs w:val="24"/>
        </w:rPr>
        <w:t>.. napirendi pont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vaslat eszköz-karbantartási és fejlesztési díj megállapítására a Farkas Ferenc Alapfokú Művészetoktatási Intézménybe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a 106/2009. (VI.04.) sz. határozatával a Farkas Ferenc Alapfokú Művészetoktatási Intézményben – a növendékek számára – 10 ezer forint/ félév eszköz-karbantartási, illetve fejlesztési díjat állapított meg, és egyben rendelkezett az adható kedvezmények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érítési és tandíjakról szóló most előterjesztett rendeletünkre tekintettel,  a fenti határozattal elfogadott eszköz-karbantartási és fejlesztési alapdíj megtartását javaslom, az alábbi kedvezmények megadásával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Kétszakos növendékeknek csak azon a szakon kell eszköz-karbantartási-, illetve fejlesztési díjat fizetniük, amelyik szakon térítési díj ellenében veszik igénybe az oktatás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Kedvezmény adható a szociálisan rászorult növendékek részére, az összesen befizetett eszköz-karbantartási díj  5%-ig. A kedvezmények odaítéléséről az igazgató dön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Többgyermekes családok esetén, amennyiben a gyermekek zeneoktatásban vesznek részt, egy gyermek után kell  fizetniük az eszköz-karbantartási és fejlesztési  díj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 a Képviselő-testületet, hogy a 106/2009. (VI.04.) sz. határozatot helyezze hatályon kívül és az alábbi határozati javaslatot fogadja e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e a Farkas Ferenc  Alapfokú Művészetoktatási Intézményben tanuló növendékek számára – 2011. szeptemberétől – 10 ezer forint /félév eszköz-karbantartási és  fejlesztési díjat állapít meg, egyben az alábbi kedvezményeket biztosí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étszakos növendékeknek csak azon a szakon kell eszköz-karbantartási-, illetve fejlesztési díjat fizetniük, amelyik szakon térítési díj ellenében veszik igénybe az oktatás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edvezmény adható a szociálisan rászorult növendékek részére az összesen befizetett eszköz-karbantartási díj  5%-ig. A kedvezmények odaítéléséről az igazgató dön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öbbgyermekes családok esetén, amennyiben a gyermekek zeneoktatásban vesznek részt, egy gyermek után kell  fizetniük  az eszköz-karbantartási és fejlesztési  díj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épviselő-testület e határozat elfogadásával egyidőben,  hatályon kívül helyezi a 106/2009 (VI.04.) sz. határoz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a szükséges intézkedéseket tegye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június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Az intézmény igazgatój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ordinátor: Intézményirányítási és Vagyongazdálkodási Osztály vezető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, 2011. május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Dióssi Csab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Látta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émeth Lászlóné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         al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6:02:00Z</dcterms:created>
  <dc:creator>Korodine</dc:creator>
  <dc:description/>
  <cp:keywords/>
  <dc:language>en-US</dc:language>
  <cp:lastModifiedBy>LevaiT</cp:lastModifiedBy>
  <cp:lastPrinted>2011-05-20T08:01:00Z</cp:lastPrinted>
  <dcterms:modified xsi:type="dcterms:W3CDTF">2011-05-20T06:02:00Z</dcterms:modified>
  <cp:revision>2</cp:revision>
  <dc:subject/>
  <dc:title>Dunakeszi Város Képviselő-testülete</dc:title>
</cp:coreProperties>
</file>