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u w:val="single"/>
        </w:rPr>
        <w:t xml:space="preserve">Dunakeszi Város Polgármesterétől </w:t>
      </w:r>
      <w:r>
        <w:rPr/>
        <w:tab/>
        <w:tab/>
        <w:tab/>
        <w:tab/>
        <w:t xml:space="preserve">      „A sajtó tájékoztatható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Dunakeszi Város Képviselő-testület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011. május 26-i  ülésér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napirendi pont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árgy:</w:t>
      </w:r>
      <w:r>
        <w:rPr/>
        <w:t xml:space="preserve"> Dunakeszi Város Önkormányzat Képviselő-testületének …./2011.(….) rendelete a mezei őrszolgálat működéséről</w:t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unakeszi város külterületein tapasztalható állapotokra eddig kevés figyelmet fordított a Képviselő-testület. A külterületek azonban nem kevésbé fontosak a számunkra. A különböző helyeken kialakult illegális hulladéklerakás, tulajdon elleni jogsértések is indokolják, hogy az Önkormányzat a kérdés megoldása érdekében intéz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árosunk külterületi rendjének megőrzése és a közbiztonság fokozása érdekében – a törvény adta lehetőségnek megfelelően – ésszerű megoldás a mezei őrszolgálat bevezetése. A mezei őrszolgálat létrehozásától azt várhatjuk, hogy a mezőőr megakadályozza, megelőzi a különböző jogsértések elkövetését a külterületi részeken. Együttműködve a különböző hatóságokkal lehetővé válik az elkövetőkkel szembeni hatékonyabb fellép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zei őrszolgálat létrehozásának és működtetésének alapját magasabb szintű jogszabályok képezik. Az Önkormányzat rendeletében e szabályokat finomítja és alakítja a település sajátosságainak megfelelően. </w:t>
      </w:r>
    </w:p>
    <w:p>
      <w:pPr>
        <w:pStyle w:val="Normal"/>
        <w:jc w:val="both"/>
        <w:rPr/>
      </w:pPr>
      <w:r>
        <w:rPr/>
        <w:t>A mezőőr szerepének fontosságát az is igazolja, hogy a szolgálat működtetésével kapcsolatos költségek viselésének egy részét – a jelenlegi szabályozás szerint felét – a központi költségvetés utólagosan finanszírozza. A mezei őrszolgálattal összefüggő költségek viselésébe azonban indokolt a külterületi ingatlanok használóit, illetve tulajdonosait is bevonni. Egy méltányos összeg mezőőri járulékként történő befizetésével tennének eleget ennek a kötelezettségüknek. Így ezekből a forrásokból megfelelően finanszírozható lenne a mezei őrszolgálat Dunakeszi városban úgy, hogy az Önkormányzat számára jelentős többletkiadást nem jelent, de a külterületi rend és közbiztonság színvonala jelentősen emelked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bbiekben leírtak figyelembe vételével készült el a rendelet-tervezet, amelyet a Képviselő-testületnek elfogadásra javaslok!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Dunakeszi, 2011. május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/>
      </w:pPr>
      <w:r>
        <w:rPr/>
        <w:tab/>
        <w:tab/>
        <w:t xml:space="preserve"> </w:t>
        <w:tab/>
        <w:tab/>
        <w:tab/>
        <w:tab/>
        <w:tab/>
        <w:t xml:space="preserve">        Dunakeszi Város Polgármestere</w:t>
      </w:r>
    </w:p>
    <w:p>
      <w:pPr>
        <w:pStyle w:val="Normal"/>
        <w:jc w:val="both"/>
        <w:rPr/>
      </w:pPr>
      <w:r>
        <w:rPr/>
        <w:t>Látta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émeth Lászlóné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Al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TERVEZET”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unakeszi Város Önkormányzat Képviselő-testületének …./2011.(…..) rendelet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 mezei őrszolgálat működéséről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Dunakeszi Város Önkormányzat Képviselő-testülete a helyi önkormányzatokról szóló 1990.évi LXV. törvény 16 § (1) bekezdésében, valamint a fegyveres biztonsági őrségről, a természetvédelmi és a mezei őrszolgálatról szóló 1997. évi CLIX. törvény ( továbbiakban: Tv.) 19 § (1) bekezdésében kapott felhatalmazás alapján Dunakeszi város külterülete közrendjének erősítése érdekében az alábbi önkormányzati rendeletet alkotja.</w:t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1.§.</w:t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-Bold;Times New Roman" w:ascii="Times-Bold;Times New Roman" w:hAnsi="Times-Bold;Times New Roman"/>
          <w:b/>
          <w:bCs/>
        </w:rPr>
        <w:t>A rendelet célja</w:t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unakeszi város közigazgatási területéhez tartozó termőföldek őrzése, a termőföldeken lévő, illetve ahhoz tartozó termények és termékek, felszerelések, eszközök, haszonállatok, továbbá mezőgazdasági építmények, egyéb művelési ágú ingatlanok földmérési jelek védelme, az illegális hulladéklerakó helyek kialakításának megakadályozása, a külterület közrendjének közbiztonságának erősítése.</w:t>
      </w:r>
    </w:p>
    <w:p>
      <w:pPr>
        <w:pStyle w:val="Normal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2.§.</w:t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A rendelet hatálya</w:t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 rendelet területi hatálya kiterjed Dunakeszi város közigazgatási területéhez tartozó termőföldre és egyéb művelési ágú ingatlanra, kivéve az erdőt és a halastavat.</w:t>
      </w:r>
    </w:p>
    <w:p>
      <w:pPr>
        <w:pStyle w:val="Normal"/>
        <w:autoSpaceDE w:val="false"/>
        <w:ind w:left="360" w:hanging="0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rendelet személyi hatálya kiterjed a mezei őrszolgálat feladatait ellátó mezőőrre, a mezőőr feladatainak ellátását irányító polgármesterre, valamint az (1) bekezdésben meghatározott terület földhasználóira illetve földtulajdonosai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mezei őrszolgá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képviselőtestület az 2. §. (1) bekezdésében meghatározott területek őrzéséről mezei őrszolgálat létesítésével gondoskodik.</w:t>
      </w:r>
    </w:p>
    <w:p>
      <w:pPr>
        <w:pStyle w:val="Normal"/>
        <w:ind w:left="360" w:hanging="0"/>
        <w:rPr/>
      </w:pPr>
      <w:r>
        <w:rPr/>
        <w:br/>
        <w:t>(2)  A mezei őrszolgálat ellátásához az őrszolgálat létszámát 1 (egy) főben állapítja me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(3) A mezei őrszolgálat a szükséges személyi, tárgyi feltételek megléte és a Pest Megyei Kormányhivatal általi nyilvántartásba vételét követően kezdheti meg működés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mezőő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mezei őrszolgálatot a mezőőr látja 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(2) A mezőőr felett a munkáltatói jogokat a polgármester gyakorolja. Feladatát a részére kiadott szolgálati utasításai szerint végzi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Default"/>
        <w:ind w:left="720" w:hanging="360"/>
        <w:jc w:val="both"/>
        <w:rPr/>
      </w:pPr>
      <w:r>
        <w:rPr/>
        <w:t xml:space="preserve">(3) Mezőőr csak vizsgázott, a megyei földművelésügyi hivatal által nyilvántartásba vett személy lehe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 xml:space="preserve">(4) A mezőőr szakmai felügyeletét a Pest megyei Kormányhivatal és a Dunakeszi Rendőrkapitányság látja el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20" w:hanging="360"/>
        <w:jc w:val="both"/>
        <w:rPr/>
      </w:pPr>
      <w:r>
        <w:rPr/>
        <w:t xml:space="preserve">(5) A mezőőr szolgálati feladatait működési területén köteles ellátni. A mezőőr működési területe kiterjed Dunakeszi közigazgatási határán belül a város teljes külterületére. Szolgálati útvonalát a munkáltató vezénylésben határozza meg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(6) A mezőőr feladatát változó munkarendben,  a munkáltató vezénylése alapján látja el.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(7) A mezőőr foglalkoztatása a Munka törvénykönyvében foglaltak szerint történi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mezőőr feladatai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(1) A mezőőr feladata, hogy a mezőgazdasági term</w:t>
      </w:r>
      <w:r>
        <w:rPr>
          <w:rFonts w:eastAsia="TimesNewRoman;MS Mincho"/>
        </w:rPr>
        <w:t>ő</w:t>
      </w:r>
      <w:r>
        <w:rPr/>
        <w:t>föld, mezőgazdasági termények és termékek, gépek, felszerelések és eszközök, mezőgazdasági, valamint geodéziai építmények őrzését biztosítsa, valamint akadályozza meg a hulladék-, építési törmelék illegális lerakását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mezőőr működési területén jogosult és köteles a Tv. 23.§. (1) bekezdésében foglaltakat végrehajta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mezőőr szolgálati feladatai teljesítése során köteles együttműködni a rendőrség, a katasztrófavédelem, a kormányhivatal, a polgármesteri hivatal, valamint a polgárőrség munkatársaiv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360"/>
        <w:rPr/>
      </w:pPr>
      <w:r>
        <w:rPr/>
        <w:t xml:space="preserve">(4) A mezőőri szolgálat ellátása során a mezőőrnek az illetékes hatóságok, személyek felé jelentenie kell: </w:t>
      </w:r>
    </w:p>
    <w:p>
      <w:pPr>
        <w:pStyle w:val="Normal"/>
        <w:ind w:left="720" w:hanging="0"/>
        <w:jc w:val="both"/>
        <w:rPr/>
      </w:pPr>
      <w:r>
        <w:rPr/>
        <w:t xml:space="preserve">a) a működési területén tapasztalható minden egyéb, a tulajdon veszélyeztetésével, megkárosításával járó rendellenességeket;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b) az elemi csapásokat (villám, vihar, belvíz stb.) és egyéb rendkívüli eseményeket (baleset, tűzeset stb.) és a lehetőségei szerint részt venni az esemény elhárításában, a terület biztosításában;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) a vízfolyásokba, csatornákba, használatban, vagy használaton kívüli kutakba, fertőző vagy más idegen anyagok bekerülésének észlelését, lehetőség szerint meg kell akadályozni veszély továbbterjedését;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d) a belvízvédelmi védőművek rongálását, árkok betemetését, tetten érés esetén az erre irányuló cselekményt megakadályozni;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e) a körzetében lévő utak, átereszek, hidak, árkok állapotának rendellenességét, illetve jelentős elhasználódás esetén, azok rendeltetésszerű használatának veszélyét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f) az engedély nélküli fakivágásokat és ezzel egyidejűleg megakadályozni az erre irányuló cselekményeket;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g) a szennyvízszippantó tartálykocsik tartalmuk leürítésének, kommunális hulladéknak, építési törmeléknek és egyéb ipari anyagoknak, tárgyaknak termőföldre, útra, útszéli árokba stb. történő lerakását és meg kell akadályozni az erre irányuló cselekményeket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h) működési területén - az érintett ingatlan besorolásától függetlenül – minden észlelt jogsértést, tetten érés esetén a rendőrség értesítése mellett vissza kell tartania az elkövető(ke)t.</w:t>
      </w:r>
    </w:p>
    <w:p>
      <w:pPr>
        <w:pStyle w:val="Normal"/>
        <w:jc w:val="both"/>
        <w:rPr/>
      </w:pPr>
      <w:r>
        <w:rPr/>
      </w:r>
    </w:p>
    <w:p>
      <w:pPr>
        <w:pStyle w:val="Default"/>
        <w:ind w:left="720" w:hanging="360"/>
        <w:jc w:val="both"/>
        <w:rPr/>
      </w:pPr>
      <w:r>
        <w:rPr/>
        <w:t xml:space="preserve">(5) A mezőőr tevékenységéről naplót vezet,  végzett munkájáról havonta írásban beszámol a polgármesternek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mezőőri járulé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z önkormányzat mezei őrszolgálat megalakítási, fenntartási és működési költségeit a földhasználó, illetőleg a földtulajdonos által fizetett mezőőri járulékból, valamint a központi költségvetésben e célra biztosított hozzájárulásból fedez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 xml:space="preserve">(2) Járulékköteles valamennyi az 1.§. (1) bekezdésében meghatározott ingatlan, annak hasznosításától függetlenül. </w:t>
      </w:r>
    </w:p>
    <w:p>
      <w:pPr>
        <w:pStyle w:val="Normal"/>
        <w:ind w:left="360" w:firstLine="300"/>
        <w:rPr/>
      </w:pPr>
      <w:r>
        <w:rPr/>
        <w:br/>
        <w:t>(3) A mezőőri járulék mértéke: 1.- Ft/m</w:t>
      </w:r>
      <w:r>
        <w:rPr>
          <w:vertAlign w:val="superscript"/>
        </w:rPr>
        <w:t>2</w:t>
      </w:r>
      <w:r>
        <w:rPr/>
        <w:t>/év.</w:t>
      </w:r>
    </w:p>
    <w:p>
      <w:pPr>
        <w:pStyle w:val="Normal"/>
        <w:ind w:left="360" w:firstLine="300"/>
        <w:rPr/>
      </w:pPr>
      <w:r>
        <w:rPr/>
      </w:r>
    </w:p>
    <w:p>
      <w:pPr>
        <w:pStyle w:val="Normal"/>
        <w:ind w:left="360" w:firstLine="300"/>
        <w:rPr/>
      </w:pPr>
      <w:r>
        <w:rPr/>
      </w:r>
    </w:p>
    <w:p>
      <w:pPr>
        <w:pStyle w:val="Normal"/>
        <w:ind w:left="360" w:firstLine="300"/>
        <w:rPr/>
      </w:pPr>
      <w:r>
        <w:rPr/>
      </w:r>
    </w:p>
    <w:p>
      <w:pPr>
        <w:pStyle w:val="Normal"/>
        <w:ind w:left="360" w:firstLine="300"/>
        <w:rPr/>
      </w:pPr>
      <w:r>
        <w:rPr/>
      </w:r>
    </w:p>
    <w:p>
      <w:pPr>
        <w:pStyle w:val="Normal"/>
        <w:ind w:left="360" w:firstLine="300"/>
        <w:rPr/>
      </w:pPr>
      <w:r>
        <w:rPr/>
      </w:r>
    </w:p>
    <w:p>
      <w:pPr>
        <w:pStyle w:val="Normal"/>
        <w:ind w:left="360" w:firstLine="300"/>
        <w:rPr/>
      </w:pPr>
      <w:r>
        <w:rPr/>
      </w:r>
    </w:p>
    <w:p>
      <w:pPr>
        <w:pStyle w:val="Normal"/>
        <w:ind w:left="360" w:firstLine="300"/>
        <w:rPr/>
      </w:pPr>
      <w:r>
        <w:rPr/>
      </w:r>
    </w:p>
    <w:p>
      <w:pPr>
        <w:pStyle w:val="Normal"/>
        <w:ind w:left="360" w:firstLine="300"/>
        <w:jc w:val="center"/>
        <w:rPr>
          <w:b/>
          <w:b/>
        </w:rPr>
      </w:pPr>
      <w:r>
        <w:rPr>
          <w:b/>
        </w:rPr>
        <w:t>7.§</w:t>
      </w:r>
    </w:p>
    <w:p>
      <w:pPr>
        <w:pStyle w:val="Normal"/>
        <w:ind w:left="360" w:first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00"/>
        <w:jc w:val="center"/>
        <w:rPr>
          <w:b/>
          <w:b/>
        </w:rPr>
      </w:pPr>
      <w:r>
        <w:rPr>
          <w:b/>
        </w:rPr>
        <w:t>A mezőőri járulék fizetésének alanya</w:t>
      </w:r>
    </w:p>
    <w:p>
      <w:pPr>
        <w:pStyle w:val="Normal"/>
        <w:ind w:left="360" w:firstLine="30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jc w:val="both"/>
        <w:rPr/>
      </w:pPr>
      <w:r>
        <w:rPr/>
        <w:t xml:space="preserve">(1) A járulékfizetés alanya elsősorban az, aki a naptári év első napján az ingatlan használója, ennek hiányában az ingatlan tulajdonosa. 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 xml:space="preserve">(2) Amennyiben az őrzött ingatlannak több használó, ill. tulajdonosa van, a járulékfizetés alanya az, aki ezt bevallásában felvállalja, ennek hiányában tulajdoni hányadaik alapján kell a járulékot fizetni. 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(3) Amennyiben a mezőőri járulék fizetésére kötelezett személyében változás következik be, úgy azt a korábbi kötelezett - nyilvántartásba vétel céljából - a változást követő 8 napon belül köteles bejelenteni a polgármesteri hivatalban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járulékfizetés keletkezése és megszűné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jc w:val="both"/>
        <w:rPr/>
      </w:pPr>
      <w:r>
        <w:rPr/>
        <w:t xml:space="preserve">(1) A járulékfizetési kötelezettség 2.§. (1) bekezdésében meghatározott ingatlan használatbavétele, ill. a tulajdonjog keletkezését követő év első napján keletkezik. 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 xml:space="preserve">(2) A járulékfizetési kötelezettség annak az évnek az utolsó napján szűnik meg, amikor a használó személye, ill. a tulajdonjog megváltozi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9.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mezőőri járulék megfizetése, a befizetés határide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z 6. § (2) bekezdésében meghatározott mezőőri járulék mértéke a város költségvetési rendeletében kerül megállapításra. A mezőőri járulék megfizetésének kötelezettségét a Pénzügyi-,  Jogi- és Ügyrendi Bizottság 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(2) A mezőőri járulékot a kötelezett két egyenlő részletben, minden év március 15-ig és szeptember 15-ig fizetheti be kamatmentesen az önkormányzat költségvetési számlájára.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(3) A megállapított mezőőri járulék összegét indokolt esetben a képviselő-testület csökkentheti, vagy elengedheti. Indokolt esetnek tekinthető, ha a területet ár-belvíz sújtotta, vagy más típusú elemi kár következtében a termés részben vagy egészben megsemmisült.</w:t>
      </w:r>
    </w:p>
    <w:p>
      <w:pPr>
        <w:pStyle w:val="Normal"/>
        <w:ind w:left="360" w:hanging="0"/>
        <w:jc w:val="both"/>
        <w:rPr/>
      </w:pPr>
      <w:r>
        <w:rPr/>
        <w:br/>
        <w:t>(4) A mezőőri járulék adók módjára behajtható köztartozásnak minősü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(5) A mezőőri járulékból az önkormányzat költségvetésébe befolyt összeg kizárólag a mezei őrszolgálattal kapcsolatos feladatok ellátására használható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center"/>
        <w:rPr/>
      </w:pPr>
      <w:r>
        <w:rPr>
          <w:b/>
          <w:bCs/>
        </w:rPr>
        <w:t>10. §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Vegyes és záró rendelkezések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360" w:hanging="0"/>
        <w:rPr/>
      </w:pPr>
      <w:r>
        <w:rPr/>
        <w:t>(1) E rendelet 2011. július 1. napján lép hatályba. Kihirdetéséről a jegyző gondosko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Dunakeszi, 2011. május 2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Németh Lászlóné</w:t>
        <w:tab/>
        <w:tab/>
        <w:tab/>
        <w:tab/>
        <w:tab/>
        <w:t>Dióssi Csaba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aljegyző</w:t>
        <w:tab/>
        <w:tab/>
        <w:tab/>
        <w:tab/>
        <w:tab/>
        <w:tab/>
        <w:t>polgármester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ihirdetési záradék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rendelet kihirdetve 2011. …………… -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Németh Lászlóné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Al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Times-Bol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40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3:51:00Z</dcterms:created>
  <dc:creator>MolnarGy</dc:creator>
  <dc:description/>
  <cp:keywords/>
  <dc:language>en-US</dc:language>
  <cp:lastModifiedBy>MolnarGy</cp:lastModifiedBy>
  <cp:lastPrinted>2011-05-18T14:44:00Z</cp:lastPrinted>
  <dcterms:modified xsi:type="dcterms:W3CDTF">2011-05-19T13:51:00Z</dcterms:modified>
  <cp:revision>2</cp:revision>
  <dc:subject/>
  <dc:title>Dunakeszi Város Önkormányzat Képviselő-testületének …</dc:title>
</cp:coreProperties>
</file>