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május 26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A Fazekas Mihály Általános Iskola Házirendjének kiegészítés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azekas Mihály Általános Iskola  benyújtotta kérését, hogy az  intézményi Házirend  „XIII. Az elmarasztalás” című fejezetében kiegészítésre kerülő fegyelmező intézkedéseket a Képviselő-testület  hagyja jóvá. A módosítást a tantestület azért indítványozta, mert a tanév során súlyos magatartási problémák merültek fel, amelyeket a házirend nem szankcioná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iegészítések szövege a következő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„ </w:t>
      </w:r>
      <w:r>
        <w:rPr>
          <w:b/>
          <w:sz w:val="24"/>
          <w:szCs w:val="24"/>
        </w:rPr>
        <w:t>13.1.6. áthelyezés másik tanulócsoportba, napközis csoportba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ulóközösséget veszélyeztető magatartásodért, ha az írásbeli figyelmező intézkedések nem elegendő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.1.7.kizárás a tanórán és iskolán kívüli programokból</w:t>
      </w:r>
      <w:r>
        <w:rPr>
          <w:sz w:val="24"/>
          <w:szCs w:val="24"/>
        </w:rPr>
        <w:t xml:space="preserve"> ( szakkör, sulibuli, színház, mozi, kirándulás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súlyos magatartási problémák miatt egy tanévben 3 igazgatóit (figyelmeztető, intő, rovó) kapsz „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ntestület 2010. december 15-én tartott munkaértekezletén  egyhangúlag elfogadta a Házirend kiegészítését, melyet jegyzőkönyvben rögzítettek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etértett  és támogatta a kiegészítést az iskola Szülői Munkaközössége  és a Diákönkormányzata. </w:t>
      </w:r>
    </w:p>
    <w:p>
      <w:pPr>
        <w:pStyle w:val="NormlWeb"/>
        <w:spacing w:before="0" w:after="0"/>
        <w:ind w:right="15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Web"/>
        <w:spacing w:before="0" w:after="0"/>
        <w:ind w:right="158" w:hanging="0"/>
        <w:rPr>
          <w:rFonts w:ascii="Times" w:hAnsi="Times" w:cs="Times"/>
        </w:rPr>
      </w:pPr>
      <w:r>
        <w:rPr/>
        <w:t>A  „Kt.40.§</w:t>
      </w:r>
      <w:r>
        <w:rPr>
          <w:rFonts w:cs="Times" w:ascii="Times" w:hAnsi="Times"/>
        </w:rPr>
        <w:t xml:space="preserve"> (10) A házirendet az óvoda, az iskola, a kollégium vezetője készíti el, és a nevelőtestület fogadja el. A házirend elfogadásakor, illetve módosításakor az iskolaszék, kollégiumszék, óvodaszék, továbbá az iskolai, kollégiumi diákönkormányzat egyetértési jogot gyakorol. A házirend a fenntartó jóváhagyásával válik érvényessé.”</w:t>
      </w:r>
    </w:p>
    <w:p>
      <w:pPr>
        <w:pStyle w:val="Normal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jóváhagyja  a Fazekas Mihály Általános Iskola Házirendjének kiegészítésé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„ </w:t>
      </w:r>
      <w:r>
        <w:rPr>
          <w:b/>
          <w:sz w:val="24"/>
          <w:szCs w:val="24"/>
        </w:rPr>
        <w:t>13.1.6. áthelyezés másik tanulócsoportba, napközis csoportba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nulóközösséget veszélyeztető magatartásodért, ha az írásbeli figyelmező intézkedések nem elegendő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3.1.7.kizárás a tanórán és iskolán kívüli programokból</w:t>
      </w:r>
      <w:r>
        <w:rPr>
          <w:sz w:val="24"/>
          <w:szCs w:val="24"/>
        </w:rPr>
        <w:t xml:space="preserve"> ( szakkör, sulibuli, színház, mozi, kirándulás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 súlyos magatartási problémák miatt egy tanévben 3 igazgatóit (figyelmeztető, intő, rovó) kapsz „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elkéri a Polgármestert, hogy a Képviselő-testületi döntésről az intézmény vezetőjét értesítse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június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tézményvezető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máju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m: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Németh László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28:00Z</dcterms:created>
  <dc:creator>Korodine</dc:creator>
  <dc:description/>
  <cp:keywords/>
  <dc:language>en-US</dc:language>
  <cp:lastModifiedBy>karpatir</cp:lastModifiedBy>
  <cp:lastPrinted>2011-05-17T09:28:00Z</cp:lastPrinted>
  <dcterms:modified xsi:type="dcterms:W3CDTF">2011-05-17T07:28:00Z</dcterms:modified>
  <cp:revision>2</cp:revision>
  <dc:subject/>
  <dc:title>Dunakeszi Város Képviselő-testülete</dc:title>
</cp:coreProperties>
</file>