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eszámoló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 Bölcsődei és Egészségügyi Alapellátási Szolgála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0. évi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vékenységéről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  <w:sz w:val="32"/>
        </w:rPr>
        <w:t xml:space="preserve">1. sz. Bölcsőd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bölcsőde gondozási-nevelési tevékenység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 intézmény engedélyezett létszáma 2010-ben két alkalommal bővült. Januárban új csoportot nyitottunk meg, így 14 fővel több gyermeket fogadhattunk, szeptembertől jogszabályi módosítás révén emelkedett 7 fővel a felvehetők száma, így 20 főről 41 főre emelkedett az ellátható gyermekek szá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gyermekek gondolkodás- és beszédfejlődésének elősegítés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gondozónők törekedtek arra, hogy a gyermekekkel interakcióba lépjenek. A gyermek felé intézett kommunikatív tevékenységére válaszoljon, saját közlésére választ várjon. A mondókák, versek, énekek adta lehetőséget kihasználták a gyermeki világkép alakításá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átéktevékenység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gyermek számára legfontosabb tevékenység a játék, az önkifejezés eszköze. Ezen keresztül képet kaphatunk lelkiállapotáról, vágyairól, ennek figyelemmel kísérése segítette a gördülékeny gondozási munkát, a gyermek lelki békéjének biztosítását fejlődési folyamatát. A vegyes összetételű korcsoportok révén figyelni kellett, hogy minden gyermek megtalálhassa a neki megfelelő eszkö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szoktatá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 férőhely változások révén az adott évben szinte folyamatos volt a beszoktatás. </w:t>
      </w:r>
    </w:p>
    <w:p>
      <w:pPr>
        <w:pStyle w:val="Normal"/>
        <w:rPr/>
      </w:pPr>
      <w:r>
        <w:rPr/>
        <w:t>A szülővel történő fokozatos beszoktatás lehetőségét javasoltuk minden család számára, hisz tapasztalataink szerint ez a legmegfelelőbb mindhárom fél számára. ( gyermek, szülő, bölcsőde) Ezt a lehetőséget 2010-ben öt család nem kívánta igénybe venni, mivel az szülőnek a munkahelyére rövid időn belül vissza kellett m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ondozási munk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ndozás, nevelés ebben az életkorban egymástól el nem választható folyamat. Az étkezés, öltözés, szobatisztaság kialakítása, az altatás technikai lebonyolítása közben a gondozónők törekedtek ismeretek átadására, kapcsolatuk szorosabbá tételé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gészséges életmódra nevelé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ind a gondozónők, mind a technikai személyzet törekedett a megfelelő táplálkozás, kulturált étkezés szokásának kialakítására.</w:t>
      </w:r>
    </w:p>
    <w:p>
      <w:pPr>
        <w:pStyle w:val="Normal"/>
        <w:rPr/>
      </w:pPr>
      <w:r>
        <w:rPr/>
        <w:t>Az étlapon naponta megtalálható a zöldség és gyümölcsféle, a fehérje több formája.</w:t>
      </w:r>
    </w:p>
    <w:p>
      <w:pPr>
        <w:pStyle w:val="Normal"/>
        <w:rPr/>
      </w:pPr>
      <w:r>
        <w:rPr/>
        <w:t>Az időjárásnak megfelelően a szabad levegőn tartózkodás biztosítása. A kánikula idején a hőségriadó tervnek megfelelő időben történő levegőztetés, a folyadékpótlás, a szobák légcseréje kiemelkedő figyelmet kapott</w:t>
      </w:r>
    </w:p>
    <w:p>
      <w:pPr>
        <w:pStyle w:val="Normal"/>
        <w:rPr/>
      </w:pPr>
      <w:r>
        <w:rPr/>
        <w:t>Fontos szempont volt a személyi higiénés szokások kialakítása, járványügyi szempontból kiemelt időszakokban a fertőtlenítés még fokozottabb intenzitású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pcsolat az óvodákka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gyermekek óvodai beíratását a szülők intézik.</w:t>
      </w:r>
    </w:p>
    <w:p>
      <w:pPr>
        <w:pStyle w:val="Normal"/>
        <w:rPr/>
      </w:pPr>
      <w:r>
        <w:rPr/>
        <w:t>Az átkerülő gyermekek esetleges problémáit személyre szabottan egyeztettük az óvodákk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pcsolat a gyermekjóléti szolgálatta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zolgálattal a gyermekvédelmi jelzőrendszer megbeszélésein, valamint egyén problémák felmerülése esetén tartottunk kapcsolatot.</w:t>
      </w:r>
    </w:p>
    <w:p>
      <w:pPr>
        <w:pStyle w:val="Normal"/>
        <w:rPr/>
      </w:pPr>
      <w:r>
        <w:rPr/>
        <w:t>2010-ben 5 gyermek esetében dolgoztunk közös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pcsolat a szülőkke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ülővel történő kapcsolattartás legfontosabb része a napi beszélgetés, ekkor tájékoztatjuk egymást a gyermekkel történtekről. Az elmúlt évben a kapcsolattartás minden formája sikeresen zajlott. Az üzenőfüzetben a szülőket írásban tájékoztattuk gyermekeik általunk tapasztalt fejlődéséről, valamennyi családhoz eljutottunk családlátogatásra, megtartottuk a szülői értekezleteket. Megválasztásra került a SZÉF (Szülői Érdekvédelmi Fórum).Ez évben először szerveztünk hétvégi gyermeknapot, melyet Alapítványunk támogatott, és a gondozott gyermekeken túl meghívtuk az új felvett, és már óvodába leadott gyermekeket, és családjait is. Karácsonyi Ünnepünket A Sportbizottságtól kapott támogatásból rendeztük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kumentáció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0 júniusától megjelent az új módszertani levél, mely kiadta az új gondozási-nevelési irányelveket, ennek megismerése, elsajátítása kiemelkedő feladat volt a gondozónők számára. A szakmai dokumentációt az új elvárások szerint vezetjük. Kiemelkedő feladat volt az élelmezésvezetői feladatok átadása, mivel a gyakorlott kolléganő nyugdíjba vonul. Szintén új színfolt volt az elmúlt évben a statisztikák elektronikus úton történő rendszeres továbbítása, mely sikeresen vizsgázot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lenőrzési felad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gondozónők nevelési tevékenységét napi szinten figyeltem, melyet havi rendszerességgel megbeszéltünk. Dokumentáció ellenőrzés két alkalommal történt. A technikai dolgozók munkáját havonta értékeltük, tevékenységüket a minőségbiztosítási rendszer keretében dokumentálj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ézményi körön kívüli ellenőrzé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z új gondozási év megkezdése előtt élelmezési ellenőrzés zajlott a GESZ megbízásából, mely jó eredményt hozott.</w:t>
      </w:r>
    </w:p>
    <w:p>
      <w:pPr>
        <w:pStyle w:val="Normal"/>
        <w:rPr/>
      </w:pPr>
      <w:r>
        <w:rPr/>
        <w:t>Két alkalommal történt ANTSZ és Tűzoltósági ellenőrzés, melynek célja a csoportbővítések engedélyezése vol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akmai fórum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ESZ keretében havonta tartottunk szakmai megbeszéléséket. A Polgármesteri Hivatalban 12 alkalommal történt megbeszélés aktuális ügyekről. A gyermekjóléti szakmai fórumain rendszeresen részt vettünk. Az év folyamán 3 alkalommal volt Regionális Módszertani megbeszélés, 1 alkalommal gyermekvédelmi konferencia. Akkreditált képzésen 4 fő vett részt. Új rendszer szerint történtek a bölcsődei felvételek, melyek szerintem sikeresen működnek. Szintén új lehetőség volt a Magyar Bölcsődék Napjának megünneplése, mely az első bölcsőde megnyitásának évfordulóján van. Az ünnepség fényét emelte Dióssi Úr személyes megjelenése, és a dolgozók felé intézett kedves szava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Éves munka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ialakításánál figyelembe vettük a szülők igényeit, és a személyi feltételeket.</w:t>
      </w:r>
    </w:p>
    <w:p>
      <w:pPr>
        <w:pStyle w:val="Normal"/>
        <w:jc w:val="both"/>
        <w:rPr/>
      </w:pPr>
      <w:r>
        <w:rPr/>
        <w:t>Ennek megfelelően reggel 7-ig egy gondozónő fogadta az érkező gyermekeket, mivel 6 – 7 óra között 4 – 7 fő érkezett. A technikai dolgozók a délutános takarítónő kivételével délelőttre voltak beosztva.</w:t>
      </w:r>
    </w:p>
    <w:p>
      <w:pPr>
        <w:pStyle w:val="Normal"/>
        <w:jc w:val="both"/>
        <w:rPr/>
      </w:pPr>
      <w:r>
        <w:rPr/>
        <w:t>A munka szervezésénél nehézséget jelentett, hogy a jogszabályi minimum létszámot nem éri el alkalmazottaink 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lcsőde 2 alkalommal tartott zárva, nyáron, és a karácsonyi ünnepek alkalm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tisztikai 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ölcsőde 2009 évi engedélyezett létszáma 20 fő volt, melyet 2010 folyamán 41 főre emelt a Képviselő Testület, így ebben az évben megduplázódott a felvehető gyermekek száma.</w:t>
      </w:r>
    </w:p>
    <w:p>
      <w:pPr>
        <w:pStyle w:val="Normal"/>
        <w:jc w:val="both"/>
        <w:rPr/>
      </w:pPr>
      <w:r>
        <w:rPr/>
        <w:t>A lehetséges gondozási napok száma 7541 nap volt, melyhez viszonyítva a felvett gyermek 8163, a teljesített napok száma 5353 volt. Ezen a statisztikai számok alapját 66 fő bölcsődét igénybe vevő gyermek képezte a felvételi könyv alapján. Felvett gyermekeink átlaga havi 36,77 fő, mely megfelel a 7541( lehetséges gondozási nap) / 222 (nyitvatartási napok száma)= 33,96 fő elvárásnak, figyelembe véve, hogy év elején még engedélyezett volt a 120% feltölté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yermekvédelmi 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év folyamán 1 fő védelembe vett gyermeket gondoztunk. Rendkívüli gyermekvédelmi kedvezményre jogosult 3 fő, egyéb okból ingyenesen étkező 2 fő volt ( 3 gyermek + 50%).</w:t>
      </w:r>
    </w:p>
    <w:p>
      <w:pPr>
        <w:pStyle w:val="Normal"/>
        <w:jc w:val="both"/>
        <w:rPr/>
      </w:pPr>
      <w:r>
        <w:rPr/>
        <w:t>3 vagy többgyermekes családból 9 gyermeket gondoztunk, tartósan beteg gyermeket 1-et látunk el jelenleg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unkatársak végzettsége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ezető gondozónő Szakvizsgázott szociálpedagógus, szakgondozónő</w:t>
      </w:r>
    </w:p>
    <w:p>
      <w:pPr>
        <w:pStyle w:val="Normal"/>
        <w:jc w:val="both"/>
        <w:rPr/>
      </w:pPr>
      <w:r>
        <w:rPr/>
        <w:t>2 fő szintén szakgondozónői végzettséggel rendelkezik, 1 fő csecsemő és kisgyermekgondozó, mely végzettségek felsőfokú képesítésnek számítanak, 3 fő csecsemő és gyermekgondozó középfokú végzettségi szinttel, 1 fő képzésre kötel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2. sz. Bölcsőde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Intézményünk dolgozói létszáma:</w:t>
        <w:tab/>
      </w:r>
      <w:r>
        <w:rPr/>
        <w:tab/>
        <w:tab/>
        <w:tab/>
      </w:r>
      <w:r>
        <w:rPr>
          <w:b/>
          <w:bCs/>
        </w:rPr>
        <w:t>24.5 f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Szakdolgozó </w:t>
        <w:tab/>
        <w:tab/>
        <w:tab/>
        <w:tab/>
        <w:tab/>
        <w:tab/>
        <w:tab/>
        <w:t>15 fő</w:t>
      </w:r>
    </w:p>
    <w:p>
      <w:pPr>
        <w:pStyle w:val="Normal"/>
        <w:jc w:val="both"/>
        <w:rPr/>
      </w:pPr>
      <w:r>
        <w:rPr/>
        <w:t>ebbő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szakmai vezető, gondozó</w:t>
        <w:tab/>
        <w:tab/>
        <w:tab/>
        <w:tab/>
        <w:t>1 fő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szakdolgozó, gondozó</w:t>
        <w:tab/>
        <w:tab/>
        <w:tab/>
        <w:tab/>
        <w:t xml:space="preserve"> 13 fő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/>
        <w:t>élelmezés vezető</w:t>
        <w:tab/>
        <w:tab/>
        <w:tab/>
        <w:tab/>
        <w:tab/>
        <w:t>1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zikai dolgoz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technikai </w:t>
        <w:tab/>
        <w:tab/>
        <w:tab/>
        <w:tab/>
        <w:tab/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jc w:val="both"/>
        <w:rPr/>
      </w:pPr>
      <w:r>
        <w:rPr/>
        <w:t>udvari munkás</w:t>
        <w:tab/>
        <w:tab/>
        <w:tab/>
        <w:tab/>
        <w:tab/>
        <w:t xml:space="preserve"> 0.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gondozónőből 11 szakképzett és két gondozónő tanul, szerzi meg a gondozónői képesítést.</w:t>
      </w:r>
    </w:p>
    <w:p>
      <w:pPr>
        <w:pStyle w:val="Normal"/>
        <w:jc w:val="both"/>
        <w:rPr/>
      </w:pPr>
      <w:r>
        <w:rPr/>
        <w:t>Továbbképzésben a továbbképzési terv alapján két gondozónő vett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ölcsődei férőhely szá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010. 08.31-ig</w:t>
        <w:tab/>
        <w:tab/>
        <w:tab/>
        <w:tab/>
      </w:r>
      <w:r>
        <w:rPr>
          <w:b/>
          <w:bCs/>
        </w:rPr>
        <w:t>60 fő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010. 09. 01-tőt</w:t>
        <w:tab/>
        <w:tab/>
        <w:tab/>
        <w:tab/>
      </w:r>
      <w:r>
        <w:rPr>
          <w:b/>
          <w:bCs/>
        </w:rPr>
        <w:t>72 fő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010.-ben a nyitvatartási napok száma</w:t>
        <w:tab/>
        <w:t>223nap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lehetséges gondozási napok száma </w:t>
        <w:tab/>
        <w:tab/>
        <w:t>14 32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ténylegesen jelenlévő gyermekek száma </w:t>
        <w:tab/>
        <w:t>11 53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jc w:val="both"/>
        <w:rPr/>
      </w:pPr>
      <w:r>
        <w:rPr/>
        <w:t>beíratott gyermekek száma az év folyamán</w:t>
        <w:tab/>
        <w:t>15 183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Kihasználtság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gondozott gyermekekhez viszonyítva</w:t>
        <w:tab/>
        <w:tab/>
        <w:tab/>
        <w:t>80,50%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-beíratott gyermekekhez viszonyítva</w:t>
        <w:tab/>
        <w:tab/>
        <w:tab/>
        <w:t>105, 9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tegség miatti hiányzások legtöbbször felső légúti megbetegedések, vírusfertőzések voltak. Járványos fertőzéses megbetegedés a bárányhimlőn kívül nem volt de az sem okozott  nagy számban megbetege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Térítési díj kedvezményben részesült az év folyamán</w:t>
        <w:tab/>
        <w:tab/>
        <w:t>221 gyermek</w:t>
      </w:r>
    </w:p>
    <w:p>
      <w:pPr>
        <w:pStyle w:val="Normal"/>
        <w:spacing w:lineRule="auto" w:line="276"/>
        <w:jc w:val="both"/>
        <w:rPr/>
      </w:pPr>
      <w:r>
        <w:rPr/>
        <w:t>3 gyermekes normatív kedvezményezett</w:t>
        <w:tab/>
        <w:tab/>
        <w:tab/>
        <w:tab/>
        <w:t xml:space="preserve"> 43 </w:t>
      </w:r>
    </w:p>
    <w:p>
      <w:pPr>
        <w:pStyle w:val="Normal"/>
        <w:spacing w:lineRule="auto" w:line="276"/>
        <w:jc w:val="both"/>
        <w:rPr/>
      </w:pPr>
      <w:r>
        <w:rPr/>
        <w:t>50% szociális intézményi díjtámogatás</w:t>
        <w:tab/>
        <w:tab/>
        <w:tab/>
        <w:tab/>
        <w:t xml:space="preserve"> 83 </w:t>
      </w:r>
    </w:p>
    <w:p>
      <w:pPr>
        <w:pStyle w:val="Normal"/>
        <w:spacing w:lineRule="auto" w:line="276"/>
        <w:jc w:val="both"/>
        <w:rPr/>
      </w:pPr>
      <w:r>
        <w:rPr/>
        <w:t>Rendszeres gyermekvédelmi kedvezmény</w:t>
        <w:tab/>
        <w:tab/>
        <w:tab/>
        <w:tab/>
        <w:t xml:space="preserve"> 95</w:t>
      </w:r>
    </w:p>
    <w:p>
      <w:pPr>
        <w:pStyle w:val="Normal"/>
        <w:spacing w:lineRule="auto" w:line="276"/>
        <w:jc w:val="both"/>
        <w:rPr/>
      </w:pPr>
      <w:r>
        <w:rPr/>
        <w:t>2010.-ben bölcsődei felvételi kérelmet 114 család nyújtott be.</w:t>
      </w:r>
    </w:p>
    <w:p>
      <w:pPr>
        <w:pStyle w:val="Normal"/>
        <w:spacing w:lineRule="auto" w:line="276"/>
        <w:jc w:val="both"/>
        <w:rPr/>
      </w:pPr>
      <w:r>
        <w:rPr/>
        <w:t>Ebből 62 gyermek nyert felvételt, elutasításra került 52 kérelem.</w:t>
      </w:r>
    </w:p>
    <w:p>
      <w:pPr>
        <w:pStyle w:val="Normal"/>
        <w:spacing w:lineRule="auto" w:line="276"/>
        <w:jc w:val="both"/>
        <w:rPr/>
      </w:pPr>
      <w:r>
        <w:rPr/>
        <w:t>Felvett gyermekek száma 72 f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-es év a bölcsőde működésének 30 éves évfordulójának megszervezésével és megünneplésével indult. Áprilisban megünnepelhettük a Bölcsődék napját, 30 éve itt dolgozó gondozónő anyagi elismerésben is részesült. Az eltervezett ünnepeket megtartottuk, a karácsonyi ünnepségen a szülők is részt vettek. A gyermekek bölcsődei felvételi kérelmének benyújtása a Szociális, Egészségügyi Osztály és Gyámhivatal részére határidőre megtörtént. A határozat alapján a felvett gyermekeket korcsoportonként elosztottuk, a szülői értekezlet dátumát kitűztük. Szülői értekezleten egyeztettük a családlátogatás és a beszoktatás idejét menetét. Beszoktatás a tervezett szerint zajlott le. Elmondhatjuk, hogy a a szülők együttműködtek a gondozónőkkel, segítve munkánkat és nem utolsó sorban gyermekeik beilleszkedését az új környezetbe. A bölcsődei nevelés gondozás feladatait a gyermek primer szükségletinek, egyéni igényeinek figyelembe vételével igyekeztünk megoldani, szem előtt tartva az egészségnevelést, a környezethez való alkalmazkodást, az önállósodást, harmonikus lelki testi fejlődést, kultúrhigiénés szokások kialakítását A gyermekek fejlődése (testi, értelmi, beszéd, mozgás, önállóság) a gyermekek Egészségügyi Törzslapján negyedévente rögzítve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pcsolattart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Szülőkkel: szülői értekezlet, családlátogatás, napi beszélgetés, találkozás alkalmával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Szociális, Egészségügyi Osztály és Gyámhivatallal rendszeres kapcsoltban vagyunk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Intézményvezetővel napi kapcsolatban vagyunk, havonta vezetői értekezleten veszünk részt.</w:t>
      </w:r>
    </w:p>
    <w:p>
      <w:pPr>
        <w:pStyle w:val="Normal"/>
        <w:jc w:val="both"/>
        <w:rPr/>
      </w:pPr>
      <w:r>
        <w:rPr/>
        <w:t>Jelzőrendszer tagjaival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Szociális Alapellátási Központ Családsegítő Szolgálat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Szociális Alapellátási Központ Gyermekjóléti Szolgála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-Védőnői szolgálat</w:t>
      </w:r>
    </w:p>
    <w:p>
      <w:pPr>
        <w:pStyle w:val="Normal"/>
        <w:jc w:val="both"/>
        <w:rPr/>
      </w:pPr>
      <w:r>
        <w:rPr/>
        <w:t>-Bölcsőde orvossal, Gyermekorvosokkal</w:t>
      </w:r>
    </w:p>
    <w:p>
      <w:pPr>
        <w:pStyle w:val="Normal"/>
        <w:jc w:val="both"/>
        <w:rPr/>
      </w:pPr>
      <w:r>
        <w:rPr/>
        <w:t>-Óvodákk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0.január közepén nagy örömünkre, intézményünk helységeit kifestették, a falak nem a megszokott fehérek, hanem szép színes pasztellszínűek lettek. A konyhai bútorok, munkaasztalok felújítására illetve cseréjére is lehetőség volt Az emeleten lévő csoportszobában és vezetői irodában a harminc éves ablakok is lecserél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unakeszi, 2011. április 3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Botka Gábor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mb. BESZ-vezet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3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abstractNum w:abstractNumId="4">
    <w:lvl w:ilvl="0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1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2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3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4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5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6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7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  <w:lvl w:ilvl="8">
      <w:start w:val="1"/>
      <w:numFmt w:val="bullet"/>
      <w:suff w:val="nothing"/>
      <w:lvlText w:val="–"/>
      <w:lvlJc w:val="left"/>
      <w:pPr>
        <w:tabs>
          <w:tab w:val="num" w:pos="0"/>
        </w:tabs>
        <w:ind w:left="0" w:hanging="0"/>
      </w:pPr>
      <w:rPr>
        <w:rFonts w:ascii="" w:hAnsi="" w:cs="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;MS Mincho" w:hAnsi=";MS Mincho" w:cs="OpenSymbol;Courier New"/>
    </w:rPr>
  </w:style>
  <w:style w:type="character" w:styleId="WW8Num2z0">
    <w:name w:val="WW8Num2z0"/>
    <w:qFormat/>
    <w:rPr>
      <w:rFonts w:ascii=";MS Mincho" w:hAnsi=";MS Mincho" w:cs="OpenSymbol;Courier New"/>
    </w:rPr>
  </w:style>
  <w:style w:type="character" w:styleId="WW8Num3z0">
    <w:name w:val="WW8Num3z0"/>
    <w:qFormat/>
    <w:rPr>
      <w:rFonts w:ascii=";MS Mincho" w:hAnsi=";MS Mincho" w:cs="OpenSymbol;Courier New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14:00Z</dcterms:created>
  <dc:creator>Attila</dc:creator>
  <dc:description/>
  <cp:keywords/>
  <dc:language>en-US</dc:language>
  <cp:lastModifiedBy>Cs.Biro</cp:lastModifiedBy>
  <cp:lastPrinted>2011-01-19T10:00:00Z</cp:lastPrinted>
  <dcterms:modified xsi:type="dcterms:W3CDTF">2011-05-19T11:14:00Z</dcterms:modified>
  <cp:revision>2</cp:revision>
  <dc:subject/>
  <dc:title>Beszámoló</dc:title>
</cp:coreProperties>
</file>