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Farkas Ferenc Alapfokú Művészetoktatási Intézmén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ALAPÍTÓ OKI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Dunakeszi Város Önkormányzatának Képviselő-testülete a rendelkezésre álló dokumentumok alapján, az 1967. évben a Pest Megyei Tanács által létesített Körzeti Állami Zeneiskola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és (3) bekezdés, valamint az államháztartás működési rendjéről szóló 217/1998.(XII. 30.) kormányrendelet tartalmi követelményeinek megfelelő felülvizsgált és módosított okiratot adja ki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/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 neve: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     FARKAS FERENC ALAPFOKÚ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both"/>
        <w:outlineLvl w:val="1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MŰVÉSZETOKTATÁSI INTÉZMÉNY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./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 xml:space="preserve">A költségvetési szerv székhelye:   </w:t>
      </w:r>
      <w:r>
        <w:rPr>
          <w:rFonts w:cs="Times New Roman" w:ascii="Times New Roman" w:hAnsi="Times New Roman"/>
          <w:spacing w:val="-3"/>
          <w:sz w:val="28"/>
          <w:szCs w:val="28"/>
        </w:rPr>
        <w:t>2120 Dunakeszi, Bem u. 27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 telephelyei: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</w:rPr>
        <w:t>Radnóti Miklós Gimnázium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2120 Dunakeszi, Bazsanth Vince u. 10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Fazekas Mihály Általános Iskola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2120 Dunakeszi, Radnóti u. 29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Bárdos Lajos Általános Iskola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2120 Dunakeszi, Iskola sétány 18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Szent István Általános Iskola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2120 Dunakeszi, Táncsics u. 4.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Széchenyi István Általános Iskola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ab/>
        <w:t xml:space="preserve">       2120 Dunakeszi, Károlyi u. 23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/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feladata, alaptevékenysége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Az intézmény a képviselő-testület által jóváhagyott helyi pedagógiai program alapján működik. 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Alaptevékenysége: Alapfokú művészetok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Szakágazati szám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852020 alapfokú művészet ok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TEÁOR szám: 8520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Szakfeladatok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852031 Alapfokú művészet-oktatás zeneművészeti ágban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(Tanszakok: zongora, hegedű, cselló, nagybőgő, furulya, fuvola,</w:t>
      </w:r>
    </w:p>
    <w:p>
      <w:pPr>
        <w:pStyle w:val="Normal"/>
        <w:ind w:left="1272"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klarinét, szaxofon, trombita, kürt, harsona, tuba, ütő, </w:t>
      </w:r>
    </w:p>
    <w:p>
      <w:pPr>
        <w:pStyle w:val="Normal"/>
        <w:ind w:left="1272"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gitár, jazz-gitár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Elméleti szakok: szolfézs, zeneirodalom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Egyéb tantárgyak: kamarazenekar, zenekar, énekkar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852032 Alapfokú művészet-oktatás képző- és iparművészeti,</w:t>
      </w:r>
    </w:p>
    <w:p>
      <w:pPr>
        <w:pStyle w:val="Normal"/>
        <w:tabs>
          <w:tab w:val="clear" w:pos="708"/>
          <w:tab w:val="left" w:pos="1080" w:leader="none"/>
        </w:tabs>
        <w:ind w:left="1284" w:firstLine="696"/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táncművészeti, szín- és bábművészeti ágban</w:t>
      </w:r>
    </w:p>
    <w:p>
      <w:pPr>
        <w:pStyle w:val="Normal"/>
        <w:ind w:left="1980" w:hanging="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Tanszakok: néptánc, balett, kortárstánc, grafika, textil, színjáték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Egyéb művészeti tevékenység </w:t>
      </w:r>
    </w:p>
    <w:p>
      <w:pPr>
        <w:pStyle w:val="Normal"/>
        <w:ind w:left="372"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Tanfolyamok, zenei kurzus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Iskolai könyvtári feladatok ellátása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4./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működési terület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Az intézmény városi feladatot lát el. Beiskolázási körzete kiterjed a város közigazgatási területér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5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fenntartója, székhelye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Dunakeszi Város Önkormányza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2120 Dunakeszi, Fő út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irányító szerveinek neve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lapítói jogokkal felruházott irányító szerv neve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Dunakeszi Város Önkormányzatának </w:t>
        <w:tab/>
        <w:t>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2120 Dunakeszi, Fő u.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felügyeletét gyakorló szerv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Dunakeszi Város Önkormányzatának </w:t>
        <w:tab/>
        <w:t>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2120 Dunakeszi, Fő u.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6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z intézmény típus szerinti besorolása:</w:t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Alapfokú művészetoktatási intézmény. </w:t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OM azonosító: 03999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 tevékenység jellege szerint: közszolgáltató költségvetési szerv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 közszolgáltató költségvetési szerv fajtája: közintézmé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Feladatellátáshoz kapcsolódó funkciója: önállóan működ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Részben önállóan gazdálkodó, előirányzat felett részjogkörrel rendelkező költségvetési szerv. Önálló bérgazdálkodó. </w:t>
      </w:r>
    </w:p>
    <w:p>
      <w:pPr>
        <w:pStyle w:val="Normal"/>
        <w:ind w:left="709" w:hanging="4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A meghatározott pénzügyi, számviteli, vagyongazdálkodási és műszaki feladatokat az Önkormányzati Intézmények Gazdasági Ellátó Szervezete látja el 145/2009. (07.30.) sz. önkormányzati határozatban jóváhagyott Együttműködési Megállapodás alapján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7./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 költségvetési szerv jogállása, vezetőjének kinevezési rendj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Önálló jogi személy. Vezetőjét a képviselő-testület bízza meg, nyilvános pályázati eljárás útján. A megbízás határozott időre szól. A pályázati eljárással kapcsolatos feladatokat a jegyző látja el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8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Közalkalmazotti jogviszony (Kjt.), megbízási jogviszony, vállalkozás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9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feladatellátást szolgáló vagyon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A feladatok ellátásához rendelkezésére áll a 4009 hrsz-on a 2100 m2 földterületű ingatlan, a rajta található 483 m2 alapterületű felépítmény és a hozzá tartozó udvar. Továbbá rendelkezésére állnak a leltár szerinti eszközök.</w:t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Az intézmény kezelésében lévő önkormányzati vagyon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az önkormányzatok tulajdonában lévő ingatlanvagyon nyilvántartási és adatszolgáltatási rendjéről szóló 147/1992. Korm. rendeletnek megfelelően vezetett érték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0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vagyon feletti rendelkezés joga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Az intézmény a rendelkezésére bocsátott vagyont szabadon használhatja, ugyanakkor köteles az alapfeladat jó színvonalú ellátása érdekében hasznosan működtetni. Köteles azt megóvni.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Az intézmény a rendelkezésére álló ingatlan vagyont nem jogosult elidegeníteni, biztosítékul felhasználni. Jogosult viszont épületeit, építményeit az alapfeladat sérelme nélkül a 41/2005.(XII.13.) sz. önkormányzati rendelet figyelembe vételével bérletbe adni. Az intézmény a rendelkezésre álló eszközeivel - szabad kapacitása mértékéig - alaptevékenységét kiegészítő, anyagi haszonszerzésre irányuló kisegítő tevékenységet végezhet: rendezvények , zenei kurzusok szervezése, térítési díj, tandíj beszedése. Az ebből származó bevételt az intézmény alapfeladatainak ellátásához, illetve az e tevékenységben résztvevők díjazásához felhasználhatja, mely tételeket a költségvetésben mind a bevételi, mind a kiadási oldalon fel kell tüntetni. A nem önkormányzati pénzbeli adományokat, (pl.: szponzori) és pályázatokon nyert összegeket, az intézményi költségvetése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szCs w:val="28"/>
        </w:rPr>
      </w:pPr>
      <w:r>
        <w:rPr>
          <w:rFonts w:cs="Times New Roman" w:ascii="Times New Roman" w:hAnsi="Times New Roman"/>
          <w:spacing w:val="-3"/>
          <w:sz w:val="20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11./ </w:t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szCs w:val="28"/>
        </w:rPr>
      </w:pPr>
      <w:r>
        <w:rPr>
          <w:rFonts w:cs="Times New Roman" w:ascii="Times New Roman" w:hAnsi="Times New Roman"/>
          <w:spacing w:val="-3"/>
          <w:sz w:val="20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z intézménybe felvehető maximális gyermeklétszám: 600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2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Művészeti ágak, azon belül a tanszakok megnevezé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Zeneművészeti ág:</w:t>
      </w:r>
    </w:p>
    <w:p>
      <w:pPr>
        <w:pStyle w:val="Normal"/>
        <w:ind w:left="939" w:firstLine="14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Tanszakok: zongora, hegedű, cselló, nagybőgő, furulya, fuvola,</w:t>
      </w:r>
    </w:p>
    <w:p>
      <w:pPr>
        <w:pStyle w:val="Normal"/>
        <w:ind w:left="798" w:firstLine="28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klarinét, szaxofon, trombita, kürt, harsona, tuba, ütő, gitár, jazz-gitá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Elméleti szakok: szolfézs, zeneirodalom</w:t>
      </w:r>
    </w:p>
    <w:p>
      <w:pPr>
        <w:pStyle w:val="Normal"/>
        <w:ind w:left="939" w:firstLine="14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Egyéb tantárgyak: kamarazenekar, zenekar, énekkar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Táncművészeti ág:</w:t>
      </w:r>
    </w:p>
    <w:p>
      <w:pPr>
        <w:pStyle w:val="Normal"/>
        <w:ind w:left="939" w:firstLine="14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Tanszakok: néptánc, balett, kortárstánc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Képző- és Iparművészeti ág:</w:t>
      </w:r>
    </w:p>
    <w:p>
      <w:pPr>
        <w:pStyle w:val="Normal"/>
        <w:ind w:left="372"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Tanszakok: grafika, textil, kézműve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Színművészeti- Bábművészeti ág:</w:t>
      </w:r>
    </w:p>
    <w:p>
      <w:pPr>
        <w:pStyle w:val="Normal"/>
        <w:ind w:left="709" w:firstLine="37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Tanszakok: színjáték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3.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képviseletére jogosultak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Az intézmény képviseletét az igazgató látja el, illetve a Szervezeti és Működési Szabályzatban rögzített képviseleti rend szerint.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4./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jegyzés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z intézmény hosszú és körbélyegzőjének szöveg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Hosszú bélyegző: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>Farkas Ferenc Alapfokú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both"/>
        <w:outlineLvl w:val="1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>Művészetoktatási Intézmé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>2120 Dunakeszi, Bem J. u. 27. Pf. 15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>T: 06-27/341-896</w:t>
      </w:r>
    </w:p>
    <w:p>
      <w:pPr>
        <w:pStyle w:val="Normal"/>
        <w:ind w:left="1843" w:hanging="1843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1843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Körbélyegző: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>Farkas Ferenc Alapfokú</w:t>
      </w:r>
    </w:p>
    <w:p>
      <w:pPr>
        <w:pStyle w:val="Normal"/>
        <w:keepNext w:val="true"/>
        <w:numPr>
          <w:ilvl w:val="0"/>
          <w:numId w:val="0"/>
        </w:numPr>
        <w:ind w:left="1843" w:hanging="1843"/>
        <w:jc w:val="both"/>
        <w:outlineLvl w:val="2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 xml:space="preserve">Művészetoktatási Intézmény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>2120 Dunakeszi Bem J. u. 27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5./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Záró rendelkezések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A felülvizsgálat rendj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: Amennyiben az Alapító Okiratban rögzítettek tartalmában változás történik, vagy jogszabály írja elő, módosítására javaslatot tehet az intézmény vezetője az illetékes szakbizottság, jegyző, polgármester. Döntési hatáskörrel az önkormányzat képviselőtestülete rendelkezik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Jelen módosított, a Farkas Ferenc Alapfokú Művészetoktatási Intézmény Alapító Okiratát Dunakeszi Város Önkormányzatának Képviselő-testülete a 261/2010.(VII.1.) sz. határozatával hagyta jóvá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Dunakeszi, 2010. július 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>Kecskeméthy Géz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 xml:space="preserve">       polgármest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5:00Z</dcterms:created>
  <dc:creator>Langmayer</dc:creator>
  <dc:description/>
  <cp:keywords/>
  <dc:language>en-US</dc:language>
  <cp:lastModifiedBy>karpatir</cp:lastModifiedBy>
  <dcterms:modified xsi:type="dcterms:W3CDTF">2011-05-10T13:45:00Z</dcterms:modified>
  <cp:revision>2</cp:revision>
  <dc:subject/>
  <dc:title>Farkas Ferenc Alapfokú Művészetoktatási Intézmény</dc:title>
</cp:coreProperties>
</file>