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Radnóti Miklós Gimnázium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</w:t>
      </w:r>
      <w:r>
        <w:rPr>
          <w:rFonts w:cs="Times New Roman" w:ascii="Times New Roman" w:hAnsi="Times New Roman"/>
          <w:b/>
          <w:spacing w:val="-3"/>
          <w:szCs w:val="24"/>
        </w:rPr>
        <w:t>Radnóti Miklós Gimnázium</w:t>
      </w:r>
      <w:r>
        <w:rPr>
          <w:rFonts w:cs="Times New Roman" w:ascii="Times New Roman" w:hAnsi="Times New Roman"/>
          <w:spacing w:val="-3"/>
          <w:szCs w:val="24"/>
        </w:rPr>
        <w:t xml:space="preserve">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 xml:space="preserve">2011. július 1-i hatálly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Radnóti Miklós Gimnáziu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. Dunakeszi, Bazsanth V. 1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Intézményegységei:</w:t>
      </w:r>
      <w:r>
        <w:rPr>
          <w:rFonts w:cs="Times New Roman" w:ascii="Times New Roman" w:hAnsi="Times New Roman"/>
          <w:spacing w:val="-3"/>
          <w:szCs w:val="24"/>
        </w:rPr>
        <w:t xml:space="preserve">   ninc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 196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>Elsősorban Dunakeszi közigazgatási területe, de a szabad iskolaválasztás jegyében - lehetőség van a szabad férőhelyekre - a környék településén lakó gyermekek felvételére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Gimnázium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9 évfolyamos képzés az 5-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5 évfolyamos képzés 9- 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 xml:space="preserve">Az iskola mindkét iskolatípusban intenzív nyelvi  és informatikai képzé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folyt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: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intézmény a képviselő-testület által jóváhagyott pedagógiai program, helyi tanterv alapján, nappali rendszerű általános műveltséget megalapozó iskolai oktatást, nevelést végez, felkészít a kétszintű érettségi vizsgára és felsőfokú képzésr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Szakágazat száma: 853100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ÁOR: 85311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Szakfeladato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21 Általános iskolai nappali nevelés, oktatás (5. – 8. évfolya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853111 Nappali rendszerű gimnáziumi oktatás (9-12/13. évfolya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3112 Sajátos nevelési igényű tanulók </w:t>
      </w:r>
      <w:r>
        <w:rPr>
          <w:rFonts w:cs="Times New Roman" w:ascii="Times New Roman" w:hAnsi="Times New Roman"/>
          <w:b/>
          <w:spacing w:val="-3"/>
          <w:szCs w:val="24"/>
        </w:rPr>
        <w:t>integrált</w:t>
      </w:r>
      <w:r>
        <w:rPr>
          <w:rFonts w:cs="Times New Roman" w:ascii="Times New Roman" w:hAnsi="Times New Roman"/>
          <w:spacing w:val="-3"/>
          <w:szCs w:val="24"/>
        </w:rPr>
        <w:t xml:space="preserve"> nappali rendszerű gimnáziumi oktatása 9-12/13. évfolyam (maximum létszám: 3 fő, gyengén látó, nagyothalló 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562913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682002-3 Nem lakóingatlan bérbeadása, üzemel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Igazgatójá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állalkozási jogviszony (M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4399/1 hrsz-on a 9869 m2 földterület, 4405 m2 alapterületű felépítmény, az iskola épülete, a sportcsarnok, a konyha, az ebédlő, valamint a hozzá tartozó udvar és sportpálya. 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Cs w:val="24"/>
        </w:rPr>
        <w:t>vendégétkeztetés,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 69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Évfolyamok száma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 évfolyamos képzés az 5-13. évfolyamok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 évfolyamos képzés 9- 13. évfolyamoko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iskola mindkét iskolatípusban intenzív nyelvi  és informatikai képzé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olyt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  <w:u w:val="single"/>
        </w:rPr>
        <w:t>Hosszú bélyegző</w:t>
      </w:r>
      <w:r>
        <w:rPr>
          <w:rFonts w:cs="Times New Roman" w:ascii="Times New Roman" w:hAnsi="Times New Roman"/>
          <w:spacing w:val="-3"/>
          <w:szCs w:val="24"/>
          <w:u w:val="single"/>
        </w:rPr>
        <w:t>:</w:t>
      </w:r>
      <w:r>
        <w:rPr>
          <w:rFonts w:cs="Times New Roman" w:ascii="Times New Roman" w:hAnsi="Times New Roman"/>
          <w:spacing w:val="-3"/>
          <w:szCs w:val="24"/>
        </w:rPr>
        <w:t xml:space="preserve">  Radnóti Miklós Gimnáziu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       2120 Dunakeszi, Bazsanth Vince u.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       OM azonosítója: 03255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Körbélyegző     :  </w:t>
      </w:r>
      <w:r>
        <w:rPr>
          <w:rFonts w:cs="Times New Roman" w:ascii="Times New Roman" w:hAnsi="Times New Roman"/>
          <w:spacing w:val="-3"/>
          <w:szCs w:val="24"/>
        </w:rPr>
        <w:t>Dunakeszi Oktatási Központ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>2120 Dunakeszi, Táncsics u. 4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5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26. ) sz. határozatával hagyta jóvá, egyidejűleg hatályát veszti a 261/2010.(VII.1.) számú képviselő-testületi határoz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2:00Z</dcterms:created>
  <dc:creator>Langmayer</dc:creator>
  <dc:description/>
  <cp:keywords/>
  <dc:language>en-US</dc:language>
  <cp:lastModifiedBy>karpatir</cp:lastModifiedBy>
  <cp:lastPrinted>2011-04-19T13:31:00Z</cp:lastPrinted>
  <dcterms:modified xsi:type="dcterms:W3CDTF">2011-05-09T08:12:00Z</dcterms:modified>
  <cp:revision>2</cp:revision>
  <dc:subject/>
  <dc:title>Széchenyi István Általános Iskola</dc:title>
</cp:coreProperties>
</file>