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Piros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2011. évben az Piros Óvoda 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 xml:space="preserve">2011. július 1-i hatálly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Piros 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. Dunakeszi, Hunyadi út 70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agintézménye: ninc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197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Az óvoda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 i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 xml:space="preserve">Óvoda,  </w:t>
      </w:r>
      <w:r>
        <w:rPr>
          <w:rFonts w:cs="Times New Roman" w:ascii="Times New Roman" w:hAnsi="Times New Roman"/>
          <w:spacing w:val="-3"/>
          <w:szCs w:val="24"/>
        </w:rPr>
        <w:t>OM azonosító: 03726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</w:t>
      </w:r>
      <w:r>
        <w:rPr>
          <w:rFonts w:cs="Times New Roman" w:ascii="Times New Roman" w:hAnsi="Times New Roman"/>
          <w:spacing w:val="-3"/>
          <w:szCs w:val="24"/>
        </w:rPr>
        <w:t xml:space="preserve">Az intézmény a képviselő-testület által jóváhagyott helyi nevelési programok alapján   működik. </w:t>
        <w:tab/>
        <w:t xml:space="preserve">Alaptevékenységét az Óvodai Nevelés Országos Alapprogramja alapján, három éves kortól az iskolába járáshoz szükséges fejlettség elérés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ágazat száma</w:t>
      </w:r>
      <w:r>
        <w:rPr>
          <w:rFonts w:cs="Times New Roman" w:ascii="Times New Roman" w:hAnsi="Times New Roman"/>
          <w:spacing w:val="-3"/>
          <w:szCs w:val="24"/>
        </w:rPr>
        <w:t>: 851020 óvodai nevel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TEÁOR: 8501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1011  Óvodai nev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851012 sajátos nevelési igényű gyermekek </w:t>
      </w:r>
      <w:r>
        <w:rPr>
          <w:rFonts w:cs="Times New Roman" w:ascii="Times New Roman" w:hAnsi="Times New Roman"/>
          <w:b/>
          <w:spacing w:val="-3"/>
          <w:szCs w:val="24"/>
        </w:rPr>
        <w:t xml:space="preserve">integrált </w:t>
      </w:r>
      <w:r>
        <w:rPr>
          <w:rFonts w:cs="Times New Roman" w:ascii="Times New Roman" w:hAnsi="Times New Roman"/>
          <w:spacing w:val="-3"/>
          <w:szCs w:val="24"/>
        </w:rPr>
        <w:t>nappali  nevelése, oktatása 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közoktatási törvényben meghatározott maximális létszám betartásával, a szakértői       bizottság és a felügyeleti szerv egyeztetése alapj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2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562917  Munkahelyi vendéglátá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4"/>
        </w:rPr>
      </w:pPr>
      <w:r>
        <w:rPr>
          <w:rFonts w:cs="Times New Roman" w:ascii="Times New Roman" w:hAnsi="Times New Roman"/>
          <w:spacing w:val="-3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 feladatok ellátásához az óvodának rendelkezésére áll a 203 hrsz-on 7297 m2 földterület, 1063 m2 alapterületű felépítmény, az udvar, valamint a leltár szerinti eszközö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      alapfeladat jó színvonalú ellátása érdekében hasznosan működtetn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önkormányzatok tulajdonában lévő ingatlanvagyon nyilvántartási és adatszolgáltatási rendjéről szóló 147/1992. Korm. rendeletnek megfelelően vezetett érté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 - szabad kapacitása mértékéig - alaptevékenységét kiegészítő, anyagi haszonszerzésre irányuló kisegítő tevékenységet végezhet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10./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Maximális gyermek-,tanulólétszám:</w:t>
      </w:r>
      <w:r>
        <w:rPr>
          <w:rFonts w:cs="Times New Roman" w:ascii="Times New Roman" w:hAnsi="Times New Roman"/>
          <w:spacing w:val="-3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Az intézménybe felvehető maximális gyermeklétszám:  312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             csoportok száma:  11 csopor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 xml:space="preserve">Az intézmény képviseletét a vezető látja el, illetve a Szervezeti é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 xml:space="preserve">Működési Szabályzatban rögzített képviseleti rend szerin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Az intézmény hosszú és körbélyegzőjének szöveg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</w:t>
      </w: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 xml:space="preserve">      Piros   Óv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Hunyadi u. 7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Cs w:val="24"/>
          <w:u w:val="single"/>
        </w:rPr>
        <w:t>Körbélyegző    :</w:t>
      </w:r>
      <w:r>
        <w:rPr>
          <w:rFonts w:cs="Times New Roman" w:ascii="Times New Roman" w:hAnsi="Times New Roman"/>
          <w:spacing w:val="-3"/>
          <w:szCs w:val="24"/>
        </w:rPr>
        <w:t xml:space="preserve">         Piros Óvo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Hunyadi u. 7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1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felülvizsgálat rendje: 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z illetékes szakbizottság, jegyző, polgármeste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26. ) sz. határozatával hagyta jóvá, egyidejűleg hatályát veszti a 261/2010.(VII.1.) számú képviselő-testületi határoz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4:00Z</dcterms:created>
  <dc:creator>Langmayer</dc:creator>
  <dc:description/>
  <cp:keywords/>
  <dc:language>en-US</dc:language>
  <cp:lastModifiedBy>karpatir</cp:lastModifiedBy>
  <dcterms:modified xsi:type="dcterms:W3CDTF">2011-05-09T08:14:00Z</dcterms:modified>
  <cp:revision>2</cp:revision>
  <dc:subject/>
  <dc:title>Játszóház Óvoda</dc:title>
</cp:coreProperties>
</file>