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„</w:t>
      </w:r>
      <w:r>
        <w:rPr>
          <w:b/>
        </w:rPr>
        <w:t>A 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unakeszi Város Képviselőtestületének 2011.május 26. ülésé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…………… </w:t>
      </w:r>
      <w:r>
        <w:rPr/>
        <w:t>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zoktatási intézmények alapító okiratának módosít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épviselőtestüle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közoktatási intézmények alapító okiratainak  módosítása  - az áttekinthetőbb szerkezeti forma érdekében , valamint a  jogszabályok és egyéb helyi  átszervezéssel járó változások miatt  -  indokolt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Mellékelem  intézményeink 261/2010.(VII.1.); 344/ 2010.(IX:16.)  önkormányzati határozatokkal elfogadott alapító okiratait, valamint a módosításokkal egybe szerkesztett új alapító okiratokat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érem, hogy a Képviselő-testület a megjelölt két határozatot  helyezze hatályon kívül, valamint az új módosításokkal egybeszerkesztett alapító okiratokat hagyja jóvá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fentiek alapján az alábbi határozati javaslatot terjesztem a Képviselő-testület elé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Határozati javasla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</w:t>
      </w:r>
      <w:r>
        <w:rPr/>
        <w:t>.Dunakeszi Város Képviselő-testülete az alább felsorolt intézményekre vonatkozó 261/2010.(VII.1.);  344/ 2010.(IX:16.)  sz. önkormányzati határozatokat és ezen   határozatokkal  jóváhagyott alapító okiratokat hatályon kívül helyezi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szterlánc Óvod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átszóház Óvod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iros Óvod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Bárdos Lajos Általános Iskol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örösi Csoma Sándor Általános Iskol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azekas Mihály Általános Iskola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adnóti Miklós Gimnáziu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arkas Ferenc Alapfokú Művészetoktatási Intézmén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Felkéri a polgármestert a szükséges intézkedések megtételé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Határidő</w:t>
      </w:r>
      <w:r>
        <w:rPr/>
        <w:t xml:space="preserve">:          2011. július 1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             Polgármester               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2</w:t>
      </w:r>
      <w:r>
        <w:rPr/>
        <w:t xml:space="preserve">.Dunakeszi Város Képviselő-testülete  - az áttekinthetőbb szerkezeti forma érdekében , valamint a  jogszabályok és egyéb helyi  átszervezéssel járó változások miatt  -  jóvá hagyja az Eszterlánc Óvoda egységes szerkezetbe foglalt , módosított alapító okiratát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Felkéri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Határidő</w:t>
      </w:r>
      <w:r>
        <w:rPr/>
        <w:t xml:space="preserve">:          2011. július 1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             Polgármester                   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3</w:t>
      </w:r>
      <w:r>
        <w:rPr/>
        <w:t>.Dunakeszi Város Képviselő-testülete  - az áttekinthetőbb szerkezeti forma érdekében , valamint a  jogszabályok és egyéb helyi  átszervezéssel járó változások miatt  -  jóvá hagyja a Játszóház Óvoda egységes szerkezetbe foglalt , módosított alapító okiratát.</w:t>
      </w:r>
    </w:p>
    <w:p>
      <w:pPr>
        <w:pStyle w:val="Normal"/>
        <w:jc w:val="both"/>
        <w:rPr/>
      </w:pPr>
      <w:r>
        <w:rPr/>
        <w:t>Felkéri a polgármestert a szükséges intézkedések megtételér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Határidő</w:t>
      </w:r>
      <w:r>
        <w:rPr/>
        <w:t xml:space="preserve">:          2011. július 1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             Polgármester                   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4</w:t>
      </w:r>
      <w:r>
        <w:rPr/>
        <w:t xml:space="preserve">.Dunakeszi Város Képviselő-testülete  - az áttekinthetőbb szerkezeti forma érdekében , valamint a  jogszabályok és egyéb helyi  átszervezéssel járó változások miatt  -  jóvá hagyja a Piros Óvoda egységes szerkezetbe foglalt , módosított alapító okiratát. </w:t>
      </w:r>
    </w:p>
    <w:p>
      <w:pPr>
        <w:pStyle w:val="Normal"/>
        <w:jc w:val="both"/>
        <w:rPr/>
      </w:pPr>
      <w:r>
        <w:rPr/>
        <w:t>Felkéri a polgármestert a szükséges intézkedések megtételér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Határidő</w:t>
      </w:r>
      <w:r>
        <w:rPr/>
        <w:t xml:space="preserve">:          2011. július 1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             Polgármester                   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5</w:t>
      </w:r>
      <w:r>
        <w:rPr/>
        <w:t xml:space="preserve">.Dunakeszi Város Képviselő-testülete  - az áttekinthetőbb szerkezeti forma érdekében , valamint a  jogszabályok és egyéb helyi  átszervezéssel járó változások miatt  -  jóvá hagyja a Bárdos Lajos Általános Iskola egységes szerkezetbe foglalt , módosított alapító okiratát. </w:t>
      </w:r>
    </w:p>
    <w:p>
      <w:pPr>
        <w:pStyle w:val="Normal"/>
        <w:jc w:val="both"/>
        <w:rPr/>
      </w:pPr>
      <w:r>
        <w:rPr/>
        <w:t>Felkéri a polgármestert a szükséges intézkedések megtételér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Határidő</w:t>
      </w:r>
      <w:r>
        <w:rPr/>
        <w:t xml:space="preserve">:          2011. július 1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             Polgármester                   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6.</w:t>
      </w:r>
      <w:r>
        <w:rPr/>
        <w:t xml:space="preserve">Dunakeszi Város Képviselő-testülete  - az áttekinthetőbb szerkezeti forma érdekében , valamint a  jogszabályok és egyéb helyi  átszervezéssel járó változások miatt  -  jóvá hagyja a Körösi Csoma Sándor Általános Iskola  egységes szerkezetbe foglalt , módosított alapító okiratát. </w:t>
      </w:r>
    </w:p>
    <w:p>
      <w:pPr>
        <w:pStyle w:val="Normal"/>
        <w:jc w:val="both"/>
        <w:rPr/>
      </w:pPr>
      <w:r>
        <w:rPr/>
        <w:t>Felkéri a polgármestert a szükséges intézkedések megtételér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Határidő</w:t>
      </w:r>
      <w:r>
        <w:rPr/>
        <w:t xml:space="preserve">:          2011. július 1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             Polgármester                   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7.</w:t>
      </w:r>
      <w:r>
        <w:rPr/>
        <w:t xml:space="preserve">Dunakeszi Város Képviselő-testülete  - az áttekinthetőbb szerkezeti forma érdekében , valamint a  jogszabályok és egyéb helyi  átszervezéssel járó változások miatt  -  jóvá hagyja a Fazekas Mihály  Általános Iskola  egységes szerkezetbe foglalt , módosított alapító okiratát. </w:t>
      </w:r>
    </w:p>
    <w:p>
      <w:pPr>
        <w:pStyle w:val="Normal"/>
        <w:jc w:val="both"/>
        <w:rPr/>
      </w:pPr>
      <w:r>
        <w:rPr/>
        <w:t>Felkéri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Határidő</w:t>
      </w:r>
      <w:r>
        <w:rPr/>
        <w:t xml:space="preserve">:          2011. július 1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             Polgármester                   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8.</w:t>
      </w:r>
      <w:r>
        <w:rPr/>
        <w:t xml:space="preserve">Dunakeszi Város Képviselő-testülete  - az áttekinthetőbb szerkezeti forma érdekében , valamint a  jogszabályok és egyéb helyi  átszervezéssel járó változások miatt  -  jóvá hagyja a Radnóti Miklós Gimnázium egységes szerkezetbe foglalt , módosított alapító okiratát. </w:t>
      </w:r>
    </w:p>
    <w:p>
      <w:pPr>
        <w:pStyle w:val="Normal"/>
        <w:jc w:val="both"/>
        <w:rPr/>
      </w:pPr>
      <w:r>
        <w:rPr/>
        <w:t>Felkéri a polgármestert a szükséges intézkedések megtételé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Határidő</w:t>
      </w:r>
      <w:r>
        <w:rPr/>
        <w:t xml:space="preserve">:          2011. július 1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             Polgármester                   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9.</w:t>
      </w:r>
      <w:r>
        <w:rPr/>
        <w:t xml:space="preserve"> Dunakeszi Város Képviselő-testülete  - az áttekinthetőbb szerkezeti forma érdekében , valamint a  jogszabályok és egyéb helyi  átszervezéssel járó változások miatt  -  jóvá hagyja a  Farkas Ferenc Alapfokú Művészetoktatási Intézmény egységes szerkezetbe foglalt , módosított alapító okiratát. </w:t>
      </w:r>
    </w:p>
    <w:p>
      <w:pPr>
        <w:pStyle w:val="Normal"/>
        <w:jc w:val="both"/>
        <w:rPr/>
      </w:pPr>
      <w:r>
        <w:rPr/>
        <w:t>Felkéri a polgármestert a szükséges intézkedések megtételére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Határidő</w:t>
      </w:r>
      <w:r>
        <w:rPr/>
        <w:t xml:space="preserve">:          2011. július 1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 xml:space="preserve">:              Polgármester                   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, 2011.május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……………………………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émeth  Lászlóné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6:00Z</dcterms:created>
  <dc:creator>Korodine</dc:creator>
  <dc:description/>
  <cp:keywords/>
  <dc:language>en-US</dc:language>
  <cp:lastModifiedBy>karpatir</cp:lastModifiedBy>
  <cp:lastPrinted>2011-05-18T14:56:00Z</cp:lastPrinted>
  <dcterms:modified xsi:type="dcterms:W3CDTF">2011-05-19T05:59:00Z</dcterms:modified>
  <cp:revision>5</cp:revision>
  <dc:subject/>
  <dc:title>A nyelvoktatás helyzete és jövője a dunakeszi Radnóti Miklós</dc:title>
</cp:coreProperties>
</file>