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/>
      </w:pPr>
      <w:r>
        <w:rPr>
          <w:rFonts w:cs="Times New Roman" w:ascii="Times New Roman" w:hAnsi="Times New Roman"/>
          <w:b/>
          <w:bCs/>
          <w:szCs w:val="24"/>
        </w:rPr>
        <w:t xml:space="preserve">Fazekas Mihály Általános Iskola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módosításokkal egybeszerkesztett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ab/>
        <w:t>ALAPÍTÓ OKIRAT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Dunakeszi Város Önkormányzatának Képviselő-testülete a helyi önkormányzatokról szóló 1990. évi LXV. tv. 9. § (4) bekezdésében kapott felhatalmazás alapján, a rendelkezésre álló dokumentumok figyelembe vételével, a </w:t>
      </w:r>
      <w:r>
        <w:rPr>
          <w:rFonts w:cs="Times New Roman" w:ascii="Times New Roman" w:hAnsi="Times New Roman"/>
          <w:b/>
          <w:spacing w:val="-3"/>
          <w:szCs w:val="24"/>
        </w:rPr>
        <w:t>Fazekas Mihály Általános Iskola</w:t>
      </w:r>
      <w:r>
        <w:rPr>
          <w:rFonts w:cs="Times New Roman" w:ascii="Times New Roman" w:hAnsi="Times New Roman"/>
          <w:spacing w:val="-3"/>
          <w:szCs w:val="24"/>
        </w:rPr>
        <w:t xml:space="preserve"> számára a költségvetési szervek jogállásáról és gazdálkodásáról szóló 2008. évi CV. törvény 4. § (1) bekezdése, a többször módosított közoktatásról szóló 1993. évi LXXIX törvény 37. § (1) és (5) bekezdés, az államháztartásról szóló 1992. évi XXXVIII. törvény 88. § (1) - (3) bekezdés, valamint az államháztartás működési rendjéről szóló 292/2009. (XII.19.) kormányrendelet tartalmi követelményeinek megfelelő  okiratot adja ki </w:t>
      </w:r>
      <w:r>
        <w:rPr>
          <w:rFonts w:cs="Times New Roman" w:ascii="Times New Roman" w:hAnsi="Times New Roman"/>
          <w:b/>
          <w:spacing w:val="-3"/>
          <w:szCs w:val="24"/>
        </w:rPr>
        <w:t>2011. július 1-i hatállya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1./</w:t>
      </w:r>
      <w:r>
        <w:rPr>
          <w:rFonts w:cs="Times New Roman" w:ascii="Times New Roman" w:hAnsi="Times New Roman"/>
          <w:spacing w:val="-3"/>
          <w:szCs w:val="24"/>
        </w:rPr>
        <w:t xml:space="preserve">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neve:</w:t>
      </w:r>
      <w:r>
        <w:rPr>
          <w:rFonts w:cs="Times New Roman" w:ascii="Times New Roman" w:hAnsi="Times New Roman"/>
          <w:b/>
          <w:spacing w:val="-3"/>
          <w:szCs w:val="24"/>
        </w:rPr>
        <w:t xml:space="preserve">  Fazekas Mihály Általános Iskol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2./</w:t>
      </w: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</w:t>
      </w:r>
      <w:r>
        <w:rPr>
          <w:rFonts w:cs="Times New Roman" w:ascii="Times New Roman" w:hAnsi="Times New Roman"/>
          <w:spacing w:val="-3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székhelye:</w:t>
      </w:r>
      <w:r>
        <w:rPr>
          <w:rFonts w:cs="Times New Roman" w:ascii="Times New Roman" w:hAnsi="Times New Roman"/>
          <w:spacing w:val="-3"/>
          <w:szCs w:val="24"/>
        </w:rPr>
        <w:t xml:space="preserve">  2120  Dunakeszi, Radnóti 29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            </w:t>
      </w:r>
      <w:r>
        <w:rPr>
          <w:rFonts w:cs="Times New Roman" w:ascii="Times New Roman" w:hAnsi="Times New Roman"/>
          <w:b/>
          <w:spacing w:val="-3"/>
          <w:szCs w:val="24"/>
        </w:rPr>
        <w:t>2/a.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 xml:space="preserve"> Telephelye</w:t>
      </w:r>
      <w:r>
        <w:rPr>
          <w:rFonts w:cs="Times New Roman" w:ascii="Times New Roman" w:hAnsi="Times New Roman"/>
          <w:spacing w:val="-3"/>
          <w:szCs w:val="24"/>
        </w:rPr>
        <w:t>: Ninc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b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z alapítás éve:</w:t>
      </w:r>
      <w:r>
        <w:rPr>
          <w:rFonts w:cs="Times New Roman" w:ascii="Times New Roman" w:hAnsi="Times New Roman"/>
          <w:spacing w:val="-3"/>
          <w:szCs w:val="24"/>
        </w:rPr>
        <w:t xml:space="preserve"> </w:t>
        <w:tab/>
        <w:t xml:space="preserve">   1988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 </w:t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c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alapí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Dunakeszi Város Önkormányzatának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</w:t>
        <w:tab/>
        <w:t>2120.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d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. A költségvetési szerv fenntar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 Dunakeszi Város Önkormányzat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>2120.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e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felügyeleti és irányító szerve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Dunakeszi Város Önkormányzatának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>2120.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</w:rPr>
        <w:tab/>
        <w:t>2/f.</w:t>
      </w:r>
      <w:r>
        <w:rPr>
          <w:rFonts w:cs="Times New Roman" w:ascii="Times New Roman" w:hAnsi="Times New Roman"/>
          <w:spacing w:val="-3"/>
          <w:szCs w:val="24"/>
        </w:rPr>
        <w:t xml:space="preserve">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működési terület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Az általános iskola elsősorban körzeti feladatokat lát el a fenntartó által kijelölt    körzethatáron belül lakóhellyel, vagy tartózkodási hellyel rendelkező gyermekek részére. A szabad iskolaválasztás jegyében azonban lehetőség van a szabad férőhelyekre, a körzethatáron kívül lakó gyermekek beiratkozására i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08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3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besorolás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          </w:t>
      </w:r>
      <w:r>
        <w:rPr>
          <w:rFonts w:cs="Times New Roman" w:ascii="Times New Roman" w:hAnsi="Times New Roman"/>
          <w:b/>
          <w:spacing w:val="-3"/>
          <w:szCs w:val="24"/>
        </w:rPr>
        <w:t>3/a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Tevékenység jellege alapján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>Közszolgáltató költségvetési szerv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          </w:t>
      </w:r>
      <w:r>
        <w:rPr>
          <w:rFonts w:cs="Times New Roman" w:ascii="Times New Roman" w:hAnsi="Times New Roman"/>
          <w:b/>
          <w:spacing w:val="-3"/>
          <w:szCs w:val="24"/>
        </w:rPr>
        <w:t>3/b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Feladatellátáshoz kapcsolódó funkciója szerint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18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spacing w:val="-3"/>
          <w:szCs w:val="24"/>
        </w:rPr>
        <w:t>Önállóan működő. Részben önállóan gazdálkodó, előirányzatai felett részjogkörrel rendelkező költségvetési szerv. Önálló bérgazdálkodó. A meghatározott pénzügyi, számviteli, vagyongazdálkodási és műszaki feladatokat együttműködési megállapodás alapján az Önkormányzati Intézmények Gazdasági Ellátó szervezete látja el 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         </w:t>
      </w:r>
      <w:r>
        <w:rPr>
          <w:rFonts w:cs="Times New Roman" w:ascii="Times New Roman" w:hAnsi="Times New Roman"/>
          <w:b/>
          <w:spacing w:val="-3"/>
          <w:szCs w:val="24"/>
        </w:rPr>
        <w:t>3/c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Közszolgáltató költségvetési szerv fajtája szerint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 xml:space="preserve">   Közintézmé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4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típus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outlineLvl w:val="0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</w:t>
      </w:r>
      <w:r>
        <w:rPr>
          <w:rFonts w:cs="Times New Roman" w:ascii="Times New Roman" w:hAnsi="Times New Roman"/>
          <w:spacing w:val="-3"/>
          <w:szCs w:val="24"/>
        </w:rPr>
        <w:t xml:space="preserve">Általános iskol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5./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 feladata, alaptevékenysége: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 w:val="28"/>
        </w:rPr>
        <w:tab/>
      </w:r>
      <w:r>
        <w:rPr>
          <w:rFonts w:cs="Times New Roman" w:ascii="Times New Roman" w:hAnsi="Times New Roman"/>
          <w:spacing w:val="-3"/>
          <w:szCs w:val="24"/>
        </w:rPr>
        <w:t>Az intézmény a képviselő-testület által jóváhagyott pedagógiai program és helyi tanterv alapján, nappali rendszerű alapfokú iskolai oktatást, nevelést végez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Cs w:val="24"/>
        </w:rPr>
        <w:t xml:space="preserve">Az intézmény saját döntésével az alapító által meghatározott feladatkörét nem változtathatja meg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cs="Times New Roman" w:ascii="Times New Roman" w:hAnsi="Times New Roman"/>
          <w:b/>
          <w:spacing w:val="-3"/>
          <w:szCs w:val="24"/>
        </w:rPr>
        <w:t>Szak ágazat száma: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852010 alapfokú oktatás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TEÁOR 8520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0"/>
        </w:numPr>
        <w:ind w:left="709" w:hanging="1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zakfeladato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852011 Általános iskolai nappali nevelés, oktatás (1-4. évfolya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52021 Általános iskolai nappali nevelés, oktatás (5-8. évfolyam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852012 sajátos nevelési igényű általános iskolai tanulók </w:t>
      </w:r>
      <w:r>
        <w:rPr>
          <w:rFonts w:cs="Times New Roman" w:ascii="Times New Roman" w:hAnsi="Times New Roman"/>
          <w:b/>
          <w:spacing w:val="-3"/>
          <w:szCs w:val="24"/>
        </w:rPr>
        <w:t xml:space="preserve">integrált </w:t>
      </w:r>
      <w:r>
        <w:rPr>
          <w:rFonts w:cs="Times New Roman" w:ascii="Times New Roman" w:hAnsi="Times New Roman"/>
          <w:spacing w:val="-3"/>
          <w:szCs w:val="24"/>
        </w:rPr>
        <w:t>nappali rendszerű nevelése, oktatása (1-4. évfolyam)   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852022 sajátos nevelési igényű általános iskolai tanulók </w:t>
      </w:r>
      <w:r>
        <w:rPr>
          <w:rFonts w:cs="Times New Roman" w:ascii="Times New Roman" w:hAnsi="Times New Roman"/>
          <w:b/>
          <w:spacing w:val="-3"/>
          <w:szCs w:val="24"/>
        </w:rPr>
        <w:t>integrált</w:t>
      </w:r>
      <w:r>
        <w:rPr>
          <w:rFonts w:cs="Times New Roman" w:ascii="Times New Roman" w:hAnsi="Times New Roman"/>
          <w:spacing w:val="-3"/>
          <w:szCs w:val="24"/>
        </w:rPr>
        <w:t xml:space="preserve"> nappali rendszerű nevelése, oktatása (5-8. évfolyam)   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855911 Általános iskolai napközi otthoni nevel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855914 Általános iskolai tanulók tanulószobai nevel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931204 Iskolai diáksport-tevékenység és támoga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562913 Tanulók iskolai intézményi étkezte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562917 Munkahelyi étkezte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841901 Önkormányzatok, valamint többcélú kistérségi társulások elszámolás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Iskolai könyvtári feladatok ellá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682002-3 Nem lakóingatlan bérbeadása, üzemeltetése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6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jogállása, vezetőjének kinevezési rendj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Önálló jogi személy. Vezetőjét a képviselő-testület bízza meg, nyilvános pályázati eljárás útján. A megbízás határozott időre szól. A pályázati eljárással kapcsolatos feladatokat a jegyző látja el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7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foglalkoztatottjaira vonatkozó foglalkoztatási jogviszony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Közalkalmazotti jogviszony (Kjt.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Megbízási jogviszony (Mt.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Vállalkozói jogviszony ( Mt.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8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feladatellátást szolgáló vagyon: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 feladatok ellátásához az iskolának rendelkezésére áll a 73/1 hrsz-on 14734 m2 földterületű ingatlan, a rajta található 2622 m2  alapterületű  felépítmény; az iskola épülete, a tornaterem, a konyha és az ebédlő, valamint a hozzá tartozó udvar és sportpálya. A feladat ellátásához rendelkezésre állnak a leltár szerinti eszközök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9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vagyon feletti rendelkezés jog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Az intézmény a rendelkezésére bocsátott vagyont szabadon használhatja, ugyanakkor köteles az alapfeladat jó színvonalú ellátása érdekében hasznosan működtetni. Köteles azt megóvni. Az intézmény a rendelkezésére álló ingatlan vagyont nem jogosult elidegeníteni, biztosítékul felhasználni. Jogosult viszont épületeit, építményeit az alapfeladat sérelme nélkül a 25/2010. (VIII.02.) sz. önkormányzati rendelet figyelembe vételével </w:t>
      </w:r>
      <w:r>
        <w:rPr>
          <w:rFonts w:cs="Times New Roman" w:ascii="Times New Roman" w:hAnsi="Times New Roman"/>
          <w:b/>
          <w:spacing w:val="-3"/>
          <w:szCs w:val="24"/>
        </w:rPr>
        <w:t>bérletbe adni</w:t>
      </w:r>
      <w:r>
        <w:rPr>
          <w:rFonts w:cs="Times New Roman" w:ascii="Times New Roman" w:hAnsi="Times New Roman"/>
          <w:spacing w:val="-3"/>
          <w:szCs w:val="24"/>
        </w:rPr>
        <w:t xml:space="preserve">. Az intézmény a rendelkezésre álló eszközeivel - szabad kapacitása mértékéig - alaptevékenységét kiegészítő, anyagi haszonszerzésre irányuló kisegítő tevékenységet végezhet: </w:t>
      </w:r>
      <w:r>
        <w:rPr>
          <w:rFonts w:cs="Times New Roman" w:ascii="Times New Roman" w:hAnsi="Times New Roman"/>
          <w:b/>
          <w:spacing w:val="-3"/>
          <w:szCs w:val="24"/>
        </w:rPr>
        <w:t>vendégétkeztetés, rendezvények szervezése</w:t>
      </w:r>
      <w:r>
        <w:rPr>
          <w:rFonts w:cs="Times New Roman" w:ascii="Times New Roman" w:hAnsi="Times New Roman"/>
          <w:spacing w:val="-3"/>
          <w:szCs w:val="24"/>
        </w:rPr>
        <w:t>. Az ezekből származó bevételt az intézmény alapfeladatainak ellátásához, ill. az e tevékenységben résztvevők díjazásához felhasználhatja, mely tételeket a költségvetésben mind a bevételi, mind a kiadási oldalon fel kell tüntetni. A nem önkormányzati pénzbeli adományokat (pl.: szponzori) és pályázatokon nyert összegeket az intézmény költségvetésén át kell futtatni, a tárgyi jellegű adományokat az intézményi vagyon leltárába fel kell ven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>10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Maximális gyermek-, tanulólétszám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z intézménybe felvehető maximális tanulólétszáma: 609 fő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11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 xml:space="preserve">Évfolyamok száma: </w:t>
      </w:r>
      <w:r>
        <w:rPr>
          <w:rFonts w:cs="Times New Roman" w:ascii="Times New Roman" w:hAnsi="Times New Roman"/>
          <w:spacing w:val="-3"/>
          <w:szCs w:val="24"/>
        </w:rPr>
        <w:t>1- 8 évfolyam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12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képviseletére jogosulta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z intézmény képviseletét az igazgató látja el, illetve a Szervezeti és Működési Szabályzatban rögzített képviseleti rend szerin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13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 jegyzés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Cs w:val="24"/>
          <w:u w:val="single"/>
        </w:rPr>
        <w:t>Hosszú bélyegző:</w:t>
      </w:r>
      <w:r>
        <w:rPr>
          <w:rFonts w:cs="Times New Roman" w:ascii="Times New Roman" w:hAnsi="Times New Roman"/>
          <w:spacing w:val="-3"/>
          <w:szCs w:val="24"/>
        </w:rPr>
        <w:t xml:space="preserve">             Fazekas Mihály Általános Iskol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pacing w:val="-3"/>
          <w:szCs w:val="24"/>
        </w:rPr>
        <w:t>2120 Dunakeszi, Radnóti u. 29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Cs w:val="24"/>
          <w:u w:val="single"/>
        </w:rPr>
        <w:t>Körbélyegző:</w:t>
      </w:r>
      <w:r>
        <w:rPr>
          <w:rFonts w:cs="Times New Roman" w:ascii="Times New Roman" w:hAnsi="Times New Roman"/>
          <w:spacing w:val="-3"/>
          <w:szCs w:val="24"/>
        </w:rPr>
        <w:tab/>
        <w:t xml:space="preserve">                Fazekas Mihály Általános Iskol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pacing w:val="-3"/>
          <w:szCs w:val="24"/>
        </w:rPr>
        <w:t>2120 Dunakeszi, Radnóti u. 29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15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Záró rendelkezése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>A felülvizsgálat rendje:</w:t>
      </w:r>
      <w:r>
        <w:rPr>
          <w:rFonts w:cs="Times New Roman" w:ascii="Times New Roman" w:hAnsi="Times New Roman"/>
          <w:spacing w:val="-3"/>
          <w:szCs w:val="24"/>
        </w:rPr>
        <w:t xml:space="preserve"> Amennyiben az Alapító Okiratban rögzítettek tartalmában változás történik, vagy jogszabály írja elő, módosítására javaslatot tehet az intézmény vezetője, a családügyi tanácsnok, a jegyző, a polgármeste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Jelen Alapító Okiratot Dunakeszi Város Önkormányzatának Képviselő-testülete a           / 2011. (V.26. ) sz. határozatával hagyta jóvá, egyidejűleg hatályát veszti a 261/2010.(VII.1.) számú képviselő-testületi határoza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Dunakeszi, 2011. május 26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2160" w:hanging="0"/>
        <w:jc w:val="both"/>
        <w:outlineLvl w:val="0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    </w:t>
      </w:r>
      <w:r>
        <w:rPr>
          <w:rFonts w:cs="Times New Roman" w:ascii="Times New Roman" w:hAnsi="Times New Roman"/>
          <w:spacing w:val="-3"/>
          <w:szCs w:val="24"/>
        </w:rPr>
        <w:tab/>
        <w:tab/>
        <w:tab/>
        <w:tab/>
        <w:t xml:space="preserve">      </w:t>
        <w:tab/>
        <w:tab/>
        <w:t xml:space="preserve"> Dióssi Csab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160" w:hanging="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ab/>
        <w:tab/>
        <w:t xml:space="preserve">      </w:t>
        <w:tab/>
        <w:t xml:space="preserve"> polgármester</w:t>
      </w:r>
    </w:p>
    <w:p>
      <w:pPr>
        <w:pStyle w:val="Normal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8:12:00Z</dcterms:created>
  <dc:creator>Langmayer</dc:creator>
  <dc:description/>
  <cp:keywords/>
  <dc:language>en-US</dc:language>
  <cp:lastModifiedBy>karpatir</cp:lastModifiedBy>
  <cp:lastPrinted>2011-04-19T13:44:00Z</cp:lastPrinted>
  <dcterms:modified xsi:type="dcterms:W3CDTF">2011-05-09T08:12:00Z</dcterms:modified>
  <cp:revision>2</cp:revision>
  <dc:subject/>
  <dc:title>Bárdos Lajos Általános Iskola </dc:title>
</cp:coreProperties>
</file>