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Eszterlánc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ind w:hanging="2880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, az </w:t>
      </w:r>
      <w:r>
        <w:rPr>
          <w:rFonts w:cs="Times New Roman" w:ascii="Times New Roman" w:hAnsi="Times New Roman"/>
          <w:b/>
          <w:spacing w:val="-3"/>
          <w:szCs w:val="24"/>
        </w:rPr>
        <w:t>Eszterlánc Óvoda</w:t>
      </w:r>
      <w:r>
        <w:rPr>
          <w:rFonts w:cs="Times New Roman" w:ascii="Times New Roman" w:hAnsi="Times New Roman"/>
          <w:spacing w:val="-3"/>
          <w:szCs w:val="24"/>
        </w:rPr>
        <w:t xml:space="preserve"> 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(1) - (3) bekezdés, valamint az államháztartás működési rendjéről szóló 292/2009. (XII.19.) kormányrendelet tartalmi követelményeinek megfelelő  okiratot adja ki </w:t>
      </w:r>
      <w:r>
        <w:rPr>
          <w:rFonts w:cs="Times New Roman" w:ascii="Times New Roman" w:hAnsi="Times New Roman"/>
          <w:b/>
          <w:spacing w:val="-3"/>
          <w:szCs w:val="24"/>
        </w:rPr>
        <w:t xml:space="preserve">2011. július 1-i hatállyal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Eszterlánc 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. Dunakeszi, Budai N.A. u. 4-8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agintézményei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spacing w:val="-3"/>
          <w:szCs w:val="24"/>
        </w:rPr>
        <w:t>1.  János utcai Tag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2120 Dunakeszi, János u. 5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2.  Alagi Tagóvoda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Óvoda köz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3.  Gyöngyharmat Tag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Garas u. 2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4.  Posta utcai Tag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Posta u. 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 xml:space="preserve">  190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Az óvoda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 i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evékenység jellege alapjá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szolgáltató költségvetési szer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Feladatellátáshoz kapcsolódó funkciója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 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3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Közszolgáltató költségvetési szerv fajtáj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outlineLvl w:val="0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 xml:space="preserve">Óvoda,  </w:t>
      </w:r>
      <w:r>
        <w:rPr>
          <w:rFonts w:cs="Times New Roman" w:ascii="Times New Roman" w:hAnsi="Times New Roman"/>
          <w:spacing w:val="-3"/>
          <w:szCs w:val="24"/>
        </w:rPr>
        <w:t>OM azonosító: 03770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feladata, alaptevékenysége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</w:t>
      </w:r>
      <w:r>
        <w:rPr>
          <w:rFonts w:cs="Times New Roman" w:ascii="Times New Roman" w:hAnsi="Times New Roman"/>
          <w:spacing w:val="-3"/>
          <w:szCs w:val="24"/>
        </w:rPr>
        <w:t xml:space="preserve">Az intézmény a képviselő-testület által jóváhagyott helyi nevelési programok alapján   működik. </w:t>
        <w:tab/>
        <w:t xml:space="preserve">Alaptevékenységét az Óvodai Nevelés Országos Alapprogramja alapján, három éves kortól az iskolába járáshoz szükséges fejlettség elérés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ágazat száma</w:t>
      </w:r>
      <w:r>
        <w:rPr>
          <w:rFonts w:cs="Times New Roman" w:ascii="Times New Roman" w:hAnsi="Times New Roman"/>
          <w:spacing w:val="-3"/>
          <w:szCs w:val="24"/>
        </w:rPr>
        <w:t>: 851020 óvodai nevelé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TEÁOR: 8501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1011  Óvodai nevel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851012 sajátos nevelési igényű gyermekek </w:t>
      </w:r>
      <w:r>
        <w:rPr>
          <w:rFonts w:cs="Times New Roman" w:ascii="Times New Roman" w:hAnsi="Times New Roman"/>
          <w:b/>
          <w:spacing w:val="-3"/>
          <w:szCs w:val="24"/>
        </w:rPr>
        <w:t xml:space="preserve">integrált </w:t>
      </w:r>
      <w:r>
        <w:rPr>
          <w:rFonts w:cs="Times New Roman" w:ascii="Times New Roman" w:hAnsi="Times New Roman"/>
          <w:spacing w:val="-3"/>
          <w:szCs w:val="24"/>
        </w:rPr>
        <w:t>nappali  nevelése, oktatása 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közoktatási törvényben meghatározott maximális létszám betartásával, a szakértői       bizottság és a felügyeleti szerv egyeztetése alapj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2 óvodai intézményi köz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562917  Munkahelyi vendéglátás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szCs w:val="24"/>
        </w:rPr>
      </w:pPr>
      <w:r>
        <w:rPr>
          <w:rFonts w:cs="Times New Roman" w:ascii="Times New Roman" w:hAnsi="Times New Roman"/>
          <w:spacing w:val="-3"/>
          <w:sz w:val="2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spacing w:val="-3"/>
          <w:szCs w:val="24"/>
        </w:rPr>
        <w:t>Megbízás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</w:t>
      </w:r>
      <w:r>
        <w:rPr>
          <w:rFonts w:cs="Times New Roman" w:ascii="Times New Roman" w:hAnsi="Times New Roman"/>
          <w:spacing w:val="-3"/>
          <w:szCs w:val="24"/>
        </w:rPr>
        <w:t xml:space="preserve">A feladatok ellátásához az Eszterlánc Óvodának rendelkezésére áll a Budai - Nagy Antal utcai  központban a 4381 hrsz-on 8263 m2 osztatlan földterületen (Szent István Ált. Isk.), 578 m2 alapterületű felépítmény, továbbá a 4378 hrsz-on, 1033 m2 földterület a rajta található 163,55 m2 alapterületű felépítmény, a János utcai Tagóvoda feladatellátásához a 4795 hrsz-on 861 m2 földterület, 254 m2 alapterületű felépítmény,  az Alagi Tagóvoda  feladatellátásához 1748 hrsz-on 4023 m2 földterület, 796 m2 alapterületű felépítmény, a Gyöngyharmat  Tagóvoda feladatellátásához az 5220/40 hrsz-on 4584 m2 földterület, 711 m2 alapterületű felépítmény, a Posta utcai Tagóvoda feladatellátásához a 3339/1 hrsz-on 6650 m2 osztatlan földterület (Széchenyi István Általános Iskolával), a rajta található 456 m2 alapterületű  felépítmény,  valamint az épületekhez tartozó udvar és  a leltár szerinti eszközö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Az önkormányzatok tulajdonában lévő ingatlanvagyon nyilvántartási és adatszolgáltatási rendjéről szóló 147/1992. Korm. rendeletnek megfelelően vezetett érté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 - szabad kapacitása mértékéig - alaptevékenységét kiegészítő, anyagi haszonszerzésre irányuló kisegítő tevékenységet végezhet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rendezvények szervezése</w:t>
      </w:r>
      <w:r>
        <w:rPr>
          <w:rFonts w:cs="Times New Roman" w:ascii="Times New Roman" w:hAnsi="Times New Roman"/>
          <w:spacing w:val="-3"/>
          <w:szCs w:val="24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10./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Maximális gyermek-,tanulólétszám:</w:t>
      </w:r>
      <w:r>
        <w:rPr>
          <w:rFonts w:cs="Times New Roman" w:ascii="Times New Roman" w:hAnsi="Times New Roman"/>
          <w:spacing w:val="-3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Az intézménybe felvehető maximális gyermeklétszám:  682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             csoportok száma:  25 csopor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1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 xml:space="preserve">Az intézmény képviseletét a vezető látja el, illetve a Szervezeti és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 xml:space="preserve">Működési Szabályzatban rögzített képviseleti rend szerint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2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Az intézmény hosszú és körbélyegzőjének szöveg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</w:t>
      </w:r>
      <w:r>
        <w:rPr>
          <w:rFonts w:cs="Times New Roman" w:ascii="Times New Roman" w:hAnsi="Times New Roman"/>
          <w:spacing w:val="-3"/>
          <w:szCs w:val="24"/>
          <w:u w:val="single"/>
        </w:rPr>
        <w:t>Hosszú bélyegző:</w:t>
      </w:r>
      <w:r>
        <w:rPr>
          <w:rFonts w:cs="Times New Roman" w:ascii="Times New Roman" w:hAnsi="Times New Roman"/>
          <w:spacing w:val="-3"/>
          <w:szCs w:val="24"/>
        </w:rPr>
        <w:t xml:space="preserve">      Eszterlánc  Óvo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Budai Nagy Antal u. 4-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Tel: 06-27/341-8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Cs w:val="24"/>
          <w:u w:val="single"/>
        </w:rPr>
        <w:t>Körbélyegző    :</w:t>
      </w:r>
      <w:r>
        <w:rPr>
          <w:rFonts w:cs="Times New Roman" w:ascii="Times New Roman" w:hAnsi="Times New Roman"/>
          <w:spacing w:val="-3"/>
          <w:szCs w:val="24"/>
        </w:rPr>
        <w:t xml:space="preserve">         Eszterlánc Óvoda Dunakesz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 xml:space="preserve">1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A felülvizsgálat rendje: 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z illetékes szakbizottság, jegyző, polgármeste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>Jelen Alapító Okiratot Dunakeszi Város Önkormányzatának Képviselő-testülete a           / 2011. (V.26. ) sz. határozatával hagyta jóvá, egyidejűleg hatályát veszti a 261/2010.(VII.1.) számú képviselő-testületi határoz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1. máju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polgármest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13:00Z</dcterms:created>
  <dc:creator>Langmayer</dc:creator>
  <dc:description/>
  <cp:keywords/>
  <dc:language>en-US</dc:language>
  <cp:lastModifiedBy>karpatir</cp:lastModifiedBy>
  <cp:lastPrinted>2011-04-27T11:51:00Z</cp:lastPrinted>
  <dcterms:modified xsi:type="dcterms:W3CDTF">2011-05-09T08:13:00Z</dcterms:modified>
  <cp:revision>2</cp:revision>
  <dc:subject/>
  <dc:title>Eszterlánc Óvoda</dc:title>
</cp:coreProperties>
</file>