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spacing w:val="-3"/>
          <w:sz w:val="28"/>
        </w:rPr>
      </w:pPr>
      <w:r>
        <w:rPr>
          <w:rFonts w:cs="Times New Roman" w:ascii="Times New Roman" w:hAnsi="Times New Roman"/>
          <w:b/>
          <w:spacing w:val="-3"/>
          <w:sz w:val="28"/>
        </w:rPr>
        <w:t>Bárdos Lajos Általános Iskola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spacing w:val="-3"/>
          <w:sz w:val="28"/>
        </w:rPr>
      </w:pPr>
      <w:r>
        <w:rPr>
          <w:rFonts w:cs="Times New Roman" w:ascii="Times New Roman" w:hAnsi="Times New Roman"/>
          <w:b/>
          <w:spacing w:val="-3"/>
          <w:sz w:val="28"/>
        </w:rPr>
        <w:t>ALAPÍTÓ OKIRAT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</w:rPr>
      </w:pPr>
      <w:r>
        <w:rPr>
          <w:rFonts w:cs="Times New Roman" w:ascii="Times New Roman" w:hAnsi="Times New Roman"/>
          <w:b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</w:rPr>
      </w:pPr>
      <w:r>
        <w:rPr>
          <w:rFonts w:cs="Times New Roman" w:ascii="Times New Roman" w:hAnsi="Times New Roman"/>
          <w:b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 xml:space="preserve">Dunakeszi Város Önkormányzatának Képviselő-testülete a rendelkezésre álló dokumentumok alapján, az 1920. évben létesített a Magyar Államvasutak által elemi iskola - általános iskola számára a költségvetési szervek jogállásáról és gazdálkodásáról szóló 2008. évi CV. törvény 4. § (1) bekezdése, a többször módosított közoktatásról szóló 1993. évi LXXIX törvény 37. § (1) és (5) bekezdés, az államháztartásról szóló 1992. évi XXXVIII. törvény 88. § és (3) bekezdés, valamint az államháztartás működési rendjéről szóló 217/1998. (XII. 30.) kormányrendelet tartalmi követelményeinek megfelelő felülvizsgált és módosított okiratot adja ki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 xml:space="preserve">1./ </w:t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A költségvetési szerv  neve:</w:t>
      </w:r>
      <w:r>
        <w:rPr>
          <w:rFonts w:cs="Times New Roman" w:ascii="Times New Roman" w:hAnsi="Times New Roman"/>
          <w:spacing w:val="-3"/>
          <w:sz w:val="28"/>
        </w:rPr>
        <w:tab/>
        <w:tab/>
        <w:t>BÁRDOS LAJOS ÁLTALÁNOS ISKOL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 xml:space="preserve">2./ </w:t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A költségvetési szerv  székhelye:</w:t>
      </w:r>
      <w:r>
        <w:rPr>
          <w:rFonts w:cs="Times New Roman" w:ascii="Times New Roman" w:hAnsi="Times New Roman"/>
          <w:b/>
          <w:spacing w:val="-3"/>
          <w:sz w:val="28"/>
        </w:rPr>
        <w:tab/>
      </w:r>
      <w:r>
        <w:rPr>
          <w:rFonts w:cs="Times New Roman" w:ascii="Times New Roman" w:hAnsi="Times New Roman"/>
          <w:spacing w:val="-3"/>
          <w:sz w:val="28"/>
        </w:rPr>
        <w:t>2120 Dunakeszi, Iskola sétány 1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 w:val="28"/>
        </w:rPr>
        <w:tab/>
        <w:t xml:space="preserve">                              </w:t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telephelyei:</w:t>
      </w:r>
      <w:r>
        <w:rPr>
          <w:rFonts w:cs="Times New Roman" w:ascii="Times New Roman" w:hAnsi="Times New Roman"/>
          <w:spacing w:val="-3"/>
          <w:sz w:val="28"/>
        </w:rPr>
        <w:tab/>
        <w:t>2120 Dunakeszi, Kandó sétány 12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ab/>
        <w:tab/>
        <w:tab/>
        <w:tab/>
        <w:t xml:space="preserve">          2120 Dunakeszi, Fő út 143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 xml:space="preserve">3./ </w:t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A költségvetési szerv</w:t>
      </w:r>
      <w:r>
        <w:rPr>
          <w:rFonts w:cs="Times New Roman" w:ascii="Times New Roman" w:hAnsi="Times New Roman"/>
          <w:spacing w:val="-3"/>
          <w:sz w:val="28"/>
        </w:rPr>
        <w:t xml:space="preserve"> </w:t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feladata, alaptevékenység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8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u w:val="single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>Az intézmény a képviselő-testület által jóváhagyott pedagógiai program és helyi tanterv alapján, nappali rendszerű általános műveltséget megalapozó iskolai oktatást, nevelést végez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</w:rPr>
        <w:t xml:space="preserve">Az intézmény saját döntésével az alapító által meghatározott feladatkörét nem változtathatja meg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8"/>
        </w:rPr>
      </w:pPr>
      <w:r>
        <w:rPr>
          <w:rFonts w:cs="Times New Roman" w:ascii="Times New Roman" w:hAnsi="Times New Roman"/>
          <w:b/>
          <w:spacing w:val="-3"/>
          <w:sz w:val="28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/>
      </w:pPr>
      <w:r>
        <w:rPr>
          <w:rFonts w:cs="Times New Roman" w:ascii="Times New Roman" w:hAnsi="Times New Roman"/>
          <w:b/>
          <w:spacing w:val="-3"/>
          <w:sz w:val="28"/>
        </w:rPr>
        <w:t xml:space="preserve">          </w:t>
      </w:r>
      <w:r>
        <w:rPr>
          <w:rFonts w:cs="Times New Roman" w:ascii="Times New Roman" w:hAnsi="Times New Roman"/>
          <w:b/>
          <w:spacing w:val="-3"/>
          <w:sz w:val="28"/>
        </w:rPr>
        <w:t>Szakágazat száma:</w:t>
      </w:r>
      <w:r>
        <w:rPr>
          <w:rFonts w:cs="Times New Roman" w:ascii="Times New Roman" w:hAnsi="Times New Roman"/>
          <w:spacing w:val="-3"/>
          <w:sz w:val="28"/>
        </w:rPr>
        <w:t xml:space="preserve"> 852010 alapfokú  oktatás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ÁOR: 8520</w:t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pacing w:val="-3"/>
          <w:sz w:val="28"/>
        </w:rPr>
        <w:tab/>
      </w:r>
      <w:r>
        <w:rPr>
          <w:rFonts w:cs="Times New Roman" w:ascii="Times New Roman" w:hAnsi="Times New Roman"/>
          <w:b/>
          <w:sz w:val="28"/>
        </w:rPr>
        <w:t>Szakfeladat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802011 Általános iskolai nappali nevelés, oktatás (1-4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52021 Általános iskolai nappali nevelés, oktatás (5-8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 xml:space="preserve">852012 Sajátos nevelési igényű általános iskolai tanulók integrált nappali rendszerű nevelése, oktatása (1-4. évfolyam) </w:t>
      </w:r>
      <w:r>
        <w:rPr>
          <w:rFonts w:cs="Times New Roman" w:ascii="Times New Roman" w:hAnsi="Times New Roman"/>
          <w:spacing w:val="-3"/>
          <w:sz w:val="28"/>
          <w:szCs w:val="28"/>
        </w:rPr>
        <w:t>beszéd-és hallás fogyatékos gyermekek. Maximálisan integrálható gyermekek száma 12 f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 xml:space="preserve">852022 Sajátos nevelési igényű általános iskolai tanulók integrált nappali rendszerű nevelése, oktatása (5-8. évfolyam) </w:t>
      </w:r>
      <w:r>
        <w:rPr>
          <w:rFonts w:cs="Times New Roman" w:ascii="Times New Roman" w:hAnsi="Times New Roman"/>
          <w:spacing w:val="-3"/>
          <w:sz w:val="28"/>
          <w:szCs w:val="28"/>
        </w:rPr>
        <w:t>beszéd-és hallás fogyatékos gyermekek. . Maximálisan integrálható gyermekek száma 12 f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</w:rPr>
        <w:t xml:space="preserve">855911 Általános iskolai napközi otthoni nevelé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 xml:space="preserve">855914 Általános iskolai tanulószobai nevelé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>931204 Iskolai diáksport-tevékenység és támoga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562913 Iskolai intézményi étkeztet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562917 Munkahelyi étkeztet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841901 Önkormányzatok, valamint többcélú kistérségi társulások elszámolása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Iskolai könyvtári feladatok ellátás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4./</w:t>
        <w:tab/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A költségvetési szerv  működési terület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ab/>
        <w:t>Az általános iskola elsősorban körzeti feladatokat lát el a fenntartó által kijelölt körzethatáron belül lakóhellyel, vagy tartózkodási hellyel rendelkező gyermekek részére. A szabad iskolaválasztás jegyében azonban lehetőség van a szabad férőhelyekre, a körzethatáron kívül lakó gyermekek beiratkozására i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5./</w:t>
        <w:tab/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A költségvetési szerv fenntartója, székhelye</w:t>
      </w:r>
      <w:r>
        <w:rPr>
          <w:rFonts w:cs="Times New Roman" w:ascii="Times New Roman" w:hAnsi="Times New Roman"/>
          <w:b/>
          <w:spacing w:val="-3"/>
          <w:sz w:val="28"/>
        </w:rPr>
        <w:t>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 xml:space="preserve">           </w:t>
      </w:r>
      <w:r>
        <w:rPr>
          <w:rFonts w:cs="Times New Roman" w:ascii="Times New Roman" w:hAnsi="Times New Roman"/>
          <w:spacing w:val="-3"/>
          <w:sz w:val="28"/>
        </w:rPr>
        <w:t>Dunakeszi Város Önkormányzat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 xml:space="preserve">           </w:t>
      </w:r>
      <w:r>
        <w:rPr>
          <w:rFonts w:cs="Times New Roman" w:ascii="Times New Roman" w:hAnsi="Times New Roman"/>
          <w:spacing w:val="-3"/>
          <w:sz w:val="28"/>
        </w:rPr>
        <w:t>2120 Dunakeszi, Fő út 25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0"/>
        <w:jc w:val="both"/>
        <w:outlineLvl w:val="0"/>
        <w:rPr>
          <w:rFonts w:ascii="Times New Roman" w:hAnsi="Times New Roman" w:cs="Times New Roman"/>
          <w:b/>
          <w:b/>
          <w:spacing w:val="-3"/>
          <w:sz w:val="28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u w:val="single"/>
        </w:rPr>
        <w:t>A költségvetési szerv irányító szerveinek neve, székhely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>
          <w:rFonts w:ascii="Times New Roman" w:hAnsi="Times New Roman" w:cs="Times New Roman"/>
          <w:b/>
          <w:b/>
          <w:spacing w:val="-3"/>
          <w:sz w:val="28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</w:rPr>
        <w:tab/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Alapítói jogokkal felruházott irányító szerv neve, székhely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ab/>
        <w:t xml:space="preserve">Dunakeszi Város Önkormányzatának </w:t>
        <w:tab/>
        <w:t>Képviselőtestület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>2120 Dunakeszi, Fő u. 25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/>
      </w:pPr>
      <w:r>
        <w:rPr>
          <w:rFonts w:cs="Times New Roman" w:ascii="Times New Roman" w:hAnsi="Times New Roman"/>
          <w:b/>
          <w:spacing w:val="-3"/>
          <w:sz w:val="28"/>
        </w:rPr>
        <w:tab/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A költségvetési szerv  felügyeletét gyakorló szerv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 xml:space="preserve">Dunakeszi Város Önkormányzatának </w:t>
        <w:tab/>
        <w:t>Képviselőtestület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>2120 Dunakeszi, Fő u. 25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 xml:space="preserve">6./  </w:t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A költségvetési szerv  típus szerinti besorolás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outlineLvl w:val="0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 xml:space="preserve">Általános iskol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>OM azonosító: 037313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>A tevékenység jellege szerint: közszolgáltató költségvetési szerv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>A közszolgáltató költségvetési szerv fajtája: közintézmén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ab/>
        <w:t>Feladatellátáshoz kapcsolódó funkciója: önállóan működő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>Önállóan működő, részben önállóan gazdálkodó, előirányzatai felett részjogkörrel rendelkező költségvetési szerv. Önálló bérgazdálkodó. A meghatározott pénzügyi, számviteli, vagyongazdálkodási és műszaki feladatokat az Önkormányzati Intézmények Gazdasági Ellátó szervezete látja el 145/2009. (07.30.) sz. önkormányzati határozatban jóváhagyott Együttműködési Megállapodás alapján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36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 xml:space="preserve">7./  </w:t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A költségvetési szerv jogállása, vezetőjének kinevezési rendj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Önálló jogi személy. Vezetőjét a képviselő-testület bízza meg, nyilvános pályázati eljárás útján. A megbízás határozott időre szól. A pályázati eljárással kapcsolatos feladatokat a jegyző látja e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54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 xml:space="preserve">8./ </w:t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A  költségvetési  szerv</w:t>
      </w:r>
      <w:r>
        <w:rPr>
          <w:rFonts w:cs="Times New Roman" w:ascii="Times New Roman" w:hAnsi="Times New Roman"/>
          <w:spacing w:val="-3"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foglalkoztatottjaira vonatkozó foglalkoztatási   jogviszony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Közalkalmazotti jogviszony (Kjt.), megbízási jogviszony, vállalkozási jogviszo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 xml:space="preserve">9./   </w:t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A  feladatellátást szolgáló vagyon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720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ab/>
        <w:t xml:space="preserve">       A feladatok ellátásához az iskolának rendelkezésére áll az 5066 hrsz-on a 7220 m2 földterületű ingatlan, a rajta található 1330 m2 alapterületű felépítmény, az iskola 5068/10 hrsz-on a 2642 m2 földterületű ingatlan, a rajta található 784 m2 alapterületű felépítmény, az iskola épülete, a melegítő konyha és ebédlő valamint az udvar, az 5068/11 hrsz-on elhelyezkedő 4379 m2 alapterületű felépítmény, az iskola épülete, a főzőkonyha és az ebédlő. A feladat ellátásához rendelkezésre állnak a leltár szerinti eszközök.</w:t>
      </w:r>
    </w:p>
    <w:p>
      <w:pPr>
        <w:pStyle w:val="Normal"/>
        <w:ind w:left="540" w:hanging="12"/>
        <w:jc w:val="both"/>
        <w:rPr/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Az intézmény kezelésében lévő önkormányzati vagyon: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</w:rPr>
        <w:t>az önkormányzatok tulajdonában lévő ingatlanvagyon nyilvántartási és adatszolgáltatási rendjéről szóló 147/1992. Korm. rendeletnek megfelelően vezetett érték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 xml:space="preserve">10./ </w:t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>Az intézmény a rendelkezésére bocsátott vagyont szabadon használhatja, ugyanakkor köteles az alapfeladat jó színvonalú ellátása érdekében hasznosan működtet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ab/>
        <w:t xml:space="preserve">Köteles azt megóvni. Az intézmény a rendelkezésére álló ingatlan vagyont nem jogosult elidegeníteni, biztosítékul felhasználni. Jogosult viszont épületeit, építményeit az alapfeladat sérelme nélkül a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41/2005.(XII.13.) </w:t>
      </w:r>
      <w:r>
        <w:rPr>
          <w:rFonts w:cs="Times New Roman" w:ascii="Times New Roman" w:hAnsi="Times New Roman"/>
          <w:spacing w:val="-3"/>
          <w:sz w:val="28"/>
        </w:rPr>
        <w:t xml:space="preserve">sz. önkormányzati rendelet figyelembe vételével bérletbe adni. Az intézmény a rendelkezésre álló eszközeivel - szabad kapacitása mértékéig - alaptevékenységét kiegészítő, anyagi haszonszerzésre irányuló kisegítő tevékenységet végezhet: </w:t>
      </w:r>
      <w:r>
        <w:rPr>
          <w:rFonts w:cs="Times New Roman" w:ascii="Times New Roman" w:hAnsi="Times New Roman"/>
          <w:b/>
          <w:spacing w:val="-3"/>
          <w:sz w:val="28"/>
        </w:rPr>
        <w:t>vendégétkeztetés, rendezvények szervezése</w:t>
      </w:r>
      <w:r>
        <w:rPr>
          <w:rFonts w:cs="Times New Roman" w:ascii="Times New Roman" w:hAnsi="Times New Roman"/>
          <w:spacing w:val="-3"/>
          <w:sz w:val="28"/>
        </w:rPr>
        <w:t>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, (pl.: szponzori) és pályázatokon nyert összegeket, az intézményi költségvetésen át kell futtatni, a tárgyi jellegű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 xml:space="preserve">11./  </w:t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Maximális gyermek-, tanulólétszám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 xml:space="preserve">        </w:t>
      </w:r>
      <w:r>
        <w:rPr>
          <w:rFonts w:cs="Times New Roman" w:ascii="Times New Roman" w:hAnsi="Times New Roman"/>
          <w:spacing w:val="-3"/>
          <w:sz w:val="28"/>
        </w:rPr>
        <w:t>Az intézménybe felvehető maximális gyermeklétszám: 572 fő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 xml:space="preserve">12./  </w:t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Évfolyamok szám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 xml:space="preserve">        </w:t>
      </w:r>
      <w:r>
        <w:rPr>
          <w:rFonts w:cs="Times New Roman" w:ascii="Times New Roman" w:hAnsi="Times New Roman"/>
          <w:spacing w:val="-3"/>
          <w:sz w:val="28"/>
        </w:rPr>
        <w:t>8 évfolya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 xml:space="preserve">13./  </w:t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A költségvetési szerv képviseletére jogosulta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 xml:space="preserve">Az intézmény képviseletét az igazgató látja el, illetve a Szervezeti és Működési Szabályzatban rögzített képviseleti rend szerint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 xml:space="preserve">14./ </w:t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A költségvetési szerv jegyzés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8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 xml:space="preserve">       </w:t>
      </w:r>
      <w:r>
        <w:rPr>
          <w:rFonts w:cs="Times New Roman" w:ascii="Times New Roman" w:hAnsi="Times New Roman"/>
          <w:spacing w:val="-3"/>
          <w:sz w:val="28"/>
        </w:rPr>
        <w:t>Az intézmény hosszú és körbélyegzőjének szöveg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/>
      </w:pPr>
      <w:r>
        <w:rPr>
          <w:rFonts w:cs="Times New Roman" w:ascii="Times New Roman" w:hAnsi="Times New Roman"/>
          <w:spacing w:val="-3"/>
          <w:sz w:val="28"/>
        </w:rPr>
        <w:t xml:space="preserve">       </w:t>
      </w:r>
      <w:r>
        <w:rPr>
          <w:rFonts w:cs="Times New Roman" w:ascii="Times New Roman" w:hAnsi="Times New Roman"/>
          <w:spacing w:val="-3"/>
          <w:sz w:val="28"/>
          <w:u w:val="single"/>
        </w:rPr>
        <w:t>Hosszú bélyegző:</w:t>
      </w:r>
      <w:r>
        <w:rPr>
          <w:rFonts w:cs="Times New Roman" w:ascii="Times New Roman" w:hAnsi="Times New Roman"/>
          <w:spacing w:val="-3"/>
          <w:sz w:val="28"/>
        </w:rPr>
        <w:tab/>
        <w:tab/>
        <w:t>Bárdos Lajos Általános Iskol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ab/>
        <w:tab/>
        <w:tab/>
        <w:tab/>
        <w:tab/>
        <w:t>OM azonosítója</w:t>
      </w:r>
      <w:r>
        <w:rPr>
          <w:rFonts w:cs="Times New Roman" w:ascii="Times New Roman" w:hAnsi="Times New Roman"/>
          <w:spacing w:val="-3"/>
          <w:sz w:val="28"/>
          <w:u w:val="single"/>
        </w:rPr>
        <w:t>:</w:t>
      </w:r>
      <w:r>
        <w:rPr>
          <w:rFonts w:cs="Times New Roman" w:ascii="Times New Roman" w:hAnsi="Times New Roman"/>
          <w:spacing w:val="-3"/>
          <w:sz w:val="28"/>
        </w:rPr>
        <w:t xml:space="preserve"> 03731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ab/>
        <w:tab/>
        <w:tab/>
        <w:tab/>
        <w:t>2120 Dunakeszi, Iskola sétány 1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ab/>
        <w:tab/>
        <w:tab/>
        <w:tab/>
        <w:t>Tel./fax: 06/27/341-20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 xml:space="preserve">      </w:t>
      </w:r>
      <w:r>
        <w:rPr>
          <w:rFonts w:cs="Times New Roman" w:ascii="Times New Roman" w:hAnsi="Times New Roman"/>
          <w:spacing w:val="-3"/>
          <w:sz w:val="28"/>
          <w:u w:val="single"/>
        </w:rPr>
        <w:t xml:space="preserve"> </w:t>
      </w:r>
      <w:r>
        <w:rPr>
          <w:rFonts w:cs="Times New Roman" w:ascii="Times New Roman" w:hAnsi="Times New Roman"/>
          <w:spacing w:val="-3"/>
          <w:sz w:val="28"/>
          <w:u w:val="single"/>
        </w:rPr>
        <w:t>Körbélyegző:</w:t>
      </w:r>
      <w:r>
        <w:rPr>
          <w:rFonts w:cs="Times New Roman" w:ascii="Times New Roman" w:hAnsi="Times New Roman"/>
          <w:spacing w:val="-3"/>
          <w:sz w:val="28"/>
        </w:rPr>
        <w:tab/>
        <w:tab/>
        <w:t xml:space="preserve">          Bárdos Lajos Általános Iskol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ab/>
        <w:tab/>
        <w:tab/>
        <w:tab/>
        <w:t>Dunakesz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>15./</w:t>
        <w:tab/>
      </w:r>
      <w:r>
        <w:rPr>
          <w:rFonts w:cs="Times New Roman" w:ascii="Times New Roman" w:hAnsi="Times New Roman"/>
          <w:b/>
          <w:spacing w:val="-3"/>
          <w:sz w:val="28"/>
          <w:u w:val="single"/>
        </w:rPr>
        <w:t>Záró rendelkezése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/>
      </w:pPr>
      <w:r>
        <w:rPr>
          <w:rFonts w:cs="Times New Roman" w:ascii="Times New Roman" w:hAnsi="Times New Roman"/>
          <w:b/>
          <w:spacing w:val="-3"/>
          <w:sz w:val="28"/>
        </w:rPr>
        <w:t>A felülvizsgálat rendje:</w:t>
      </w:r>
      <w:r>
        <w:rPr>
          <w:rFonts w:cs="Times New Roman" w:ascii="Times New Roman" w:hAnsi="Times New Roman"/>
          <w:spacing w:val="-3"/>
          <w:sz w:val="28"/>
        </w:rPr>
        <w:t xml:space="preserve"> Amennyiben az Alapító Okiratban rögzítettek tartalmában változás történik, vagy jogszabály írja elő, módosítására javaslatot tehet az intézmény vezetője, az illetékes szakbizottság, jegyző, a polgármeste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 xml:space="preserve">Jelen módosított, a Bárdos Lajos Általános Iskola Alapító Okiratát Dunakeszi Város Önkormányzatának Képviselő-testülete a   261/2010.(VII.1.) sz. határozatával hagyta jóvá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/>
      </w:pPr>
      <w:r>
        <w:rPr>
          <w:rFonts w:cs="Times New Roman" w:ascii="Times New Roman" w:hAnsi="Times New Roman"/>
          <w:spacing w:val="-3"/>
          <w:sz w:val="28"/>
        </w:rPr>
        <w:t>Dunakeszi, 2010. július 1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160" w:hanging="0"/>
        <w:jc w:val="both"/>
        <w:outlineLvl w:val="0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 xml:space="preserve">                       Kecskeméthy Géz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ab/>
        <w:t xml:space="preserve">               polgármester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160" w:hanging="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44:00Z</dcterms:created>
  <dc:creator>Langmayer</dc:creator>
  <dc:description/>
  <cp:keywords/>
  <dc:language>en-US</dc:language>
  <cp:lastModifiedBy>karpatir</cp:lastModifiedBy>
  <dcterms:modified xsi:type="dcterms:W3CDTF">2011-05-10T13:44:00Z</dcterms:modified>
  <cp:revision>2</cp:revision>
  <dc:subject/>
  <dc:title>Bárdos Lajos Általános Iskola</dc:title>
</cp:coreProperties>
</file>