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  <w:szCs w:val="24"/>
          <w:u w:val="single"/>
        </w:rPr>
        <w:t>Dunakeszi Város Polgármesterétől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                 </w:t>
        <w:tab/>
        <w:t>"A sajtó tájékoztatható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Képviselő-testületének 2011. május 26-i ülésé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Iskolai osztályok összevonása a Bárdos Lajos Általános Iskoláb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2011. április 28-i ülésén tárgyalta a Bárdos Lajos Általános Iskola három 4. osztályának összevonásáról szóló előterjesztést.</w:t>
      </w:r>
    </w:p>
    <w:p>
      <w:pPr>
        <w:pStyle w:val="Normal"/>
        <w:jc w:val="both"/>
        <w:rPr/>
      </w:pPr>
      <w:r>
        <w:rPr>
          <w:sz w:val="24"/>
          <w:szCs w:val="24"/>
        </w:rPr>
        <w:t>A 64/2011. sz. határozatában kifejezte azon szándékát, hogy a 2011/12. tanévtől kezdődően – az alacsony osztálylétszámokra való tekintettel – az osztályokat összevonja, ezt követően szeptembertől két 5. osztály műkö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 vezetőjét a testületi szándékról tájékoztattuk, és kértük a megfelelő iskolai fórumok véleményét, visszajelz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jékoztatást követően  a szülők, a tantestület és a diákönkormányzat tudomásul veszik az átszervezéssel járó  változ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 képviselő-testületet, hogy az osztályok  összevonásával kapcsolatos döntését hozz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a 2011/12. tanévtől kezdődően a Bárdos Lajos Általános Iskolában – az alacsony osztálylétszámokra való tekintettel – a most működő három 4. osztályt összevonja. Az összevonást követően két 5. osztály műkö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döntésről az intézmény vezetőjét tájékozta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július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lős: Polgármester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Az iskola igazgató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ordinátor: Intézményirányítási és Vagyongazdálkodási Osztály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május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átt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émeth Lászlóné</w:t>
      </w:r>
    </w:p>
    <w:p>
      <w:pPr>
        <w:pStyle w:val="Normal"/>
        <w:rPr/>
      </w:pPr>
      <w:r>
        <w:rPr>
          <w:sz w:val="24"/>
          <w:szCs w:val="24"/>
        </w:rPr>
        <w:tab/>
        <w:tab/>
        <w:t xml:space="preserve">         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49:00Z</dcterms:created>
  <dc:creator>Korodine</dc:creator>
  <dc:description/>
  <cp:keywords/>
  <dc:language>en-US</dc:language>
  <cp:lastModifiedBy>LevaiT</cp:lastModifiedBy>
  <cp:lastPrinted>2011-05-17T15:12:00Z</cp:lastPrinted>
  <dcterms:modified xsi:type="dcterms:W3CDTF">2011-05-17T13:13:00Z</dcterms:modified>
  <cp:revision>5</cp:revision>
  <dc:subject/>
  <dc:title>Dunakeszi Város Képviselő-testülete</dc:title>
</cp:coreProperties>
</file>