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/B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május 26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hanging="192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/>
        <w:t>Dunakeszi Város, Kossuth Lajos utca – Széchenyi utca – Cseresznyés utca – Barackos utca által határolt területre vonatkozó Helyi Építési Szabályzat módosítása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>Készítette:</w:t>
        <w:tab/>
        <w:t xml:space="preserve">……………………….  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Passa Gábor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Cs/>
        </w:rPr>
        <w:tab/>
        <w:t>főépítés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  <w:t>Ellenőrizte:</w:t>
        <w:tab/>
        <w:t>……………………..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napirendet nyilvános ülésen 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0"/>
        </w:rPr>
      </w:pPr>
      <w:r>
        <w:rPr>
          <w:b/>
          <w:bCs/>
        </w:rPr>
        <w:t>A döntés elfogadásához minősítet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máj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  <w:u w:val="single"/>
        </w:rPr>
        <w:t>Tárgy:</w:t>
      </w:r>
      <w:r>
        <w:rPr/>
        <w:t xml:space="preserve">   Dunakeszi Város, Kossuth Lajos utca – Széchenyi utca – Cseresznyés utca – Barackos utca által határolt területre vonatkozó Helyi Építési Szabályzat módosí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Dunakeszi Város Önkormányzatának Képviselő-testülete 157/2008.(IX.25.) sz. határozatával döntött Dunakeszi Város településrendezési terveinek (településszerkezeti terv, helyi építési szabályzat) módosításáról a Kossuth Lajos Utca - . Széchenyi utca – Cseresznyés utca – Barackos utca által határolt terület vonatkozásában.</w:t>
      </w:r>
    </w:p>
    <w:p>
      <w:pPr>
        <w:pStyle w:val="Normal"/>
        <w:spacing w:before="0" w:after="120"/>
        <w:jc w:val="both"/>
        <w:rPr/>
      </w:pPr>
      <w:r>
        <w:rPr/>
        <w:t>A módosításhoz szükséges dokumentációt a beruházó finanszírozásában a KASIB Mérnöki Manager Iroda Kft. elkészítette.</w:t>
      </w:r>
    </w:p>
    <w:p>
      <w:pPr>
        <w:pStyle w:val="Normal"/>
        <w:spacing w:before="0" w:after="120"/>
        <w:jc w:val="both"/>
        <w:rPr/>
      </w:pPr>
      <w:r>
        <w:rPr/>
        <w:t xml:space="preserve">A program célja a hivatkozott területen a településrendezési tervek közötti összhang megteremtése, továbbá a rendezéssel megalapozottá válik a településszerkezeti tervben szereplő terület-felhasználási elhatározás a kertvárosi lakóterület vonatkozásában. </w:t>
      </w:r>
    </w:p>
    <w:p>
      <w:pPr>
        <w:pStyle w:val="Normal"/>
        <w:spacing w:before="0" w:after="120"/>
        <w:jc w:val="both"/>
        <w:rPr/>
      </w:pPr>
      <w:r>
        <w:rPr/>
        <w:t>A Helyi Építési Szabályzat módosításával a gazdasági övezetként szabályozott ingatlan lakóövezetre változik és ott legalább 600 m</w:t>
      </w:r>
      <w:r>
        <w:rPr>
          <w:vertAlign w:val="superscript"/>
        </w:rPr>
        <w:t>2</w:t>
      </w:r>
      <w:r>
        <w:rPr/>
        <w:t>-es lakóingatlanok, valamint egy hasonló méretű közterület alakul ki játszótér céljára. A telekméretből adódóan összesen 13 db ingatlan létrehozása lett megtervezve, 12 db-on legfeljebb 4 lakásos lakóépületek elhelyezését lehetővé téve.</w:t>
      </w:r>
    </w:p>
    <w:p>
      <w:pPr>
        <w:pStyle w:val="Normal"/>
        <w:spacing w:before="0" w:after="120"/>
        <w:jc w:val="both"/>
        <w:rPr/>
      </w:pPr>
      <w:r>
        <w:rPr/>
        <w:t>Az elkészített dokumentációval lefolytatásra került az 1997. évi LXXVIII. tv. által meghatározott államigazgatási eljárás. Az eljárás során az érintett szakhatóságok véleményei a rendelettervezetbe beépültek. „A Képviselő-testület és szervei Szervezeti és Működési Szabályzatáról szóló” 15/2007. (VIII.29.) számú önkormányzati rendelet (Szmsz) 95.§ (2), (3) bekezdése alapján a lakossági fórumot 2011. 04.27-én megtartottam.</w:t>
      </w:r>
    </w:p>
    <w:p>
      <w:pPr>
        <w:pStyle w:val="Normal"/>
        <w:spacing w:before="0" w:after="120"/>
        <w:jc w:val="both"/>
        <w:rPr/>
      </w:pPr>
      <w:r>
        <w:rPr/>
        <w:t xml:space="preserve">Az Állami Főépítész a 1130156/2011. számú levelében a végső véleményét megadta azzal, hogy „a parkolóhelyek számára vonatkozó előírások – a tervezetben szereplő módon – nem szerepeltethetőek a HÉSZ előírásai között az alábbiak miatt: Az OTÉK 4. sz. melléklete határozza meg az elhelyezendő személygépkocsik számát, melytől a HÉSZ nem állapíthat meg eltérő értéket, arra csak az OTÉK 42. § (10) bekezdésében szabályozott módon megállapított parkolási rendelet keretei között van lehetősége az önkormányzatnak.” (3.§ g)) </w:t>
      </w:r>
    </w:p>
    <w:p>
      <w:pPr>
        <w:pStyle w:val="Normal"/>
        <w:spacing w:before="0" w:after="120"/>
        <w:jc w:val="both"/>
        <w:rPr/>
      </w:pPr>
      <w:r>
        <w:rPr/>
        <w:t>Az eljárás során még egy észrevétel érkezett a beruházó részéről, amelyben a 3.§ h) pontját kifogásolta és kérte annak törlését, azonban előtte a rendelettervezet a hivatkozott bekezdéssel lett végigegyeztetve az érdekelt szakhatóságokkal:</w:t>
      </w:r>
    </w:p>
    <w:p>
      <w:pPr>
        <w:pStyle w:val="Normal"/>
        <w:spacing w:before="0" w:after="120"/>
        <w:jc w:val="both"/>
        <w:rPr/>
      </w:pPr>
      <w:r>
        <w:rPr/>
        <w:t>„</w:t>
      </w:r>
      <w:r>
        <w:rPr/>
        <w:t>h) A parkolóhelyek min. 50%-át épületen belül, terem-, vagy mélygarázsban kell biztosítani. A telken belüli parkolót telekhatárra közvetlenül elhelyezni és ezzel a közterületi vízelvezetési árkokat elépíteni tilos.”</w:t>
      </w:r>
    </w:p>
    <w:p>
      <w:pPr>
        <w:pStyle w:val="Normal"/>
        <w:spacing w:before="0" w:after="120"/>
        <w:jc w:val="both"/>
        <w:rPr/>
      </w:pPr>
      <w:r>
        <w:rPr/>
        <w:t>A településünk más területein kialakult csapadékvíz helyzetet szem előtt tartva a vízelvezetési árkok elépítése nem támogatható.</w:t>
      </w:r>
    </w:p>
    <w:p>
      <w:pPr>
        <w:pStyle w:val="Normal"/>
        <w:spacing w:before="0" w:after="120"/>
        <w:jc w:val="both"/>
        <w:rPr/>
      </w:pPr>
      <w:r>
        <w:rPr/>
        <w:t>Kérem a T. Képviselő-testületet, hogy a mellékelt rendelettervezetet tárgyalja meg és fogadja el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Dunakeszi, 2011. máj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>Láttam:</w:t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Németh Lászlóné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al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Dióssi Csaba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u w:val="single"/>
        </w:rPr>
      </w:pPr>
      <w:r>
        <w:rPr/>
        <w:tab/>
        <w:t>„RENDELET TERVEZET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unakeszi Város Önkormányzata Képviselő-testületének</w:t>
      </w:r>
    </w:p>
    <w:p>
      <w:pPr>
        <w:pStyle w:val="Heading"/>
        <w:rPr/>
      </w:pPr>
      <w:r>
        <w:rPr/>
        <w:t>/2011. (………………..) rendelete</w:t>
      </w:r>
    </w:p>
    <w:p>
      <w:pPr>
        <w:pStyle w:val="Heading"/>
        <w:rPr/>
      </w:pPr>
      <w:r>
        <w:rPr/>
        <w:t>a Dunakeszi Város Helyi Építési Szabályzata és Szabályozási Tervéről szóló</w:t>
      </w:r>
    </w:p>
    <w:p>
      <w:pPr>
        <w:pStyle w:val="Heading"/>
        <w:rPr/>
      </w:pPr>
      <w:r>
        <w:rPr/>
        <w:t>16/2006.(VII.03.) sz. rendelet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 város Önkormányzata a helyi önkormányzatokról szóló, többször módosított 1990. évi LXV. törvény 63/A.§ a) pontjában és 65/A§(2) bekezdésében, valamint az épített környezet alakításáról és védelméről szóló, többször módosított 1997. évi LXXVIII. törvény (továbbiakban: Étv.) 6.§(1) bekezdésének A, pontja és a települési önkormányzatokra vonatkozó 13.§ (5) a) bekezdésének felhatalmazása alapján módosítja a </w:t>
      </w:r>
      <w:r>
        <w:rPr>
          <w:bCs/>
        </w:rPr>
        <w:t xml:space="preserve">Dunakeszi város Helyi Építési Szabályzatáról szóló </w:t>
      </w:r>
      <w:r>
        <w:rPr/>
        <w:t>16/2006. (VII.03.)</w:t>
      </w:r>
      <w:r>
        <w:rPr>
          <w:bCs/>
        </w:rPr>
        <w:t xml:space="preserve"> számú rendeletét </w:t>
      </w:r>
      <w:r>
        <w:rPr/>
        <w:t>(továbbiakban: HÉSZ) az alábbiak szerint 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/>
        <w:t>1. §</w:t>
      </w:r>
    </w:p>
    <w:p>
      <w:pPr>
        <w:pStyle w:val="TextBodyIndent"/>
        <w:ind w:left="0" w:hanging="0"/>
        <w:jc w:val="both"/>
        <w:rPr/>
      </w:pPr>
      <w:r>
        <w:rPr/>
        <w:t>(1)</w:t>
        <w:tab/>
        <w:t>Jelen rendelet I. sz. mellékletét képező SZ-1 jelű szabályozási tervlap a jóváhagyást követően a HÉSZ SZT/36 jelű mellékletét fogja képezni.</w:t>
      </w:r>
    </w:p>
    <w:p>
      <w:pPr>
        <w:pStyle w:val="Normal"/>
        <w:spacing w:before="0" w:after="80"/>
        <w:jc w:val="center"/>
        <w:rPr/>
      </w:pPr>
      <w:r>
        <w:rPr/>
      </w:r>
    </w:p>
    <w:p>
      <w:pPr>
        <w:pStyle w:val="Normal"/>
        <w:spacing w:before="0" w:after="80"/>
        <w:jc w:val="center"/>
        <w:rPr/>
      </w:pPr>
      <w:r>
        <w:rPr/>
        <w:t>2. §</w:t>
      </w:r>
    </w:p>
    <w:p>
      <w:pPr>
        <w:pStyle w:val="Normal"/>
        <w:spacing w:before="0" w:after="8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b/>
        </w:rPr>
        <w:t>A HÉSZ 8. §. (2) bekezdésének táblázata az alábbiak szerint egészül ki:</w:t>
      </w:r>
    </w:p>
    <w:p>
      <w:pPr>
        <w:pStyle w:val="Normal"/>
        <w:spacing w:before="0" w:after="60"/>
        <w:ind w:left="360" w:hanging="360"/>
        <w:jc w:val="both"/>
        <w:rPr/>
      </w:pPr>
      <w:r>
        <w:rPr/>
        <w:t>„</w:t>
      </w:r>
    </w:p>
    <w:tbl>
      <w:tblPr>
        <w:tblW w:w="90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1181"/>
        <w:gridCol w:w="1150"/>
        <w:gridCol w:w="1178"/>
        <w:gridCol w:w="1178"/>
        <w:gridCol w:w="1172"/>
        <w:gridCol w:w="1177"/>
        <w:gridCol w:w="1177"/>
      </w:tblGrid>
      <w:tr>
        <w:trPr>
          <w:trHeight w:val="7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övezeti je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eépítési mó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eépítési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-max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építmény magasság (m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elekterület (m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min. zöldterület 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zintterület mutat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Melléklet száma</w:t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ke-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SZ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autoSpaceDE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autoSpaceDE w:val="false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.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Szvegtrzs2"/>
        <w:rPr/>
      </w:pPr>
      <w:r>
        <w:rPr/>
        <w:t>„</w:t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A HÉSZ 8. §. Az alabbi (8) bekezdéssel egészül ki:</w:t>
      </w:r>
    </w:p>
    <w:p>
      <w:pPr>
        <w:pStyle w:val="Contents1"/>
        <w:autoSpaceDE w:val="true"/>
        <w:spacing w:before="0" w:after="80"/>
        <w:rPr/>
      </w:pPr>
      <w:r>
        <w:rPr>
          <w:bCs/>
          <w:szCs w:val="24"/>
        </w:rPr>
        <w:t>„</w:t>
      </w:r>
      <w:r>
        <w:rPr>
          <w:bCs/>
          <w:szCs w:val="24"/>
        </w:rPr>
        <w:t>(8)A</w:t>
      </w:r>
      <w:r>
        <w:rPr/>
        <w:t>z Lke-27 jelű övezeten előírásai:</w:t>
      </w:r>
    </w:p>
    <w:p>
      <w:pPr>
        <w:pStyle w:val="Contents1"/>
        <w:autoSpaceDE w:val="true"/>
        <w:spacing w:before="0" w:after="80"/>
        <w:rPr/>
      </w:pPr>
      <w:r>
        <w:rPr/>
        <w:t>a)A kertvárosias lakóterületen elsődlegesen (fő rendeltetésű épületek):</w:t>
      </w:r>
    </w:p>
    <w:p>
      <w:pPr>
        <w:pStyle w:val="Header"/>
        <w:tabs>
          <w:tab w:val="clear" w:pos="4536"/>
          <w:tab w:val="clear" w:pos="9072"/>
          <w:tab w:val="left" w:pos="-4395" w:leader="none"/>
          <w:tab w:val="left" w:pos="426" w:leader="none"/>
        </w:tabs>
        <w:jc w:val="both"/>
        <w:rPr/>
      </w:pPr>
      <w:r>
        <w:rPr/>
        <w:tab/>
        <w:tab/>
        <w:t xml:space="preserve">a1)-lakóépületek, </w:t>
      </w:r>
    </w:p>
    <w:p>
      <w:pPr>
        <w:pStyle w:val="Normal"/>
        <w:ind w:left="708" w:hanging="0"/>
        <w:jc w:val="both"/>
        <w:rPr/>
      </w:pPr>
      <w:r>
        <w:rPr/>
        <w:t>a2)-továbbá a helyi lakosság ellátását szolgáló, nem zavaró hatású kereskedelmi, szolgáltató, vendéglátó épület,</w:t>
      </w:r>
    </w:p>
    <w:p>
      <w:pPr>
        <w:pStyle w:val="Normal"/>
        <w:ind w:left="708" w:hanging="0"/>
        <w:jc w:val="both"/>
        <w:rPr/>
      </w:pPr>
      <w:r>
        <w:rPr/>
        <w:t>a3)-egyházi, oktatási, egészségügyi, szociális épület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helyezhető el.</w:t>
      </w:r>
    </w:p>
    <w:p>
      <w:pPr>
        <w:pStyle w:val="Normal"/>
        <w:jc w:val="both"/>
        <w:rPr/>
      </w:pPr>
      <w:r>
        <w:rPr/>
        <w:t>b)Telkenként egy fő rendeltetésű épület helyezhető el.</w:t>
      </w:r>
    </w:p>
    <w:p>
      <w:pPr>
        <w:pStyle w:val="Normal"/>
        <w:jc w:val="both"/>
        <w:rPr/>
      </w:pPr>
      <w:r>
        <w:rPr/>
        <w:t>c)Telkenként maximum 4 db fő rendeltetési egység alakítható ki.</w:t>
      </w:r>
    </w:p>
    <w:p>
      <w:pPr>
        <w:pStyle w:val="Normal"/>
        <w:jc w:val="both"/>
        <w:rPr/>
      </w:pPr>
      <w:r>
        <w:rPr/>
        <w:t>d)A kereskedelmi funkció telkenként nem haladhatja meg a bruttó 100 m2-t.</w:t>
      </w:r>
    </w:p>
    <w:p>
      <w:pPr>
        <w:pStyle w:val="Normal"/>
        <w:jc w:val="both"/>
        <w:rPr/>
      </w:pPr>
      <w:r>
        <w:rPr/>
        <w:t>e)A területen egyéb, a fő rendeltetést kiszolgáló funkció az a) pontban megengedettek szerint csak a fő  rendeltetésű épülettel egy tömegben, egységes építészeti kialakítással helyezhető el.</w:t>
      </w:r>
    </w:p>
    <w:p>
      <w:pPr>
        <w:pStyle w:val="Normal"/>
        <w:jc w:val="both"/>
        <w:rPr/>
      </w:pPr>
      <w:r>
        <w:rPr/>
        <w:t>f) Előkertben kerti úszó-, vagy fürdőmedence v. mesterséges tó, a közterület felől csak növényzettel takart módon létesíthető az építési engedélyhez csatolt kertépítészeti tervve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</w:p>
    <w:p>
      <w:pPr>
        <w:pStyle w:val="Normal"/>
        <w:jc w:val="both"/>
        <w:rPr/>
      </w:pPr>
      <w:r>
        <w:rPr/>
        <w:t>h) A parkolóhelyek min. 50%-át épületen belül, terem-, vagy mélygarázsban kell biztosítani. A telken belüli parkolót telekhatárra közvetlenül elhelyezni, és ezzel a közterületi vízel-vezetési árkokat elépíteni tilos.</w:t>
      </w:r>
    </w:p>
    <w:p>
      <w:pPr>
        <w:pStyle w:val="Normal"/>
        <w:jc w:val="both"/>
        <w:rPr/>
      </w:pPr>
      <w:r>
        <w:rPr/>
        <w:t xml:space="preserve">i) </w:t>
      </w:r>
      <w:r>
        <w:rPr>
          <w:bCs/>
        </w:rPr>
        <w:t>A Kossuth Lajos utca és a belső feltáró út között kialakuló új lakótelkek építési helyének meghatározásakor az előkert a feltáró út felől, míg a hátsó kert a Kossuth Lajos utca felől értelmezhető.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§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A HÉSZ 26. §. Az alábbi (12) és (13) bekezdéssekkel egészül k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2"/>
        </w:rPr>
        <w:t>„</w:t>
      </w:r>
      <w:r>
        <w:rPr>
          <w:szCs w:val="22"/>
        </w:rPr>
        <w:t xml:space="preserve">(12) A </w:t>
      </w:r>
      <w:r>
        <w:rPr/>
        <w:t xml:space="preserve">Kossuth Lajos utca – Széchenyi utca – Cseresznyés utca – Barackos utca által határolt terület szabályozási terve (SZT/37) által rögzített helyen mintegy 600 m2 alapterülettel játszóteret kell kialakítani, amelyen a zöldfelületi borítottságot minimum 70%-ban biztosítani kell. </w:t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)A szabályozási tervlapon jelölt helyen, 4 méteres sávban 3 szintes növényállomány telepítése kötelező. </w:t>
      </w:r>
    </w:p>
    <w:p>
      <w:pPr>
        <w:pStyle w:val="Szvegtrzs2"/>
        <w:spacing w:lineRule="auto" w:line="240" w:before="0" w:after="0"/>
        <w:jc w:val="both"/>
        <w:rPr/>
      </w:pPr>
      <w:r>
        <w:rPr/>
        <w:t>b)A létesítmények kialakításánál a balesetvédelmi szabályok és a játszóterek kialakítására vonatkozó szabványok betarthatóságát lehetővé tevő műszaki megoldások alkalmazhatók, különös tekintettel az akadálymentes közlekedés lehetőségeire.</w:t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c)Műszaki szükség esetén közműbecsatlakozási műtárgy, hulladéktartály tároló, kerti építmény (pergola, esőbeálló, szökőkút, játszószer, szobor-térplasztika, vízfelület), valamint  2%-os beépítettséggel és 3,5 m építménymagassággal fa szerkezetű játszóház helyezhető el. </w:t>
      </w:r>
    </w:p>
    <w:p>
      <w:pPr>
        <w:pStyle w:val="Szvegtrzs2"/>
        <w:spacing w:lineRule="auto" w:line="240" w:before="0" w:after="0"/>
        <w:jc w:val="both"/>
        <w:rPr/>
      </w:pPr>
      <w:r>
        <w:rPr/>
        <w:t>d)Játszóhely szükség esetén maximum 1,0 m magas áttört kerítéssel bekeríthető, a használati időben korlátozható.”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jc w:val="center"/>
        <w:rPr/>
      </w:pPr>
      <w:r>
        <w:rPr/>
        <w:t>5. 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 rendelet a kihirdetés napján lép hatályba, rendelkezéseit ezen időponttól induló hatósági eljárások során kell alkalmazni. Kihirdetéséről a 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…………….</w:t>
      </w:r>
    </w:p>
    <w:p>
      <w:pPr>
        <w:pStyle w:val="Normal"/>
        <w:rPr/>
      </w:pPr>
      <w:r>
        <w:rPr/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Németh Lászlóné</w:t>
        <w:tab/>
        <w:t>Dióssi Csab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aljegyző</w:t>
        <w:tab/>
        <w:t>polgármester</w:t>
      </w:r>
    </w:p>
    <w:p>
      <w:pPr>
        <w:pStyle w:val="TextBody"/>
        <w:ind w:left="540" w:hanging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Záradék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rendelet kihirdetésre került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Dunakeszi, 2011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>
          <w:szCs w:val="24"/>
        </w:rPr>
      </w:pPr>
      <w:r>
        <w:rPr>
          <w:szCs w:val="24"/>
        </w:rPr>
        <w:tab/>
        <w:t>Németh Lászlóné</w:t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/>
      </w:pPr>
      <w:r>
        <w:rPr>
          <w:szCs w:val="24"/>
        </w:rPr>
        <w:tab/>
        <w:t xml:space="preserve">      aljegyző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685" cy="857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I. SZ MLLÉKL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autoSpaceDE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57:00Z</dcterms:created>
  <dc:creator>Dunakeszi Város Polgármesteri Hivatala</dc:creator>
  <dc:description/>
  <cp:keywords/>
  <dc:language>en-US</dc:language>
  <cp:lastModifiedBy>Manhalderne</cp:lastModifiedBy>
  <cp:lastPrinted>2011-05-17T08:48:00Z</cp:lastPrinted>
  <dcterms:modified xsi:type="dcterms:W3CDTF">2011-05-20T05:57:00Z</dcterms:modified>
  <cp:revision>2</cp:revision>
  <dc:subject/>
  <dc:title>Dunakeszi Város Polgármesteri Hivatala</dc:title>
</cp:coreProperties>
</file>