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május 5-i  rendkívül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Tárgy</w:t>
      </w:r>
      <w:r>
        <w:rPr/>
        <w:t>: Dunakeszi Város Önkormányzat Képviselő-testületének …./2011.(….) rendelete a reklám- és hirdetési tevékenységekről, valamint a reklámhordozók és a hirdető-berendezések elhelyezéséről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Város Önkormányzata évek óta küzd a város területén – többnyire engedély nélkül – elhelyezett reklámhordozók és hirdető-berendezések következtében kialakult rendezetlen városkép ellen. Ezek a szabályozatlan körülmények között kihelyezett eszközök amellett, hogy rontják a város arculatát, sokszor olyan módon és helyen kerültek elhelyezésre, hogy a közlekedők számára akadályokat, baleseti veszélyforrásokat jelentenek. Ezt az állapotot szeretné az Önkormányzat megszüntetni azzal, hogy a reklámhordozók és hirdető berendezések kialakítását és elhelyezését önkormányzati rendelettel szabályo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ben foglalt szabályozás biztosítja, hogy a jelenlegi rendezetlen városképet az Önkormányzat megszüntesse, a szabályok be nem tartatása esetére a szankcionáláshoz a jogi eszközök ad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rendelet-tervezetet tárgyalja meg és fogadja e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Courier New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2:00Z</dcterms:created>
  <dc:creator>HercsikA</dc:creator>
  <dc:description/>
  <cp:keywords/>
  <dc:language>en-US</dc:language>
  <cp:lastModifiedBy>MolnarGy</cp:lastModifiedBy>
  <cp:lastPrinted>2011-04-18T17:11:00Z</cp:lastPrinted>
  <dcterms:modified xsi:type="dcterms:W3CDTF">2011-04-29T06:42:00Z</dcterms:modified>
  <cp:revision>2</cp:revision>
  <dc:subject/>
  <dc:title>Dunakeszi Város Polgármesterétől </dc:title>
</cp:coreProperties>
</file>