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május 5-i rendkívül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Tárgy</w:t>
      </w:r>
      <w:r>
        <w:rPr/>
        <w:t>: Feladatátadás a Dunakeszi Közterület-fenntartó kft. részér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épviselő-testülete a közterületi reklámhordozók elhelyezésének szabályait rendeletben határozta meg. A rendeletben foglaltak végrehajtása jelentős feladatokat ró a rendeletben meghatározott ún. „reklámgazdára”. A reklámgazda szerepe kiterjed gyakorlatilag – a hatósági tevékenységen kívül – minden a reklámhordozókkal kapcsolatos feladatok ellátására. A zökkenőmentes és hatékony feladatellátás garanciáját az jelentené, hogyha ezeknek a feladatoknak az ellátásával az Önkormányzat a kizárólagos tulajdonában álló Dunakeszi Közterület-fenntartó Kft.-t bízná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adatátadás, illetve az erről szóló szerződés megkötésével kapcsolatban pályáztatási kötelezettség nem áll fenn, mivel a Dunakeszi Közterület-fenntartó Kft. az Önkormányzat 100%-os tulajdonában ál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írtak alapján az alábbi határozati javaslatot terjesztem a T. Képviselő-testület elé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unakeszi Város Önkormányzatának Képviselő-testülete úgy dönt, hogy a közterületi reklámhordozókkal kapcsolatos feladatok ellátásával a Dunakeszi Közterület-fenntartó Kft.-t bízza meg. Felkéri a polgármestert, hogy a feladatátadásról szóló szerződést készíttesse el. Felhatalmazza továbbá a polgármestert az elkészült szerződés aláír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11. május 31.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9:00Z</dcterms:created>
  <dc:creator>HercsikA</dc:creator>
  <dc:description/>
  <cp:keywords/>
  <dc:language>en-US</dc:language>
  <cp:lastModifiedBy>MolnarGy</cp:lastModifiedBy>
  <cp:lastPrinted>2011-03-29T10:26:00Z</cp:lastPrinted>
  <dcterms:modified xsi:type="dcterms:W3CDTF">2011-04-29T06:49:00Z</dcterms:modified>
  <cp:revision>2</cp:revision>
  <dc:subject/>
  <dc:title>Dunakeszi Város Polgármesterétől </dc:title>
</cp:coreProperties>
</file>