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április 2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Együttműködés megszűntetése a Vadaskert Iskoláért Alapítvánnya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177/2009. (IX.24.) sz. határozatával jóváhagyta azt az együttműködési megállapodást, amely az önkormányzat és a Vadaskert Iskoláért Alapítvány között jött lét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gyüttműködést az indokolta, hogy az utóbbi években óvodáinkban sok tanköteles korú gyermek maradt vissza a szülői igények, iskolaéretlenség és sajátos nevelési igény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lapítvány által működtetett Vadaskert Fejlesztő és Felzárkóztató Iskola vállalta ezeknek a gyermekeknek előkészítő jellegű, első osztályba történő nevelését, oktatását, mintegy lehetőséget biztosítva majd az önkormányzati iskolákba történő integrálásra, továbbhaladás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 szerint a Bárdos Lajos Általános Iskola ún. „Fehér épületében” két tantermet biztosítottunk számukra.</w:t>
      </w:r>
    </w:p>
    <w:p>
      <w:pPr>
        <w:pStyle w:val="Normal"/>
        <w:jc w:val="both"/>
        <w:rPr/>
      </w:pPr>
      <w:r>
        <w:rPr>
          <w:sz w:val="24"/>
          <w:szCs w:val="24"/>
        </w:rPr>
        <w:t>A körzeti iskolába történő áthelyezés sikerességében bízva az együttműködési szerződést egy évre kötöttük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009/10-es tanévben 10 gyermek kezdte meg az iskolát. Sajnos, az a célunk, hogy az előkészítő egy évet követően az idejáró gyermekek döntő része átkerül iskoláinkba, nem járt sikerrel. Ez természetesen nem az iskolában végzett szakmai munka rovására írható.</w:t>
      </w:r>
    </w:p>
    <w:p>
      <w:pPr>
        <w:pStyle w:val="Normal"/>
        <w:jc w:val="both"/>
        <w:rPr/>
      </w:pPr>
      <w:r>
        <w:rPr>
          <w:sz w:val="24"/>
          <w:szCs w:val="24"/>
        </w:rPr>
        <w:t>Gondoltuk a következő 2010/11-es tanév során talán eredményesebb lesz az áthelyezés, ezért az együttműködésre újabb egy éves szerződést kötöttü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jnos erre a tanévre jelentkezők száma visszaesett és más településről is érkeztek gyermekek az iskol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leg 15 gyermek jár az összevont 1-2. osztályba. Ebből 6 fő dunakeszi lakos.</w:t>
      </w:r>
    </w:p>
    <w:p>
      <w:pPr>
        <w:pStyle w:val="Normal"/>
        <w:jc w:val="both"/>
        <w:rPr/>
      </w:pPr>
      <w:r>
        <w:rPr>
          <w:sz w:val="24"/>
          <w:szCs w:val="24"/>
        </w:rPr>
        <w:t>Az alapítvány jelezte, hogy anyagi gondjaik vannak a további működtetést illetően. A felmenő rendszert tanterem-hiány miatt sem tudjuk a későbbiekben biztos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ért javasoljuk, hogy az alapítvánnyal kötött szerződést, amely 2011. augusztus 31-ig terjedő időszakra jött létre – a fenti okokra tekintettel – ne hosszabbítsuk meg. Az alapítvány elnökét és az iskola vezetőjét többszöri egyeztető megbeszélésen tájékoztattuk szándékunk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Pest Megye Önkormányzata 1. sz. Tanulási Képességet Vizsgáló Szakértői Bizottság vezetőjével is folytattunk megbeszélést, amelyen kértük legyen segítségünkre abban, hogy a gyermekeket újra megvizsgálva, tegyenek javaslatot az integrációra, vagy más típusú intézménybe történő áthelyezésü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tekintettel az előterjesztésben felsorolt indokokra a 2011/12-es tanévtől nem kívánja meghosszabbítani a Vadaskert Iskoláért Alapítvánnyal az együttműködési szerződ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hivatal szakosztályának bevonásával nyújtson segítséget az alapítványnak a gyermekek iskolai elhelyezését illető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2011. augusztus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elős: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ordinátor: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21:00Z</dcterms:created>
  <dc:creator>Korodine</dc:creator>
  <dc:description/>
  <cp:keywords/>
  <dc:language>en-US</dc:language>
  <cp:lastModifiedBy>karpatir</cp:lastModifiedBy>
  <cp:lastPrinted>2011-04-15T11:11:00Z</cp:lastPrinted>
  <dcterms:modified xsi:type="dcterms:W3CDTF">2011-04-19T12:40:00Z</dcterms:modified>
  <cp:revision>8</cp:revision>
  <dc:subject/>
  <dc:title>Dunakeszi Város Képviselő-testülete</dc:title>
</cp:coreProperties>
</file>