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ahoma" w:hAnsi="Tahoma" w:cs="Tahoma"/>
          <w:b/>
          <w:b/>
          <w:u w:val="single"/>
          <w:lang w:val="hu-HU"/>
        </w:rPr>
      </w:pPr>
      <w:r>
        <w:rPr>
          <w:rFonts w:cs="Tahoma" w:ascii="Tahoma" w:hAnsi="Tahoma"/>
          <w:b/>
          <w:u w:val="single"/>
          <w:lang w:val="hu-HU"/>
        </w:rPr>
        <w:t>1.számú melléklet</w:t>
      </w:r>
    </w:p>
    <w:p>
      <w:pPr>
        <w:pStyle w:val="Normal"/>
        <w:spacing w:lineRule="auto" w:line="240" w:before="0" w:after="0"/>
        <w:jc w:val="right"/>
        <w:rPr>
          <w:rFonts w:ascii="Tahoma" w:hAnsi="Tahoma" w:cs="Tahoma"/>
          <w:lang w:val="hu-HU"/>
        </w:rPr>
      </w:pPr>
      <w:r>
        <w:rPr>
          <w:rFonts w:cs="Tahoma" w:ascii="Tahoma" w:hAnsi="Tahoma"/>
          <w:lang w:val="hu-HU"/>
        </w:rPr>
        <w:t>Dunakeszi Város Önkormányzat Képviselő-testületének</w:t>
      </w:r>
    </w:p>
    <w:p>
      <w:pPr>
        <w:pStyle w:val="Normal"/>
        <w:spacing w:lineRule="auto" w:line="240" w:before="0" w:after="0"/>
        <w:jc w:val="right"/>
        <w:rPr>
          <w:rFonts w:ascii="Tahoma" w:hAnsi="Tahoma" w:cs="Tahoma"/>
          <w:b/>
          <w:b/>
          <w:lang w:val="hu-HU"/>
        </w:rPr>
      </w:pPr>
      <w:r>
        <w:rPr>
          <w:rFonts w:cs="Tahoma" w:ascii="Tahoma" w:hAnsi="Tahoma"/>
          <w:lang w:val="hu-HU"/>
        </w:rPr>
        <w:t>…</w:t>
      </w:r>
      <w:r>
        <w:rPr>
          <w:rFonts w:cs="Tahoma" w:ascii="Tahoma" w:hAnsi="Tahoma"/>
          <w:lang w:val="hu-HU"/>
        </w:rPr>
        <w:t>/2011. (… …) számú határozatához</w:t>
      </w:r>
    </w:p>
    <w:p>
      <w:pPr>
        <w:pStyle w:val="Normal"/>
        <w:spacing w:lineRule="auto" w:line="240" w:before="0" w:after="0"/>
        <w:jc w:val="center"/>
        <w:rPr>
          <w:rFonts w:ascii="Tahoma" w:hAnsi="Tahoma" w:cs="Tahoma"/>
          <w:b/>
          <w:b/>
          <w:lang w:val="hu-HU"/>
        </w:rPr>
      </w:pPr>
      <w:r>
        <w:rPr>
          <w:rFonts w:cs="Tahoma" w:ascii="Tahoma" w:hAnsi="Tahoma"/>
          <w:b/>
          <w:lang w:val="hu-HU"/>
        </w:rPr>
      </w:r>
    </w:p>
    <w:p>
      <w:pPr>
        <w:pStyle w:val="Normal"/>
        <w:spacing w:lineRule="auto" w:line="240" w:before="0" w:after="0"/>
        <w:jc w:val="center"/>
        <w:rPr>
          <w:rFonts w:ascii="Tahoma" w:hAnsi="Tahoma" w:cs="Tahoma"/>
          <w:b/>
          <w:b/>
          <w:lang w:val="hu-HU"/>
        </w:rPr>
      </w:pPr>
      <w:r>
        <w:rPr>
          <w:rFonts w:cs="Tahoma" w:ascii="Tahoma" w:hAnsi="Tahoma"/>
          <w:b/>
          <w:lang w:val="hu-HU"/>
        </w:rPr>
      </w:r>
    </w:p>
    <w:p>
      <w:pPr>
        <w:pStyle w:val="Normal"/>
        <w:spacing w:lineRule="auto" w:line="240" w:before="0" w:after="0"/>
        <w:jc w:val="center"/>
        <w:rPr>
          <w:rFonts w:ascii="Tahoma" w:hAnsi="Tahoma" w:cs="Tahoma"/>
          <w:b/>
          <w:b/>
          <w:i/>
          <w:i/>
          <w:lang w:val="hu-HU"/>
        </w:rPr>
      </w:pPr>
      <w:r>
        <w:rPr>
          <w:rFonts w:cs="Tahoma" w:ascii="Tahoma" w:hAnsi="Tahoma"/>
          <w:b/>
          <w:i/>
          <w:lang w:val="hu-HU"/>
        </w:rPr>
        <w:t>ÁTFOGÓ ÉRTÉKELÉS</w:t>
      </w:r>
    </w:p>
    <w:p>
      <w:pPr>
        <w:pStyle w:val="Normal"/>
        <w:spacing w:lineRule="auto" w:line="240" w:before="0" w:after="0"/>
        <w:jc w:val="center"/>
        <w:rPr>
          <w:rFonts w:ascii="Tahoma" w:hAnsi="Tahoma" w:cs="Tahoma"/>
          <w:b/>
          <w:b/>
          <w:lang w:val="hu-HU"/>
        </w:rPr>
      </w:pPr>
      <w:r>
        <w:rPr>
          <w:rFonts w:cs="Tahoma" w:ascii="Tahoma" w:hAnsi="Tahoma"/>
          <w:b/>
          <w:i/>
          <w:lang w:val="hu-HU"/>
        </w:rPr>
        <w:t>DUNAKESZI VÁROS ÖNKORMÁNYZATÁNAK GYERMEKJÓLÉTI ÉS GYERMEKVÉDELMI FELADATAINAK 2010. ÉVI ELLÁTÁSÁRÓL</w:t>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Demográfiai adatok</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pPr>
      <w:r>
        <w:rPr>
          <w:rFonts w:cs="Tahoma" w:ascii="Tahoma" w:hAnsi="Tahoma"/>
          <w:lang w:val="hu-HU"/>
        </w:rPr>
        <w:t>Dunakeszi Város (bejelentett) lakossága 2010. januári és 2011. januári adatokat összehasonlítva az alábbiak szerint változott:</w:t>
      </w:r>
    </w:p>
    <w:p>
      <w:pPr>
        <w:pStyle w:val="Normal"/>
        <w:spacing w:lineRule="auto" w:line="240" w:before="0" w:after="0"/>
        <w:jc w:val="both"/>
        <w:rPr>
          <w:rFonts w:ascii="Tahoma" w:hAnsi="Tahoma" w:cs="Tahoma"/>
          <w:lang w:val="hu-HU"/>
        </w:rPr>
      </w:pPr>
      <w:r>
        <w:rPr>
          <w:rFonts w:cs="Tahoma" w:ascii="Tahoma" w:hAnsi="Tahoma"/>
          <w:lang w:val="hu-HU"/>
        </w:rPr>
        <w:tab/>
        <w:tab/>
        <w:tab/>
        <w:t>0-18 év közötti</w:t>
        <w:tab/>
        <w:t>19-60 év közötti</w:t>
        <w:tab/>
        <w:t>60 év feletti</w:t>
        <w:tab/>
        <w:t>Összesen</w:t>
      </w:r>
    </w:p>
    <w:p>
      <w:pPr>
        <w:pStyle w:val="Normal"/>
        <w:spacing w:lineRule="auto" w:line="240" w:before="0" w:after="0"/>
        <w:jc w:val="both"/>
        <w:rPr>
          <w:rFonts w:ascii="Tahoma" w:hAnsi="Tahoma" w:cs="Tahoma"/>
          <w:lang w:val="hu-HU"/>
        </w:rPr>
      </w:pPr>
      <w:r>
        <w:rPr>
          <w:rFonts w:cs="Tahoma" w:ascii="Tahoma" w:hAnsi="Tahoma"/>
          <w:lang w:val="hu-HU"/>
        </w:rPr>
        <w:t>2010. január hó</w:t>
        <w:tab/>
        <w:t xml:space="preserve">  8.216 fő</w:t>
        <w:tab/>
        <w:tab/>
        <w:t>24.005 fő</w:t>
        <w:tab/>
        <w:tab/>
        <w:t xml:space="preserve">  6.357 fő</w:t>
        <w:tab/>
        <w:t>38.578 fő</w:t>
      </w:r>
    </w:p>
    <w:p>
      <w:pPr>
        <w:pStyle w:val="Normal"/>
        <w:spacing w:lineRule="auto" w:line="240" w:before="0" w:after="0"/>
        <w:jc w:val="both"/>
        <w:rPr>
          <w:rFonts w:ascii="Tahoma" w:hAnsi="Tahoma" w:cs="Tahoma"/>
          <w:lang w:val="hu-HU"/>
        </w:rPr>
      </w:pPr>
      <w:r>
        <w:rPr>
          <w:rFonts w:cs="Tahoma" w:ascii="Tahoma" w:hAnsi="Tahoma"/>
          <w:lang w:val="hu-HU"/>
        </w:rPr>
        <w:t>2011. január hó</w:t>
        <w:tab/>
        <w:t xml:space="preserve">  8.461 fő</w:t>
        <w:tab/>
        <w:tab/>
        <w:t>24.466 fő</w:t>
        <w:tab/>
        <w:tab/>
        <w:t xml:space="preserve">  6.584 fő</w:t>
        <w:tab/>
        <w:t>39.511 fő</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fenti adatokból látható, hogy – megőrizve a korábbi évek tendenciáját – Dunakeszi lakossága az elmúlt egy év folyamán tovább növekedett (összességében a 2011. januári lakosságszám a 2010. januári adatok 102,42 %-a). A növekedés üteme az előző évekhez képest lassult, a növekedés aránya a korosztályokon belül kiegyenlítettebb, mint a korábbi időszakban. Az aktív korú lakosság (19-60 év közötti lakosság) növekedési aránya a legkisebb (a 2010. évihez képest + 1,92 %), viszont az átlagosnál magasabb arányban növekedett a 60 év feletti lakosság száma (a 2010. évihez képest + 3,57 %).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Rendszeres gyermekvédelmi kedvezmény</w:t>
      </w:r>
    </w:p>
    <w:p>
      <w:pPr>
        <w:pStyle w:val="Normal"/>
        <w:spacing w:lineRule="auto" w:line="240" w:before="0" w:after="0"/>
        <w:ind w:left="720" w:hanging="0"/>
        <w:jc w:val="center"/>
        <w:rPr>
          <w:rFonts w:ascii="Tahoma" w:hAnsi="Tahoma" w:cs="Tahoma"/>
          <w:b/>
          <w:b/>
          <w:i/>
          <w:i/>
          <w:lang w:val="hu-HU"/>
        </w:rPr>
      </w:pPr>
      <w:r>
        <w:rPr>
          <w:rFonts w:cs="Tahoma" w:ascii="Tahoma" w:hAnsi="Tahoma"/>
          <w:b/>
          <w:i/>
          <w:lang w:val="hu-HU"/>
        </w:rPr>
        <w:t>Kiegészítő gyermekvédelmi támogatás</w:t>
      </w:r>
    </w:p>
    <w:p>
      <w:pPr>
        <w:pStyle w:val="Normal"/>
        <w:spacing w:lineRule="auto" w:line="240" w:before="0" w:after="0"/>
        <w:ind w:left="720" w:hanging="0"/>
        <w:jc w:val="center"/>
        <w:rPr>
          <w:rFonts w:ascii="Tahoma" w:hAnsi="Tahoma" w:cs="Tahoma"/>
          <w:b/>
          <w:b/>
          <w:i/>
          <w:i/>
          <w:lang w:val="hu-HU"/>
        </w:rPr>
      </w:pPr>
      <w:r>
        <w:rPr>
          <w:rFonts w:cs="Tahoma" w:ascii="Tahoma" w:hAnsi="Tahoma"/>
          <w:b/>
          <w:i/>
          <w:lang w:val="hu-HU"/>
        </w:rPr>
        <w:t>Óvodáztatási támogatás</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pPr>
      <w:r>
        <w:rPr>
          <w:rFonts w:cs="Tahoma" w:ascii="Tahoma" w:hAnsi="Tahoma"/>
          <w:lang w:val="hu-HU"/>
        </w:rPr>
        <w:t>A 2010. évre vonatkozó statisztikai adatok szerint a rendszeres gyermekvédelmi kedvezményre jogosultak számadatai az alábbiakat mutatják:</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rendszeres gyermekvédelmi kedvezményre jogosult kiskorú gyermekek és fiatal felnőttek száma a 2009. évhez viszonyítva tovább növekedett: míg 2009. évben a rendszeres gyermekvédelmi kedvezményre jogosultak havi átlagos száma 402 fő volt, addig a 2010. évi havi átlagos jogosultak száma 521 fő volt. Ez közel 30 %-os növekedést jelent a 2010. évben, ami az előző évi arány háromszorosa (emlékeztető adatként: a 2009. január és december közötti növekedés 10 %-os volt).</w:t>
      </w:r>
    </w:p>
    <w:p>
      <w:pPr>
        <w:pStyle w:val="Normal"/>
        <w:spacing w:lineRule="auto" w:line="240" w:before="0" w:after="0"/>
        <w:jc w:val="both"/>
        <w:rPr/>
      </w:pPr>
      <w:r>
        <w:rPr>
          <w:rFonts w:cs="Tahoma" w:ascii="Tahoma" w:hAnsi="Tahoma"/>
          <w:lang w:val="hu-HU"/>
        </w:rPr>
        <w:t>A gyermekek védelméről és a gyámügyi igazgatásról szóló 1997. évi XXXI. törvény (továbbiakban Gyvt.) által biztosított egyszeri pénzbeli támogatást 2009. július, illetve november hónapokban összesen 6.461 e Ft volt, melynek teljes összegét a központi költségvetés biztosított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2010. év folyamán rendszeres gyermekvédelmi kedvezményre való jogosultság megállapítására vonatkozóan összesen 679 kérelem érkezett be Dunakeszi Város Jegyzőjéhez, melyből 42 alkalommal elutasító határozat született. Az elutasítások szinte kizárólagos oka a kiskorú gyermeket gondozó család jövedelmi és vagyoni viszonyai voltak, tekintettel arra, hogy a Gyvt. által megállapított jövedelmi és vagyoni határértéket átlépő családok esetében nincs mód és lehetőség a rendszeres gyermekvédelmi kedvezmény megállapításár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2010. év statisztikai adatai szerint 2010 decemberében városunkban összesen 589 fő gyermek és fiatal felnőtt volt jogosult a rendszeres gyermekvédelmi kedvezményre, ezzel együtt pedig az állami költségvetés terhére biztosított 50, illetve 100 %-os normatív étkezési díjtámogatásra, tankönyvtámogatásra, valamint egyéb jogszabályban meghatározott kedvezményre. Ez az adat az előző év decemberéhez képest (453 fő) szintén 30 %-os növekedést muta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 xml:space="preserve">A tárgyév folyamán – a rendszeres gyermekvédelmi kedvezmény melletti – kiegészítő gyermekvédelmi támogatásra jogosultak száma 2010 januárjában 2 fő, mely létszám 2010 decemberére 3 főre emelkedett. A kiegészítő gyermekvédelmi támogatásra jogosultság egyik kötelező feltétele azt, hogy a kiskorú gyermeket tartásra köteles, nyugdíjban vagy nyugdíjszerű ellátásban részesülő, gyámként kirendelt közeli hozzátartozó gondozza.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 xml:space="preserve">A tárgyév folyamán a kiegészítő gyermekvédelmi támogatásban részesülő gyámok részére havi rendszerességgel kiutalt pénzbeli támogatás, illetve az évente két alkalommal (július és november hónapban) kiutalt pótlék összege összesen 300 e Ft volt. A kiutalt támogatási összegek, illetve a pótlék fedezetét a központi költségvetés biztosította.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statisztikai adatok alapján a rendszeres gyermekvédelmi kedvezményre jogosult gyermekek családjai – a kedvezményre jogosult gyermekek 50,25 %-a esetében – az öregségi nyugdíjminimumot elérő, vagy maghaladó nettó jövedelemmel rendelkeztek (296 gyermek). Nagy számban vannak azok a családok (a kedvezményre jogosult gyermekek 43,63 %-a esetében), ahol az egy főre jutó nettó jövedelem a nyugdíjminimum felét elérő vagy meghaladó, de a nyugdíjminimumot el nem érő összeg (257 gyermek), de továbbra is 36 rendszeres gyermekvédelmi kedvezményre jogosult gyermek él olyan családban, ahol az egy főre jutó nettó jövedelem az öregségi nyugdíjminimum felét sem éri el. (Tájékoztató adat: nyugdíjminimum összege 2010-ben: 28.500,- F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kedvezményre jogosult gyermekek legnagyobb része (299 fő) 7-14 éves kor közötti, 174 fő 6 éves vagy annál fiatalabb, míg 95 fő 15-18 év közötti. Rendszeres gyermekvédelmi kedvezményre jogosult továbbá 21 fő fiatal felnőt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kedvezményre jogosult gyermekek összesen 188 családban élnek, ebből 16 család egyszülős, tehát a gyermeket egyedülálló szülő neveli. A családok közül összesen 100 család nevel 3 vagy több gyermeket, 53 család 2 gyermeket, 35 család pedig egy gyermeket.</w:t>
      </w:r>
    </w:p>
    <w:p>
      <w:pPr>
        <w:pStyle w:val="Normal"/>
        <w:spacing w:lineRule="auto" w:line="240" w:before="0" w:after="0"/>
        <w:jc w:val="both"/>
        <w:rPr>
          <w:rFonts w:ascii="Tahoma" w:hAnsi="Tahoma" w:cs="Tahoma"/>
          <w:lang w:val="hu-HU"/>
        </w:rPr>
      </w:pPr>
      <w:r>
        <w:rPr>
          <w:rFonts w:cs="Tahoma" w:ascii="Tahoma" w:hAnsi="Tahoma"/>
          <w:lang w:val="hu-HU"/>
        </w:rPr>
        <w:t>A kiegészítő gyermekvédelmi támogatásban részesülő gyámok mindegyike egyedülállóként neveli unokájá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2009. évtől bevezetésre került az óvodáztatási támogatás, amely a rendszeres gyermekvédelmi kedvezményre jogosult gyermek rendszeres óvodában járását/járatását hivatott elősegíteni. E támogatási forma feltétele, hogy a szülő a gyermeket három-, illetve négyéves korában az óvodába beírassa, gondoskodjon a gyermek rendszeres óvodába járatásáról, illetve, hogy a gyermeket gondozó szülő(k) nyilatkozatot tegyenek arra vonatkozóan, hogy a gyermek hároméves koráig legfeljebb az iskola nyolcadik évfolyamán folytatott tanulmányai(ka)t fejezte/fejezték be sikeresen.</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2009. évben óvodáztatási támogatás megállapítására 9 új kérelem érkezett be Dunakeszi Város Jegyzőjéhez, ebből 1 alkalommal elutasító döntés született, mivel a család a fenti jogosultsági feltételeknek nem felelt meg. Az év folyamán első alkalommal 8 gyermek, második alkalommal szintén 8 gyermek, harmadik alkalommal pedig 1 gyermek (összesen 17 gyermek) részesült óvodáztatási támogatásban. A támogatásra fordított összeg 240 e Ft volt, melynek fedezetét a központi költségvetés biztosított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Rendkívüli gyermekvédelmi támogatás</w:t>
      </w:r>
    </w:p>
    <w:p>
      <w:pPr>
        <w:pStyle w:val="Normal"/>
        <w:spacing w:lineRule="auto" w:line="240" w:before="0" w:after="0"/>
        <w:ind w:left="720" w:hanging="0"/>
        <w:jc w:val="center"/>
        <w:rPr>
          <w:rFonts w:ascii="Tahoma" w:hAnsi="Tahoma" w:cs="Tahoma"/>
          <w:b/>
          <w:b/>
          <w:i/>
          <w:i/>
          <w:lang w:val="hu-HU"/>
        </w:rPr>
      </w:pPr>
      <w:r>
        <w:rPr>
          <w:rFonts w:cs="Tahoma" w:ascii="Tahoma" w:hAnsi="Tahoma"/>
          <w:b/>
          <w:i/>
          <w:lang w:val="hu-HU"/>
        </w:rPr>
        <w:t>Térítési díjtámogatás</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Dunakeszi Város Önkormányzata Képviselő-testületének Szociális és Vagyonnyilatkozatokat Ellenőrző Bizottsága (továbbiakban Bizottság) a 2010. esztendőben (a korábbi évekhez hasonlóan) az Önkormányzat helyi rendeletében meghatározott feltételek alapján állapított meg rendkívüli gyermekvédelmi támogatást az arra rászoruló, rendkívüli, létfenntartást veszélyeztető élethelyzetbe került gyermekes családok számára. A támogatás megállapítására vonatkozóan a Bizottság továbbra is igyekezett azt a már korábban megfogalmazott alapelvet követni, hogy inkább kevesebb gyermeket, de a szociális helyzetüket tekintve arra valóban rászorulókat támogassa, amennyiben lehetséges az átlagosnál nagyobb összeggel. Évek óta visszatérő probléma az iskoláskorú gyermekeket nevelő családoknál a beiskolázás komoly anyagi terhe, illetve az óvodai-iskolai gyermekétkeztetés egyre növekvő térítési díjai, melyet a Bizottság – a fentiekben már vázolt alapelv alapján – igyekezett a lehetőségekhez mérten a helyi rendelet szabta határokon belül a lehető legnagyobb hatékonysággal támogatni.</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color w:val="000000"/>
          <w:lang w:val="hu-HU"/>
        </w:rPr>
      </w:pPr>
      <w:r>
        <w:rPr>
          <w:rFonts w:cs="Tahoma" w:ascii="Tahoma" w:hAnsi="Tahoma"/>
          <w:color w:val="000000"/>
          <w:lang w:val="hu-HU"/>
        </w:rPr>
        <w:t>2010. évben Önkormányzatunk rendkívüli gyermekvédelmi támogatásra összesen 8.174 e Ft-ot utalt ki, ebből 6.386 e Ft természetbeni támogatás volt (elsősorban intézményi étkezési díjtámogatás), míg 1.788 e Ft pénzbeli támogatás került megállapításra a rendkívüli élethelyzetbe került családok számára (elsősorban iskolakezdés, ritkább esetben betegség, kórházi ápolás, szemüveg- vagy fogszabályzó-készítés költsége, stb. esetében).</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t>A rendkívüli gyermekvédelmi támogatás keretéből támogatta meg a Bizottság a Gyermekjóléti Szolgálat által szervezett nyári Családi Napot (30 e Ft), a gyermekek karácsonyát (300 e Ft), továbbá a nyári gyermekétkeztetés kiegészítését (94 e Ft) is.</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t>Mindezeket összesítve elmondhatjuk, hogy 2010. évben Önkormányzatunk összesen 8.598 e Ft-ot költött a rászoruló gyermekek támogatására</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r>
    </w:p>
    <w:p>
      <w:pPr>
        <w:pStyle w:val="Normal"/>
        <w:spacing w:lineRule="auto" w:line="240" w:before="0" w:after="0"/>
        <w:jc w:val="both"/>
        <w:rPr>
          <w:rFonts w:ascii="Tahoma" w:hAnsi="Tahoma" w:cs="Tahoma"/>
          <w:color w:val="000000"/>
          <w:lang w:val="hu-HU"/>
        </w:rPr>
      </w:pPr>
      <w:r>
        <w:rPr>
          <w:rFonts w:cs="Tahoma" w:ascii="Tahoma" w:hAnsi="Tahoma"/>
          <w:color w:val="000000"/>
          <w:lang w:val="hu-HU"/>
        </w:rPr>
        <w:t>Az előző évi adatokkal összehasonlítva a tárgyévben kifizetett rendkívüli gyermekvédelmi támogatás összege (beleértve a természetbeni, tehát étkezési díjtámogatásokat is) alacsonyabb volt, a 2009. évi összegnek 94,13 %-a (összehasonlító adatként a 2009. évi kifizetés a rendkívüli gyermekvédelmi támogatás keretének terhére 9.134 e Ft volt).</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rendkívüli gyermekvédelmi támogatásról, valamint a személyes gondoskodást nyújtó gyermekjóléti alapellátásokról szóló többszörösen módosított 9/2006. (V. 02.) számú önkormányzati rendelet 2007 júniusában egy új támogatási formával, a térítési díjtámogatással egészült ki, melyet a Dunakeszin működő, gyermekek napközbeni ellátását végző nem állami szolgáltatók (magánbölcsőde, családi napközik) által nyújtott szolgáltatások térítési díjainak mérséklésére vezetett be Önkormányzatunk. Az új támogatási forma a 2007-es törtévben és a 2008-as évben teljes mértékben betöltötte szerepét, azaz segítséget nyújtott azoknak a családoknak, ahol a gyermeket – az elutasított önkormányzati bölcsődei felvételi kérelmek után – magánszolgáltatónál kellett a szülőknek elhelyeznie. 2009-ben azonban olyan nagyszámú kérelem érkezett be a Bizottsághoz, hogy év közben a térítési díjtámogatás megállapítását – a helyi rendelet erre vonatkozó szabályozásának hatályon kívül helyezésével – fel kellett függeszteni. A Képviselő-testület – saját, elsősorban finanszírozási korlátainak figyelembe vételével – 2010. évtől a korábbiakhoz képest szigorúbb hozzáférési feltételekkel, de visszaállította a térítési díjtámogatás igénybevételének lehetőségét.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Bár a Bizottságnak a korábbiakhoz képest – a szigorúbb szabályozás következtében – lényegesen több elutasító döntést kellett meghoznia, ennek ellenére a támogatási határozatokkal 62 gyermek egész éves napközbeni ellátásához sikerült hozzájárulni, összesen 8.618 e Ft támogatási összeggel. A támogatási keret összegében az előzőeken felül került átutalásra Önkormányzatunk és a Baby Bocsok Alapítvány között 5 éves időtartamra szóló ellátási szerződés alapján a 2010. évre esedékes 2.400 e Ft-os támogatás is.</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2010. év folyamán a rendkívüli gyermekvédelmi támogatásra felhasznált összeget, illetve a térítési díjtámogatásra felhasznált összeget összesítve megállapíthatjuk, hogy Önkormányzatunk – lehetőségeihez és a rendelkezésre álló forrásokhoz mérten – minden tőle telhetőt megtesz a szociálisan rászorult helyzetben lévő gyermekes családok támogatására. Az országot évek óta sújtó gazdasági válság hatásai városunk költségvetésében is éreztette hatását, emiatt sajnos a szociális, és ezzel a gyermekvédelmi támogatásokra szánt költségvetési keretösszegek is csökkentek. Ez köszönhető egyrészt a csökkenő állami finanszírozásnak, illetve az egyre csökkenő tendenciát mutató saját bevételeknek is.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A gyermekjóléti szolgáltatás biztosításának módja, működésének tapasztalatai</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Városunk gyermekjóléti szolgálata 1997. december 1. óta működik. Az elmúlt több mint 10 év alatt az intézmény több átalakuláson ment már keresztül. Jelenleg a gyermekjóléti szolgálat a Szociális Alapellátási Központ integrált intézmény részeként biztosítja a gyermekek védelméről és a gyámügyi igazgatásról szóló 1997. évi XXXI. törvény (Gyvt.) alapján a személyes gondoskodás keretébe tartozó, gyermekjóléti alapellátást nyújtó, gyermekjóléti szolgáltatás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gyermekjóléti szolgáltatás 2007. május 1. óta működik külön szakmai egységként, mely tevékenységet 2010. évben 1 szakmai vezető, 5 családgondozó és 1 szociális asszisztens látta el. Mindannyian felsőfokú szakirányú végzettséggel rendelkeznek, a szakmai vezető szociális/gyermekjóléti szakvizsgával is.</w:t>
      </w:r>
    </w:p>
    <w:p>
      <w:pPr>
        <w:pStyle w:val="Normal"/>
        <w:spacing w:lineRule="auto" w:line="240" w:before="0" w:after="0"/>
        <w:jc w:val="both"/>
        <w:rPr/>
      </w:pPr>
      <w:r>
        <w:rPr>
          <w:rFonts w:cs="Tahoma" w:ascii="Tahoma" w:hAnsi="Tahoma"/>
          <w:lang w:val="hu-HU"/>
        </w:rPr>
        <w:t xml:space="preserve">A gyermekjóléti szolgálat személyi és tárgyi feltételeiben az előző évekhez képest változás nem történt. A családgondozók – lényegében évek óta – a Gyvt-ben meghatározott maximális esetszám két-háromszorosát látják el, ami családgondozónként 80-100 közötti gyermekszámot jelent a jogszabályban maximalizált 25 család vagy 45 gyermek helyett.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gyermekjóléti szolgálat alaptevékenysége a szervezés, szolgáltatás, közvetítés mellett a családgondozás, amely a családot, mint rendszert tekinti egységnek. Az általában vett családgondozáshoz képest a gyermekjóléti szolgálat által nyújtott családgondozás sajátossága az, hogy a gyermek a kliens, akinek mindenek feletti érdeke, fizikai, mentális, erkölcsi, szociális védelme az iránymutató; a gyermek veszélyeztetettségének megelőzését, a már kialakult veszélyeztetettség megszüntetését, illetve a családjából kiemelt gyermek családba történő visszahelyezését szolgálja. A veszélyeztetettség megelőzésének szerves része a gyermekjóléti szolgálat által működtetett észlelő és jelzőrendszer, tagjai többek között a nevelési-oktatási intézmények, a házi és gyermekorvosok, a védőnői szolgálat, rendőrség, pártfogó felügyelői szolgálat, gyámhivatal, jegyzői gyámhatóság.</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gyermekjóléti szolgálat által nyújtott szolgáltatások (jogi tanácsadás, gyermekpszichológiai tanácsadás, családterápia, mediációs konfliktuskezelés, korrepetálás, fejlesztő foglalkozások, iskolai szociális munka) a törvény erejénél fogva térítésmentesek.</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tárgyévben gondozott gyermekek száma 528 fő volt, ebből alapellátásban való gondozás 482 fő, védelembe vett gyermek 19 fő, utógondozás 4 fő, átmeneti és tartós nevelt 23 fő. A gondozott gyermekek korcsoportonkénti bontásban: 0-5 éves korú 62 fő, 7-13 éves korú 108 fő, 14-18 éves korú 358 fő. 2010. évben új esetként keletkezett és gondozott esetek száma összesen 206 fő volt, ezeknek nagy része a jelzőrendszer jelzése alapján (119 fő – 57,77 %) került a gyermekjóléti szolgálat „látkörébe”. A gyermekjóléti szolgálat által kezdeményezett kapcsolatfelvétel 32 fő esetében történt (15,53 %), önkéntes jelentkezés alapján 36 fő (17,48 %), míg hatósági kezdeményezésre 19 fő (9,22 %) esetében kerültek gondozásba a gyermekek.</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kezelt probléma típusai alapján – a gyermekjóléti szolgálat halmozott adatai szerint – a gondozott gyermekek esetében a legfajsúlyosabban tárgyévben az anyagi megélhetési gondok (27,95 %), valamint a gyermeknevelési problémák jelentek meg (27,07 %). A korábbi évekhez viszonyítva lényegesen kisebb, de még mindig fennálló probléma a beilleszkedési nehézség (5,78 %), valamint a magatartási és tanulási zavarok (7,71 %). Lényegesen kisebb arányban fordultak elő a családi konfliktusok (3,45 %), a család, illetve a szülő életvitele okozta gondok (8,76 %). Arányaiban tekintve kis számban fordult elő, de az előző évekhez viszonyítva növekvő tendenciát mutat a kezelt problémák típusaink belül a családon belüli bántalmazás (2,25 %), a fogyatékosság, retardáció okozta probléma (2,24 %), a szülői elhanyagolás (4,58 %), valamint a szenvedélybetegség okozta probléma (9,96 %).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A fent felsorolt problémák kezelésére, megelőzésére törekedve a családgondozó a szolgáltatásban részesülő gyermek, család számára egyéni felelősségű esetkezelést, életvezetési, gyermeknevelési tanácsadást nyújt, illetve családgondozást, szociális közösségi munkát és szociális csoport munkát alkalmaz.</w:t>
      </w:r>
    </w:p>
    <w:p>
      <w:pPr>
        <w:pStyle w:val="Normal"/>
        <w:spacing w:lineRule="auto" w:line="240" w:before="0" w:after="0"/>
        <w:jc w:val="both"/>
        <w:rPr/>
      </w:pPr>
      <w:r>
        <w:rPr>
          <w:rFonts w:cs="Tahoma" w:ascii="Tahoma" w:hAnsi="Tahoma"/>
          <w:lang w:val="hu-HU"/>
        </w:rPr>
        <w:t>A gyermekjóléti szolgálat a már kialakult veszélyeztetettség megszüntetése érdekében korrekciós tevékenységet is folytat:</w:t>
      </w:r>
    </w:p>
    <w:p>
      <w:pPr>
        <w:pStyle w:val="Normal"/>
        <w:numPr>
          <w:ilvl w:val="0"/>
          <w:numId w:val="2"/>
        </w:numPr>
        <w:spacing w:lineRule="auto" w:line="240" w:before="0" w:after="0"/>
        <w:jc w:val="both"/>
        <w:rPr>
          <w:rFonts w:ascii="Tahoma" w:hAnsi="Tahoma" w:cs="Tahoma"/>
          <w:lang w:val="hu-HU"/>
        </w:rPr>
      </w:pPr>
      <w:r>
        <w:rPr>
          <w:rFonts w:cs="Tahoma" w:ascii="Tahoma" w:hAnsi="Tahoma"/>
          <w:lang w:val="hu-HU"/>
        </w:rPr>
        <w:t>családgondozás a gyermek problémáinak rendezése, a családban jelentkező működési zavarok ellensúlyozása</w:t>
      </w:r>
    </w:p>
    <w:p>
      <w:pPr>
        <w:pStyle w:val="Normal"/>
        <w:numPr>
          <w:ilvl w:val="0"/>
          <w:numId w:val="2"/>
        </w:numPr>
        <w:spacing w:lineRule="auto" w:line="240" w:before="0" w:after="0"/>
        <w:jc w:val="both"/>
        <w:rPr/>
      </w:pPr>
      <w:r>
        <w:rPr>
          <w:rFonts w:cs="Tahoma" w:ascii="Tahoma" w:hAnsi="Tahoma"/>
          <w:lang w:val="hu-HU"/>
        </w:rPr>
        <w:t>családi konfliktusok megoldásának elősegítése, különösen válás, gyermekelhelyezés, kapcsolattartás esetében,</w:t>
      </w:r>
    </w:p>
    <w:p>
      <w:pPr>
        <w:pStyle w:val="Normal"/>
        <w:numPr>
          <w:ilvl w:val="0"/>
          <w:numId w:val="2"/>
        </w:numPr>
        <w:spacing w:lineRule="auto" w:line="240" w:before="0" w:after="0"/>
        <w:jc w:val="both"/>
        <w:rPr>
          <w:rFonts w:ascii="Tahoma" w:hAnsi="Tahoma" w:cs="Tahoma"/>
          <w:lang w:val="hu-HU"/>
        </w:rPr>
      </w:pPr>
      <w:r>
        <w:rPr>
          <w:rFonts w:cs="Tahoma" w:ascii="Tahoma" w:hAnsi="Tahoma"/>
          <w:lang w:val="hu-HU"/>
        </w:rPr>
        <w:t>egészségügyi, szociális, valamint hatósági beavatkozás kezdeményezése,</w:t>
      </w:r>
    </w:p>
    <w:p>
      <w:pPr>
        <w:pStyle w:val="Normal"/>
        <w:numPr>
          <w:ilvl w:val="0"/>
          <w:numId w:val="2"/>
        </w:numPr>
        <w:spacing w:lineRule="auto" w:line="240" w:before="0" w:after="0"/>
        <w:jc w:val="both"/>
        <w:rPr>
          <w:rFonts w:ascii="Tahoma" w:hAnsi="Tahoma" w:cs="Tahoma"/>
          <w:lang w:val="hu-HU"/>
        </w:rPr>
      </w:pPr>
      <w:r>
        <w:rPr>
          <w:rFonts w:cs="Tahoma" w:ascii="Tahoma" w:hAnsi="Tahoma"/>
          <w:lang w:val="hu-HU"/>
        </w:rPr>
        <w:t>javaslat készítése a gyermek családjából való kiemelésre, leendő gondozási helyére vagy annak megváltoztatásár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gyermekjóléti szolgálat a jelzőrendszer tagjaival együttműködve dolgozik. A törvényi előírásnak megfelelően tárgyév folyamán esetkonferenciát tartottak a jelzőrendszer tagjainak részvételével, illetve szakmaközi megbeszéléseket is szerveztek.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z elmúlt évek gyakorlata alapján a gyermekjóléti szolgálat 2010-ben 28 gyermek korrepetálását, fejlesztését vállalta fel. Éves szinten 82 gyermekkel végeztek fejlesztő foglalkozásokat és 4 magántanulót készítettek fel a vizsgákra. 2008 nyarán 17 tanuló pótvizsgára való felkészítése is a szolgálatnál történt meg, közülük mindannyian sikeres pótvizsgát tettek. A gyermekek felzárkóztatását végző egyik pedagógus feladatát közmunkásként látta el, mely megbízatás 2010. év végén megszűnt</w:t>
      </w:r>
    </w:p>
    <w:p>
      <w:pPr>
        <w:pStyle w:val="Normal"/>
        <w:spacing w:lineRule="auto" w:line="240" w:before="0" w:after="0"/>
        <w:jc w:val="both"/>
        <w:rPr>
          <w:rFonts w:ascii="Tahoma" w:hAnsi="Tahoma" w:cs="Tahoma"/>
          <w:lang w:val="hu-HU"/>
        </w:rPr>
      </w:pPr>
      <w:r>
        <w:rPr>
          <w:rFonts w:cs="Tahoma" w:ascii="Tahoma" w:hAnsi="Tahoma"/>
          <w:lang w:val="hu-HU"/>
        </w:rPr>
        <w:t xml:space="preserve">A gyermekjóléti szolgálat – szolgáltatása teljesebbé tétele céljából – iskolai szociális munkát végez a város összes általános iskolájában, hetenkénti rendszerességgel.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z előző évekhez hasonlóan családi és gyermeknapot rendeztek júniusban a Mc’Donalds gyorsétterem lánc valamint a Decathlon Dunakeszi áruház támogatásával; a nyári szünidő alatt a Polgármesteri Hivatal Szociális, Egészségügyi Osztály és Gyámhivatalával együttműködve megszervezték és 45 munkanapon keresztül lebonyolították 87 hátrányos helyzetű gyermek nyári étkeztetését napi egyszeri, egy tál meleg étel formájában; decemberben – immár 10. alkalommal – rendezték meg a „Mézes kalács és csillagszóró” családi karácsonyt, melyhez támogatóként Önkormányzatunkat, valamint a József Attila Művelődési Központot sikerült megnyerniük. </w:t>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spacing w:lineRule="auto" w:line="240" w:before="0" w:after="0"/>
        <w:jc w:val="both"/>
        <w:rPr>
          <w:rFonts w:ascii="Tahoma" w:hAnsi="Tahoma" w:cs="Tahoma"/>
          <w:b/>
          <w:b/>
          <w:lang w:val="hu-HU"/>
        </w:rPr>
      </w:pPr>
      <w:r>
        <w:rPr>
          <w:rFonts w:cs="Tahoma" w:ascii="Tahoma" w:hAnsi="Tahoma"/>
          <w:b/>
          <w:lang w:val="hu-HU"/>
        </w:rPr>
      </w:r>
    </w:p>
    <w:p>
      <w:pPr>
        <w:pStyle w:val="Normal"/>
        <w:numPr>
          <w:ilvl w:val="0"/>
          <w:numId w:val="3"/>
        </w:numPr>
        <w:spacing w:lineRule="auto" w:line="240" w:before="0" w:after="0"/>
        <w:jc w:val="center"/>
        <w:rPr/>
      </w:pPr>
      <w:r>
        <w:rPr>
          <w:rFonts w:cs="Tahoma" w:ascii="Tahoma" w:hAnsi="Tahoma"/>
          <w:b/>
          <w:i/>
          <w:lang w:val="hu-HU"/>
        </w:rPr>
        <w:t>A gyermekek napközbeni ellátásának,</w:t>
      </w:r>
    </w:p>
    <w:p>
      <w:pPr>
        <w:pStyle w:val="Normal"/>
        <w:spacing w:lineRule="auto" w:line="240" w:before="0" w:after="0"/>
        <w:ind w:left="720" w:hanging="0"/>
        <w:jc w:val="center"/>
        <w:rPr>
          <w:rFonts w:ascii="Tahoma" w:hAnsi="Tahoma" w:cs="Tahoma"/>
          <w:b/>
          <w:b/>
          <w:i/>
          <w:i/>
          <w:lang w:val="hu-HU"/>
        </w:rPr>
      </w:pPr>
      <w:r>
        <w:rPr>
          <w:rFonts w:cs="Tahoma" w:ascii="Tahoma" w:hAnsi="Tahoma"/>
          <w:b/>
          <w:i/>
          <w:lang w:val="hu-HU"/>
        </w:rPr>
        <w:t>gyermekek átmeneti gondozásának biztosítása,</w:t>
      </w:r>
    </w:p>
    <w:p>
      <w:pPr>
        <w:pStyle w:val="Normal"/>
        <w:spacing w:lineRule="auto" w:line="240" w:before="0" w:after="0"/>
        <w:ind w:left="720" w:hanging="0"/>
        <w:jc w:val="center"/>
        <w:rPr>
          <w:rFonts w:ascii="Tahoma" w:hAnsi="Tahoma" w:cs="Tahoma"/>
          <w:b/>
          <w:b/>
          <w:i/>
          <w:i/>
          <w:lang w:val="hu-HU"/>
        </w:rPr>
      </w:pPr>
      <w:r>
        <w:rPr>
          <w:rFonts w:cs="Tahoma" w:ascii="Tahoma" w:hAnsi="Tahoma"/>
          <w:b/>
          <w:i/>
          <w:lang w:val="hu-HU"/>
        </w:rPr>
        <w:t>ezen ellátások igénybevétele, s az ezzel összefüggő tapasztalatok</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Városunk bölcsődei helyzetképe sajnos lényegesen nem javult az elmúlt évekhez képest, bár elmondhatjuk azt, hogy – kihasználva a jogszabályváltozás adta lehetőségeket – 2011-től maximálisra emeltük az önkormányzati bölcsődei férőhelyek számát. Ezzel a városban meglévő bölcsődei férőhelyek száma összességében 132-re emelkedett. Természetesen azt semmiképpen sem lehet figyelmen kívül hagyni, hogy ezt a férőhelyszámot csak akkor lehet teljesen feltölteni, amennyiben egyetlen bölcsődei csoportban sincs 2 éves kort még be nem töltött gyermek.</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2010-től a bölcsődei felvételi kérelmek ügyében Önkormányzatunk helyi rendeltében foglaltak alapján Dunakeszi Város Önkormányzat Képviselő-testületének Szociális és Vagyonnyilatkozatokat Ellenőrző Bizottsága (korábban Szociális és Egészségügyi Bizottság) döntött. A kérelmek benyújtási határidejéig (2010. március 31.) összesen 171 gyermek felvételi kérelme érkezett be a Bizottsághoz. A kérelmek és a 2010. szeptemberétől megüresedő bölcsődei férőhelyek alapján a Bizottság összesen 74 gyermek felvételéről tudott dönteni, amely az összes beérkezett kérelemnek és a bölcsődei férőhelyre igényt tartó gyermeknek mindössze 43 %-a. </w:t>
      </w:r>
    </w:p>
    <w:p>
      <w:pPr>
        <w:pStyle w:val="Normal"/>
        <w:spacing w:lineRule="auto" w:line="240" w:before="0" w:after="0"/>
        <w:jc w:val="both"/>
        <w:rPr/>
      </w:pPr>
      <w:r>
        <w:rPr>
          <w:rFonts w:cs="Tahoma" w:ascii="Tahoma" w:hAnsi="Tahoma"/>
          <w:lang w:val="hu-HU"/>
        </w:rPr>
        <w:t xml:space="preserve">A kérelmek elutasításával kapcsolatban összesen 36 fellebbezés került a Képviselő-testület elé. Sajnos – annak ellenére, hogy szinte valamennyi fellebbezés méltányolható és méltánylandó indokokat tartalmazott – a Képviselő-testület – betöltetlen férőhely hiányában – kénytelen volt a bizottsági elutasító határozatot helyben hagyni. </w:t>
      </w:r>
    </w:p>
    <w:p>
      <w:pPr>
        <w:pStyle w:val="Normal"/>
        <w:spacing w:lineRule="auto" w:line="240" w:before="0" w:after="0"/>
        <w:jc w:val="both"/>
        <w:rPr>
          <w:rFonts w:ascii="Tahoma" w:hAnsi="Tahoma" w:cs="Tahoma"/>
          <w:sz w:val="20"/>
          <w:szCs w:val="20"/>
          <w:lang w:val="hu-HU"/>
        </w:rPr>
      </w:pPr>
      <w:r>
        <w:rPr>
          <w:rFonts w:cs="Tahoma" w:ascii="Tahoma" w:hAnsi="Tahoma"/>
          <w:sz w:val="20"/>
          <w:szCs w:val="20"/>
          <w:lang w:val="hu-HU"/>
        </w:rPr>
        <w:t xml:space="preserve">(Tájékoztató adatként: 2010. novemberében a </w:t>
      </w:r>
      <w:r>
        <w:rPr>
          <w:rFonts w:cs="Tahoma" w:ascii="Tahoma" w:hAnsi="Tahoma"/>
          <w:sz w:val="20"/>
          <w:szCs w:val="20"/>
          <w:u w:val="single"/>
          <w:lang w:val="hu-HU"/>
        </w:rPr>
        <w:t>0-3 éves korosztály</w:t>
      </w:r>
      <w:r>
        <w:rPr>
          <w:rFonts w:cs="Tahoma" w:ascii="Tahoma" w:hAnsi="Tahoma"/>
          <w:sz w:val="20"/>
          <w:szCs w:val="20"/>
          <w:lang w:val="hu-HU"/>
        </w:rPr>
        <w:t xml:space="preserve"> létszáma Dunakeszin bejelentett állandó lakóhellyel rendelkező személyek közül </w:t>
      </w:r>
      <w:r>
        <w:rPr>
          <w:rFonts w:cs="Tahoma" w:ascii="Tahoma" w:hAnsi="Tahoma"/>
          <w:sz w:val="20"/>
          <w:szCs w:val="20"/>
          <w:u w:val="single"/>
          <w:lang w:val="hu-HU"/>
        </w:rPr>
        <w:t>2262 fő</w:t>
      </w:r>
      <w:r>
        <w:rPr>
          <w:rFonts w:cs="Tahoma" w:ascii="Tahoma" w:hAnsi="Tahoma"/>
          <w:sz w:val="20"/>
          <w:szCs w:val="20"/>
          <w:lang w:val="hu-HU"/>
        </w:rPr>
        <w:t xml:space="preserve">, a 2011. januári működési engedély módosítása előtt a </w:t>
      </w:r>
      <w:r>
        <w:rPr>
          <w:rFonts w:cs="Tahoma" w:ascii="Tahoma" w:hAnsi="Tahoma"/>
          <w:sz w:val="20"/>
          <w:szCs w:val="20"/>
          <w:u w:val="single"/>
          <w:lang w:val="hu-HU"/>
        </w:rPr>
        <w:t>két bölcsődei telephely összes férőhelyszáma pedig 113</w:t>
      </w:r>
      <w:r>
        <w:rPr>
          <w:rFonts w:cs="Tahoma" w:ascii="Tahoma" w:hAnsi="Tahoma"/>
          <w:sz w:val="20"/>
          <w:szCs w:val="20"/>
          <w:lang w:val="hu-HU"/>
        </w:rPr>
        <w:t xml:space="preserve"> volt. )</w:t>
      </w:r>
    </w:p>
    <w:p>
      <w:pPr>
        <w:pStyle w:val="Normal"/>
        <w:spacing w:lineRule="auto" w:line="240" w:before="0" w:after="0"/>
        <w:jc w:val="both"/>
        <w:rPr>
          <w:rFonts w:ascii="Tahoma" w:hAnsi="Tahoma" w:cs="Tahoma"/>
          <w:sz w:val="20"/>
          <w:szCs w:val="20"/>
          <w:lang w:val="hu-HU"/>
        </w:rPr>
      </w:pPr>
      <w:r>
        <w:rPr>
          <w:rFonts w:cs="Tahoma" w:ascii="Tahoma" w:hAnsi="Tahoma"/>
          <w:sz w:val="20"/>
          <w:szCs w:val="20"/>
          <w:lang w:val="hu-HU"/>
        </w:rPr>
      </w:r>
    </w:p>
    <w:p>
      <w:pPr>
        <w:pStyle w:val="Normal"/>
        <w:spacing w:lineRule="auto" w:line="240" w:before="0" w:after="0"/>
        <w:jc w:val="both"/>
        <w:rPr>
          <w:rFonts w:ascii="Tahoma" w:hAnsi="Tahoma" w:cs="Tahoma"/>
          <w:lang w:val="hu-HU"/>
        </w:rPr>
      </w:pPr>
      <w:r>
        <w:rPr>
          <w:rFonts w:cs="Tahoma" w:ascii="Tahoma" w:hAnsi="Tahoma"/>
          <w:lang w:val="hu-HU"/>
        </w:rPr>
        <w:t>A gyermekek napközbeni ellátását továbbra is igen nagymértékben segítik a városban működő magánintézmények/magánszolgáltatások. Városunkban egy magánbölcsőde, 18 családi napközi, valamint 3 játszóház működik, amely szolgáltatók összességében kb. 100-120 gyermek napközbeni ellátásáról tudnak gondoskodni.</w:t>
      </w:r>
    </w:p>
    <w:p>
      <w:pPr>
        <w:pStyle w:val="Normal"/>
        <w:spacing w:lineRule="auto" w:line="240" w:before="0" w:after="0"/>
        <w:jc w:val="both"/>
        <w:rPr>
          <w:rFonts w:ascii="Tahoma" w:hAnsi="Tahoma" w:cs="Tahoma"/>
          <w:lang w:val="hu-HU"/>
        </w:rPr>
      </w:pPr>
      <w:r>
        <w:rPr>
          <w:rFonts w:cs="Tahoma" w:ascii="Tahoma" w:hAnsi="Tahoma"/>
          <w:lang w:val="hu-HU"/>
        </w:rPr>
        <w:t>E szolgáltatók – a jogszabályi lehetőségekkel élve – térítési díj ellenében nyújtják szolgáltatásaikat, amely sokszor megterhelő a szülők számára, illetve nem mindegyik család tudja a magánszolgáltatók térítési díjait megfizetni. Így e szolgáltatók – bár igen komoly szerepet játszanak a kisgyermekes családok problémáinak megoldásában – csak részleges megoldást jelentenek (jelenthetnek) a szükségesnél kevesebb férőhely miatt fellépő gyermek-elhelyezési problémával kapcsolatban.</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z egyre növekvő számú magánszolgáltatás ellenére azt kell mondani, hogy a kisgyermekek, elsősorban a bölcsődés korú gyermekek napközbeni ellátása városunkban még mindig nem mondható megoldottnak. Az önkormányzati bölcsődei férőhelyekre továbbra is többszörös a túljelentkezés. A bölcsődei felvételekkel kapcsolatban megfogalmazott kritikák megoldására vonta be 2010-től a Képviselő-testület a bölcsődei felvételi eljárást testületi, illetve bizottsági hatáskörbe. Az első év tapasztalatai alapján megfogalmazódtak már azok a hiányosságok, illetve módosítási javaslatok, amelyek a bölcsődei felvételi eljárás rendjére vonatkoztak, így az annak szabályozására vonatkozó helyi rendelet 2011-ben, még a 2011. évi felvételi eljárás megkezdése előtt módosításra kerül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Mint a gyermekvédelmi támogatásoknál már szóba került, a magánszolgáltatások igénybevételével kapcsolatban a Képviselő-testület – önként vállalt feladatként a Gyvt. által adott felhatalmazás alapján – 2007. évtől egy új támogatási formát vezetett be, nevezetesen a nem állami fenntartó által működtetett gyermekek napközbeni ellátását biztosító intézmények térítési díjához való hozzájárulást, a térítési díjtámogatást. A tapasztalatok és a szülői visszajelzések alapján a támogatási forma sok kisgyermekes családnak nyújtott segítséget a gyermekek napközbeni ellátásának megoldásához, gyökeres változást azonban – a jó szándék ellenére – nem hozott. A támogatásban részesülő családok hálásak a támogatásért, a támogatásból kimaradók azonban komoly kritikákkal illetik az Önkormányzatot mind a bölcsődei férőhelyek, mind a térítési díjtámogatás megállapítási feltételeivel kapcsolatban. Ezek alapján mindenképpen célszerű mind a gyermekek napközbeni ellátását célzó szolgáltatások bővítését, mind pedig a térítési díjtámogatás megállapításával kapcsolatos szabályozást továbbgondolni.</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 xml:space="preserve">A bölcsődei férőhelyek szűkösségén túl további problémát okoz a város vezetésének az, hogy a bölcsődéből (legyen az önkormányzati, vagy magán) kikerülő gyermekek óvodai férőhelyének biztosítása is egyre nehezebb feladat elé állítja mind az önkormányzati óvodák vezetését és kollektíváját, mind pedig a város felelős vezetését, illetve az óvodai elhelyezéssel kapcsolatos ügyekkel foglalkozó kollégákat.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Szintén problémákat okoz az a tény, hogy a 3. életévüket betöltött gyermekek bölcsődéből óvodába kerülése, gondozási év közben történő átvétele nem minden esetben gördülékeny. Ez természetesen adódik abból a helyzetből, hogy az óvodák férőhely-kapacitása is véges, így az év elején betöltött férőhelyekre újabb gyermekeket felvenni nem lehet.</w:t>
      </w:r>
    </w:p>
    <w:p>
      <w:pPr>
        <w:pStyle w:val="Normal"/>
        <w:spacing w:lineRule="auto" w:line="240" w:before="0" w:after="0"/>
        <w:jc w:val="both"/>
        <w:rPr>
          <w:rFonts w:ascii="Tahoma" w:hAnsi="Tahoma" w:cs="Tahoma"/>
          <w:lang w:val="hu-HU"/>
        </w:rPr>
      </w:pPr>
      <w:r>
        <w:rPr>
          <w:rFonts w:cs="Tahoma" w:ascii="Tahoma" w:hAnsi="Tahoma"/>
          <w:lang w:val="hu-HU"/>
        </w:rPr>
        <w:t>A bölcsődék kihasználtsága – különösen a gondozási év kezdetén, szeptember-október hónapban – relatíve alacsony, hiszen a gyermekek óvodába történő átvétele egyidőben, általában szeptember 1-jétől történik, a megüresedett bölcsődei férőhelyek tényleges feltöltése viszont csak lépcsőzetesen lehetséges, tekintettel arra, hogy a bölcsődei gondozás-nevelés módszertani előírásai általában két hetes időtartamot írnak elő egy gyermek beszoktatásár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 xml:space="preserve">Továbbra is elmondható, hogy a gyermekek napközbeni ellátása fogalomkörbe sorolható további ellátási formák (óvoda, iskolai napközi, illetve iskolai nyári napközis tábor) esetében is tovább gyűrűzik a férőhelyszámmal kapcsolatos problémakör, bár egyelőre a legkevesebb gondot jelenleg az iskolai napköziben és az iskolai nyári napközis táborban történő elhelyezés okoz. Ennek ellenére érdemes hosszú távra továbbgondolni a bölcsődei és óvodai férőhelyek problémáját, hiszen nem elképzelhetetlen, hogy a későbbi évek folyamán városunk általános iskolai kapacitása lesz elégtelen a magas gyermekszámhoz viszonyítva. </w:t>
      </w:r>
    </w:p>
    <w:p>
      <w:pPr>
        <w:pStyle w:val="Normal"/>
        <w:spacing w:lineRule="auto" w:line="240" w:before="0" w:after="0"/>
        <w:jc w:val="both"/>
        <w:rPr/>
      </w:pPr>
      <w:r>
        <w:rPr>
          <w:rFonts w:cs="Tahoma" w:ascii="Tahoma" w:hAnsi="Tahoma"/>
          <w:lang w:val="hu-HU"/>
        </w:rPr>
        <w:t>Hosszú évek óta és továbbra is megoldatlan probléma a Gyvt. által kötelezően ellátandó feladatként előírt gyermekek átmeneti gondozásának biztosítása. Az elmúlt évek során több alternatíva is felmerült ennek kapcsán, de az esetek nagy többségében az ellátással kapcsolatos tárgyalásokig sem jutottunk el. Több esetben volt vállalkozó szellemű társadalmi szervezet, amely a feladatellátás szakmai részét szívesen felvállalta volna, ám forráshiány miatt az önkormányzat anyagi támogatását várták és kérték, melyet Önkormányzatunk vállalni nem tudot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gyermekek átmeneti gondozásának kistérségi társulás keretében történő megoldására egyelőre továbbra sincs sok esély, hiszen a társuláshoz tartozó települések (Dunakeszi, Fót, Göd, Mogyoród) közül egyedül városunknak lenne kötelező feladata az átmeneti gondozás megoldása, így a többi település erre forrást biztosítani lényegében nem hajlandó.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Városunk vezetői és a Polgármesteri Hivatal szakemberei újabb és újabb lehetőségeket igyekszenek kidolgozni a helyzet megoldására, de – mint már évek óta annyiszor – továbbra is meg kell állapítanunk, hogy Önkormányzatunk törvényi kötelezettségének nem tud eleget tenni a gyermekek átmeneti gondozása terén.</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Jegyzői hatáskörben tett gyámhatósági intézkedések</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Dunakeszi Város jegyzői gyámhatósági feladatait tárgyévben 1 fő felsőfokú végzettségű (jogtudományi egyetem) ügyintéző látta el kapcsolt munkakörben. Az év folyamán az iktatott gyámhatósági ügyiratok száma meghaladja a 300-at. Jegyzői gyámhatósági hatáskörben összesen 10 érdemi döntés (határozat) és 41 közbenső döntés (végzés) született. Az érdemi döntések közül 1 határozatot támadtak meg az ügyfelek államigazgatási úton. A fellebbezést a felettes közigazgatási hivatal szociális és gyámhivatala megsemmisített és az első fokú hatóságot új eljárásra utasított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 xml:space="preserve">A 2010. évi statisztikai adatok alapján 2010. január 1-jén 17 kiskorú állt védelembe vétel alatt, s az év folyamán 3 kiskorú védelembe vételét rendelte el a jegyzői gyámhatóság. </w:t>
      </w:r>
    </w:p>
    <w:p>
      <w:pPr>
        <w:pStyle w:val="Normal"/>
        <w:spacing w:lineRule="auto" w:line="240" w:before="0" w:after="0"/>
        <w:jc w:val="both"/>
        <w:rPr>
          <w:rFonts w:ascii="Tahoma" w:hAnsi="Tahoma" w:cs="Tahoma"/>
          <w:lang w:val="hu-HU"/>
        </w:rPr>
      </w:pPr>
      <w:r>
        <w:rPr>
          <w:rFonts w:cs="Tahoma" w:ascii="Tahoma" w:hAnsi="Tahoma"/>
          <w:lang w:val="hu-HU"/>
        </w:rPr>
        <w:t xml:space="preserve">A védelembe vétel megszüntetésére az év folyamán összesen 1 kiskorú esetében került sor a gyermek nagykorúvá válása miatt. </w:t>
      </w:r>
    </w:p>
    <w:p>
      <w:pPr>
        <w:pStyle w:val="Normal"/>
        <w:spacing w:lineRule="auto" w:line="240" w:before="0" w:after="0"/>
        <w:jc w:val="both"/>
        <w:rPr>
          <w:rFonts w:ascii="Tahoma" w:hAnsi="Tahoma" w:cs="Tahoma"/>
          <w:lang w:val="hu-HU"/>
        </w:rPr>
      </w:pPr>
      <w:r>
        <w:rPr>
          <w:rFonts w:cs="Tahoma" w:ascii="Tahoma" w:hAnsi="Tahoma"/>
          <w:lang w:val="hu-HU"/>
        </w:rPr>
        <w:t>A korábban elrendelt védelembe vételek felülvizsgálata során 16 esetben rendelkezett a gyámhatóság a védelembe vétel fenntartásáról.</w:t>
      </w:r>
    </w:p>
    <w:p>
      <w:pPr>
        <w:pStyle w:val="Normal"/>
        <w:spacing w:lineRule="auto" w:line="240" w:before="0" w:after="0"/>
        <w:jc w:val="both"/>
        <w:rPr>
          <w:rFonts w:ascii="Tahoma" w:hAnsi="Tahoma" w:cs="Tahoma"/>
          <w:lang w:val="hu-HU"/>
        </w:rPr>
      </w:pPr>
      <w:r>
        <w:rPr>
          <w:rFonts w:cs="Tahoma" w:ascii="Tahoma" w:hAnsi="Tahoma"/>
          <w:lang w:val="hu-HU"/>
        </w:rPr>
        <w:t>Az év folyamán a gyermek súlyos veszélyeztetettsége okán egy esetben történt ideiglenes hatályú azonnali elhelyezés a Területi Gyermekvédelmi Szakszolgálat által kijelölt nevelőszülőnél</w:t>
      </w:r>
    </w:p>
    <w:p>
      <w:pPr>
        <w:pStyle w:val="Normal"/>
        <w:spacing w:lineRule="auto" w:line="240" w:before="0" w:after="0"/>
        <w:jc w:val="both"/>
        <w:rPr/>
      </w:pPr>
      <w:r>
        <w:rPr>
          <w:rFonts w:cs="Tahoma" w:ascii="Tahoma" w:hAnsi="Tahoma"/>
          <w:lang w:val="hu-HU"/>
        </w:rPr>
        <w:t>A 2010. december 31-én nyilvántartott védelembe vett kiskorúak közül a védelembe vétel elrendelése 3 gyermeknél a tankötelezettség nem teljesítése miatt következett be. Mindhárom esetben – a jogszabályi kötelező előírás miatt – az iskoláztatási támogatás folyósításának felfüggesztése is a döntés részét képezte.</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A város gyámhivatal hatósági intézkedéseire, feladataira vonatkozó adatok</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pPr>
      <w:r>
        <w:rPr>
          <w:rFonts w:cs="Tahoma" w:ascii="Tahoma" w:hAnsi="Tahoma"/>
          <w:lang w:val="hu-HU"/>
        </w:rPr>
        <w:t>Dunakeszi Város Gyámhivatala illetékességi területe Dunakeszi és Fót városokra terjed ki. A Gyámhivatal 2010. évi létszáma 4 fő, melyből két fő jogász végzettséggel, egy fő szakirányú felsőfokú végzettséggel, egy fő pedig középfokú végzettséggel rendelkezik.</w:t>
      </w:r>
    </w:p>
    <w:p>
      <w:pPr>
        <w:pStyle w:val="Normal"/>
        <w:spacing w:lineRule="auto" w:line="240" w:before="0" w:after="0"/>
        <w:jc w:val="both"/>
        <w:rPr/>
      </w:pPr>
      <w:r>
        <w:rPr>
          <w:rFonts w:cs="Tahoma" w:ascii="Tahoma" w:hAnsi="Tahoma"/>
          <w:lang w:val="hu-HU"/>
        </w:rPr>
        <w:t>A gyámhivatal ügyiratforgalmának alakulása 2010. évben: iktatott gyámhivatali ügyiratok száma 5662 db. A gyámhivatal a hatáskörébe tartozó ügyekben összesen 576 db határozatot hozot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Teljes hatályú apai elismerő nyilatkozatot 128 esetben vettek fel, képzelt apa megállapítására 6 esetben került sor. Az év folyamán 49 db kapcsolattartási ügyben, valamint 5 átmeneti nevelésbe vételre vonatkozó eljárásban született döntés. Az átmeneti neveltek száma 19 fő, a tartós neveltek száma 4 fő. Az ideiglenes hatályú elhelyezések száma 2010-ben 5 volt. Utógondozás elrendelésére vonatkozó döntés 3 esetben, utógondozói ellátás megállapítása 2 esetben történt. </w:t>
      </w:r>
    </w:p>
    <w:p>
      <w:pPr>
        <w:pStyle w:val="Normal"/>
        <w:spacing w:lineRule="auto" w:line="240" w:before="0" w:after="0"/>
        <w:jc w:val="both"/>
        <w:rPr/>
      </w:pPr>
      <w:r>
        <w:rPr>
          <w:rFonts w:cs="Tahoma" w:ascii="Tahoma" w:hAnsi="Tahoma"/>
          <w:lang w:val="hu-HU"/>
        </w:rPr>
        <w:t>Jelenleg 63 fő áll gyámság alatt, ebből 20 esetben családba fogadással, 2 esetben hivatásos gyámnál, 20 esetben harmadik személynél, 13 esetben nevelőszülőnél, 8 esetben pedig gyermekotthonban kerültek elhelyezésre a gyámoltak.</w:t>
      </w:r>
    </w:p>
    <w:p>
      <w:pPr>
        <w:pStyle w:val="Normal"/>
        <w:spacing w:lineRule="auto" w:line="240" w:before="0" w:after="0"/>
        <w:jc w:val="both"/>
        <w:rPr/>
      </w:pPr>
      <w:r>
        <w:rPr>
          <w:rFonts w:cs="Tahoma" w:ascii="Tahoma" w:hAnsi="Tahoma"/>
          <w:lang w:val="hu-HU"/>
        </w:rPr>
        <w:t xml:space="preserve">A gyámhivatal 2010-ben 167 gondnokoltat tartott nyilván, ebből 66 személy esetében a bíróság cselekvőképességet korlátozó, 101 személy esetében cselekvőképességet kizáró gondnokság alá helyezésről döntött. A hivatásos gondnokok száma 4 fő, az általuk ellátott gondnokoltak száma 46 fő. </w:t>
      </w:r>
    </w:p>
    <w:p>
      <w:pPr>
        <w:pStyle w:val="Normal"/>
        <w:spacing w:lineRule="auto" w:line="240" w:before="0" w:after="0"/>
        <w:jc w:val="both"/>
        <w:rPr>
          <w:rFonts w:ascii="Tahoma" w:hAnsi="Tahoma" w:cs="Tahoma"/>
          <w:lang w:val="hu-HU"/>
        </w:rPr>
      </w:pPr>
      <w:r>
        <w:rPr>
          <w:rFonts w:cs="Tahoma" w:ascii="Tahoma" w:hAnsi="Tahoma"/>
          <w:lang w:val="hu-HU"/>
        </w:rPr>
        <w:t>2010-ben a gyámhivatal szakemberei új eljárásban 20 vagyoni ügyben jártak el. E vagyoni ügyekben a nyilvántartott ingó és ingatlan tulajdonosok: 233 fő kiskorú és 62 fő gondnokol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Örökbefogadásra 3 eljárás, gyermektartásdíj állam általi megelőlegezésére 10 eljárás, otthonteremtési támogatásra vonatkozóan 2 eljárás indult a gyámhivatalnál, míg 11 esetben került sor örökbefogadásra alkalmasnak nyilvánításr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2010. év folyamán Önkormányzatunk fenntartásában működő intézményeknél, szolgáltatásoknál gyámhatósági, gyermekvédelmi területen szakmai ellenőrzést a felügyeleti szervek nem folytattak le.</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A gyermekjóléti és gyermekvédelmi szolgáltató tevékenységet végzők működését engedélyező hatóság 2010. év folyamán is ellenőrzést folytatott le az engedélyezett intézményeknél, szolgáltatásoknál. </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r>
    </w:p>
    <w:p>
      <w:pPr>
        <w:pStyle w:val="Normal"/>
        <w:spacing w:lineRule="auto" w:line="240" w:before="0" w:after="0"/>
        <w:jc w:val="both"/>
        <w:rPr/>
      </w:pPr>
      <w:r>
        <w:rPr>
          <w:rFonts w:cs="Tahoma" w:ascii="Tahoma" w:hAnsi="Tahoma"/>
          <w:color w:val="000000"/>
          <w:lang w:val="hu-HU"/>
        </w:rPr>
        <w:t>Működést engedélyező hatóságként végzett ellenőrzési tapasztalataink a következőek:</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r>
    </w:p>
    <w:p>
      <w:pPr>
        <w:pStyle w:val="Normal"/>
        <w:spacing w:lineRule="auto" w:line="240" w:before="0" w:after="0"/>
        <w:jc w:val="both"/>
        <w:rPr>
          <w:rFonts w:ascii="Tahoma" w:hAnsi="Tahoma" w:cs="Tahoma"/>
          <w:color w:val="000000"/>
          <w:u w:val="single"/>
          <w:lang w:val="hu-HU"/>
        </w:rPr>
      </w:pPr>
      <w:r>
        <w:rPr>
          <w:rFonts w:cs="Tahoma" w:ascii="Tahoma" w:hAnsi="Tahoma"/>
          <w:color w:val="000000"/>
          <w:u w:val="single"/>
          <w:lang w:val="hu-HU"/>
        </w:rPr>
        <w:t>Gyermekek napközbeni ellátása (bölcsőde, családi napközik, játszóházak):</w:t>
      </w:r>
    </w:p>
    <w:p>
      <w:pPr>
        <w:pStyle w:val="Normal"/>
        <w:spacing w:lineRule="auto" w:line="240" w:before="0" w:after="0"/>
        <w:jc w:val="both"/>
        <w:rPr/>
      </w:pPr>
      <w:r>
        <w:rPr>
          <w:rFonts w:cs="Tahoma" w:ascii="Tahoma" w:hAnsi="Tahoma"/>
          <w:color w:val="000000"/>
          <w:lang w:val="hu-HU"/>
        </w:rPr>
        <w:t>Működést engedélyező hatóságként összesen 26 gyermekjóléti szolgáltatás ellenőrzését folytattunk le 2010-ben. Az ellenőrzés során – vélhetően az előző évi ellenőrzéskor feltárt dokumentálási hiányosságok pótlása és az erre való figyelmeztetés következtében – hiányosságot nem tapasztaltunk.</w:t>
      </w:r>
    </w:p>
    <w:p>
      <w:pPr>
        <w:pStyle w:val="Normal"/>
        <w:spacing w:lineRule="auto" w:line="240" w:before="0" w:after="0"/>
        <w:jc w:val="both"/>
        <w:rPr/>
      </w:pPr>
      <w:r>
        <w:rPr>
          <w:rFonts w:cs="Tahoma" w:ascii="Tahoma" w:hAnsi="Tahoma"/>
          <w:color w:val="000000"/>
          <w:lang w:val="hu-HU"/>
        </w:rPr>
        <w:t>A Dunakeszin működő gyermekjóléti alapellátási szolgáltatások ellenőrzésével kapcsolatban elmondhatjuk, hogy valamennyi szolgáltató magas színvonalon biztosítja a gyermekek napközbeni ellátását, legyen szó akár bölcsődei, akár családi napközi, akár játszóház szolgáltatásról. A családi napközik esetében szembetűnő volt, hogy mindegyik fenntartó – a jogszabályi kötelező képesítési előírásokon felül – igyekszik képzett óvodapedagógusokat, bölcsődei gondozókat alkalmazni annak érdekében, hogy az ellátott gyermekek valóban a bölcsődei-óvodai gondozáshoz messzemenőkig hasonló szolgáltatást kapjanak. Ezen kívül a szolgáltatások tárgyi felszereltsége is arról tanúskodik, hogy a fenntartók minden lehető megtesznek az ellátott gyermekek megfelelő gondozása/fejlesztése érdekében.</w:t>
      </w:r>
    </w:p>
    <w:p>
      <w:pPr>
        <w:pStyle w:val="Normal"/>
        <w:spacing w:lineRule="auto" w:line="240" w:before="0" w:after="0"/>
        <w:jc w:val="both"/>
        <w:rPr>
          <w:rFonts w:ascii="Tahoma" w:hAnsi="Tahoma" w:cs="Tahoma"/>
          <w:color w:val="000000"/>
          <w:lang w:val="hu-HU"/>
        </w:rPr>
      </w:pPr>
      <w:r>
        <w:rPr>
          <w:rFonts w:cs="Tahoma" w:ascii="Tahoma" w:hAnsi="Tahoma"/>
          <w:color w:val="000000"/>
          <w:lang w:val="hu-HU"/>
        </w:rPr>
        <w:t xml:space="preserve">Az alapvető intézményi és szolgáltatási dokumentációkat mindegyik szolgáltatás a jogszabályoknak megfelelő formában és tartalomban vezeti/vezette. </w:t>
      </w:r>
    </w:p>
    <w:p>
      <w:pPr>
        <w:pStyle w:val="Normal"/>
        <w:numPr>
          <w:ilvl w:val="0"/>
          <w:numId w:val="3"/>
        </w:numPr>
        <w:spacing w:lineRule="auto" w:line="240" w:before="0" w:after="0"/>
        <w:jc w:val="center"/>
        <w:rPr>
          <w:rFonts w:ascii="Tahoma" w:hAnsi="Tahoma" w:cs="Tahoma"/>
          <w:b/>
          <w:b/>
          <w:i/>
          <w:i/>
          <w:lang w:val="hu-HU"/>
        </w:rPr>
      </w:pPr>
      <w:r>
        <w:rPr>
          <w:rFonts w:cs="Tahoma" w:ascii="Tahoma" w:hAnsi="Tahoma"/>
          <w:b/>
          <w:i/>
          <w:lang w:val="hu-HU"/>
        </w:rPr>
        <w:t>Jövőre vonatkozó javaslatok, célok meghatározása a Gyvt. előírásai alapján</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pPr>
      <w:r>
        <w:rPr>
          <w:rFonts w:cs="Tahoma" w:ascii="Tahoma" w:hAnsi="Tahoma"/>
          <w:lang w:val="hu-HU"/>
        </w:rPr>
        <w:t>A 2011. évre – csakúgy, mint a korábbiakra – erősen rányomta bélyegét az országot sújtó gazdasági válság. Már a 2008. évi átfogó értékelésben is csak igen óvatosan mertünk a jövőre nézve célokat kitűzni, illetve javaslatokat tenni, s nem volt ez másképpen a 2009. évi értékelésben sem.</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Sajnos az előző két évben felvázolt helyzet nem változott túl sokat, bár igyekszünk a szociális és gyermekjóléti-gyermekvédelmi területen bizakodóan tekinteni a jövőbe.</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pPr>
      <w:r>
        <w:rPr>
          <w:rFonts w:cs="Tahoma" w:ascii="Tahoma" w:hAnsi="Tahoma"/>
          <w:lang w:val="hu-HU"/>
        </w:rPr>
        <w:t>Mindenki előtt ismeretes, hogy a szociálpolitika különböző területei igen forráshiányosak, a szolgáltatások fenntartása, a támogatásokra fordítható összeg évről évre csökken. Ezt nemcsak a központi költségvetésből származó normatíva összegének évről évre történő csökkenése, hanem az önkormányzatok saját forrásainak beszűkülése is okozz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 xml:space="preserve">Ennek ellenére elmondhatjuk, hogy Önkormányzatunk mindig nagy hangsúlyt fektetett arra, hogy a legrászorultabb rétegek, illetve a leghátrányosabb helyzetű személyek, családok, gyermekek mindennapjait, megélhetését az Önkormányzat által biztosított gyermekjóléti alapszolgáltatásokkal, illetve a különböző gyermekvédelmi támogatásokkal megkönnyítse. A jelenlegi gazdasági helyzetben továbbra is az az elsődleges cél, hogy az eddig is biztosított szolgáltatások színvonala, illetve a támogatások mértéke (legyen az pénzbeli vagy természetbeni) legalábbis az eddigi szinten tartható legyen. </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következő néhány évre előretekintve terveink között továbbra is első helyen szerepel a törvény által kötelező feladatként előírt, de városunkban továbbra is hiányzó gyermekek átmeneti gondozásának megoldása. Szintén előttünk álló és megoldásra váró feladat a megnövekedett gyermekszámból adódóan a gyermekek napközbeni ellátásának tényleges és mindenki számára elfogadható megoldása is. Ez a probléma a civil szféra utóbbi két évben tapasztalható nagymértékű bekapcsolódásával és a magánszolgáltatások számának növekedésével és feladatvállalásával enyhülni látszik, de legalábbis elmondható, hogy nem növekedik.</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Sajnos azonban az a tény, hogy a városunkban hozzáférhető magánszolgáltatások térítési díjai – még az Önkormányzat támogatásával is – komoly anyagi terhet rónak a családokra, a gazdasági válság következtében azonban egyre kevesebb család engedheti meg magának a havi több tízezer forintot jelentő többletkiadást, a helyzet megoldására mindenképpen rövid időn belül hatásos és mindenki számára elfogadható megoldást kell találni.</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A város lakosságszámának növekedésével, a 40 ezres lakosságszám elérésével további feladatok állnak Önkormányzatunk előtt, ami megoldásra vár. A Gyvt-ből adódó kötelezettség például a gyermekjóléti központ létrehozása. A gyermekjóléti szolgálat gyermekjóléti központtá alakításával a szolgálatnak a gyermek veszélyeztetettségének megelőzése érdekében a gyermek igényeinek és szükségleteinek megfelelő önálló egyéni és csoportos speciális szolgáltatások, programokat kell nyújtani, így például az utcai és lakótelepi szociális munka, a kapcsolattartási ügyelet, vagy a készenléti szolgálat. Ezen speciális szolgáltatások szakmai tartalmát a személyes gondoskodást nyújtó gyermekjóléti, gyermekvédelmi intézmények, valamint személyek szakmai feladatairól és működésük feltételeiről szóló 15/1998. (IV. 30.) NM rendelet szabályozza.</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numPr>
          <w:ilvl w:val="0"/>
          <w:numId w:val="3"/>
        </w:numPr>
        <w:spacing w:lineRule="auto" w:line="240" w:before="0" w:after="0"/>
        <w:jc w:val="center"/>
        <w:rPr/>
      </w:pPr>
      <w:r>
        <w:rPr>
          <w:rFonts w:eastAsia="Tahoma" w:cs="Tahoma" w:ascii="Tahoma" w:hAnsi="Tahoma"/>
          <w:b/>
          <w:lang w:val="hu-HU"/>
        </w:rPr>
        <w:t xml:space="preserve"> </w:t>
      </w:r>
      <w:r>
        <w:rPr>
          <w:rFonts w:cs="Tahoma" w:ascii="Tahoma" w:hAnsi="Tahoma"/>
          <w:b/>
          <w:i/>
          <w:lang w:val="hu-HU"/>
        </w:rPr>
        <w:t>A települési önkormányzat és a civil szervezetek közötti együttműködés keretében végzett feladatok, szolgáltatások</w:t>
      </w:r>
    </w:p>
    <w:p>
      <w:pPr>
        <w:pStyle w:val="Normal"/>
        <w:spacing w:lineRule="auto" w:line="240" w:before="0" w:after="0"/>
        <w:jc w:val="both"/>
        <w:rPr>
          <w:rFonts w:ascii="Tahoma" w:hAnsi="Tahoma" w:cs="Tahoma"/>
          <w:b/>
          <w:b/>
          <w:i/>
          <w:i/>
          <w:lang w:val="hu-HU"/>
        </w:rPr>
      </w:pPr>
      <w:r>
        <w:rPr>
          <w:rFonts w:cs="Tahoma" w:ascii="Tahoma" w:hAnsi="Tahoma"/>
          <w:b/>
          <w:i/>
          <w:lang w:val="hu-HU"/>
        </w:rPr>
      </w:r>
    </w:p>
    <w:p>
      <w:pPr>
        <w:pStyle w:val="Normal"/>
        <w:spacing w:lineRule="auto" w:line="240" w:before="0" w:after="0"/>
        <w:jc w:val="both"/>
        <w:rPr>
          <w:rFonts w:ascii="Tahoma" w:hAnsi="Tahoma" w:cs="Tahoma"/>
          <w:lang w:val="hu-HU"/>
        </w:rPr>
      </w:pPr>
      <w:r>
        <w:rPr>
          <w:rFonts w:cs="Tahoma" w:ascii="Tahoma" w:hAnsi="Tahoma"/>
          <w:lang w:val="hu-HU"/>
        </w:rPr>
        <w:t>Önkormányzatunk együttműködési megállapodás keretében az alábbi civil szervezetekkel működik együtt:</w:t>
      </w:r>
    </w:p>
    <w:p>
      <w:pPr>
        <w:pStyle w:val="Normal"/>
        <w:spacing w:lineRule="auto" w:line="240" w:before="0" w:after="0"/>
        <w:jc w:val="both"/>
        <w:rPr>
          <w:rFonts w:ascii="Tahoma" w:hAnsi="Tahoma" w:cs="Tahoma"/>
          <w:lang w:val="hu-HU"/>
        </w:rPr>
      </w:pPr>
      <w:r>
        <w:rPr>
          <w:rFonts w:cs="Tahoma" w:ascii="Tahoma" w:hAnsi="Tahoma"/>
          <w:lang w:val="hu-HU"/>
        </w:rPr>
        <w:t>Support Humán Szolgáltató Bt. – családok átmeneti otthona (ellátási szerződés meghosszabbítása, újrakötése szükséges)</w:t>
      </w:r>
    </w:p>
    <w:p>
      <w:pPr>
        <w:pStyle w:val="Normal"/>
        <w:spacing w:lineRule="auto" w:line="240" w:before="0" w:after="0"/>
        <w:jc w:val="both"/>
        <w:rPr>
          <w:rFonts w:ascii="Tahoma" w:hAnsi="Tahoma" w:cs="Tahoma"/>
          <w:lang w:val="hu-HU"/>
        </w:rPr>
      </w:pPr>
      <w:r>
        <w:rPr>
          <w:rFonts w:cs="Tahoma" w:ascii="Tahoma" w:hAnsi="Tahoma"/>
          <w:lang w:val="hu-HU"/>
        </w:rPr>
        <w:t>Vöröskereszt Dunakeszi szervezete – utcai szociális munka, hajléktalanok nappali ellátása,</w:t>
      </w:r>
    </w:p>
    <w:p>
      <w:pPr>
        <w:pStyle w:val="Normal"/>
        <w:spacing w:lineRule="auto" w:line="240" w:before="0" w:after="0"/>
        <w:jc w:val="both"/>
        <w:rPr>
          <w:rFonts w:ascii="Tahoma" w:hAnsi="Tahoma" w:cs="Tahoma"/>
          <w:lang w:val="hu-HU"/>
        </w:rPr>
      </w:pPr>
      <w:r>
        <w:rPr>
          <w:rFonts w:cs="Tahoma" w:ascii="Tahoma" w:hAnsi="Tahoma"/>
          <w:lang w:val="hu-HU"/>
        </w:rPr>
        <w:t>Lámpás ’92 Kiemelten Közhasznú Alapítvány – támogató szolgálat,</w:t>
      </w:r>
    </w:p>
    <w:p>
      <w:pPr>
        <w:pStyle w:val="Normal"/>
        <w:spacing w:lineRule="auto" w:line="240" w:before="0" w:after="0"/>
        <w:jc w:val="both"/>
        <w:rPr>
          <w:rFonts w:ascii="Tahoma" w:hAnsi="Tahoma" w:cs="Tahoma"/>
          <w:lang w:val="hu-HU"/>
        </w:rPr>
      </w:pPr>
      <w:r>
        <w:rPr>
          <w:rFonts w:cs="Tahoma" w:ascii="Tahoma" w:hAnsi="Tahoma"/>
          <w:lang w:val="hu-HU"/>
        </w:rPr>
        <w:t>Fehér Kereszt Baráti Kör – helyettes szülői hálózat,</w:t>
      </w:r>
    </w:p>
    <w:p>
      <w:pPr>
        <w:pStyle w:val="Normal"/>
        <w:spacing w:lineRule="auto" w:line="240" w:before="0" w:after="0"/>
        <w:jc w:val="both"/>
        <w:rPr>
          <w:rFonts w:ascii="Tahoma" w:hAnsi="Tahoma" w:cs="Tahoma"/>
          <w:lang w:val="hu-HU"/>
        </w:rPr>
      </w:pPr>
      <w:r>
        <w:rPr>
          <w:rFonts w:cs="Tahoma" w:ascii="Tahoma" w:hAnsi="Tahoma"/>
          <w:lang w:val="hu-HU"/>
        </w:rPr>
        <w:t>Baby Bocsok Alapítvány – gyermekek napközbeni ellátása (bölcsőde) (az ellátási szerződés 2011. december 31-vel lejár)</w:t>
      </w:r>
    </w:p>
    <w:p>
      <w:pPr>
        <w:pStyle w:val="Normal"/>
        <w:spacing w:lineRule="auto" w:line="240" w:before="0" w:after="0"/>
        <w:jc w:val="both"/>
        <w:rPr>
          <w:rFonts w:ascii="Tahoma" w:hAnsi="Tahoma" w:cs="Tahoma"/>
          <w:lang w:val="hu-HU"/>
        </w:rPr>
      </w:pPr>
      <w:r>
        <w:rPr>
          <w:rFonts w:cs="Tahoma" w:ascii="Tahoma" w:hAnsi="Tahoma"/>
          <w:lang w:val="hu-HU"/>
        </w:rPr>
        <w:t>Kölyökkeszi Szociális Alapítvány – gyermekek napközbeni ellátása (családi napközi hálózat).</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További, önkormányzatunkkal együttműködő civil szervezetek:</w:t>
      </w:r>
    </w:p>
    <w:p>
      <w:pPr>
        <w:pStyle w:val="Normal"/>
        <w:spacing w:lineRule="auto" w:line="240" w:before="0" w:after="0"/>
        <w:jc w:val="both"/>
        <w:rPr>
          <w:rFonts w:ascii="Tahoma" w:hAnsi="Tahoma" w:cs="Tahoma"/>
          <w:lang w:val="hu-HU"/>
        </w:rPr>
      </w:pPr>
      <w:r>
        <w:rPr>
          <w:rFonts w:cs="Tahoma" w:ascii="Tahoma" w:hAnsi="Tahoma"/>
          <w:lang w:val="hu-HU"/>
        </w:rPr>
        <w:t>Sors mint Esély Alapítvány – gyermekek átmeneti gondozása jövőbeni biztosítása, gyermekek napközbeni ellátása,</w:t>
      </w:r>
    </w:p>
    <w:p>
      <w:pPr>
        <w:pStyle w:val="Normal"/>
        <w:spacing w:lineRule="auto" w:line="240" w:before="0" w:after="0"/>
        <w:jc w:val="both"/>
        <w:rPr>
          <w:rFonts w:ascii="Tahoma" w:hAnsi="Tahoma" w:cs="Tahoma"/>
          <w:lang w:val="hu-HU"/>
        </w:rPr>
      </w:pPr>
      <w:r>
        <w:rPr>
          <w:rFonts w:cs="Tahoma" w:ascii="Tahoma" w:hAnsi="Tahoma"/>
          <w:lang w:val="hu-HU"/>
        </w:rPr>
        <w:t>AGAPE 2005 Rehabilitációs Alapítvány – pszichiátriai betegek közösségi ellátása</w:t>
      </w:r>
    </w:p>
    <w:p>
      <w:pPr>
        <w:pStyle w:val="Normal"/>
        <w:spacing w:lineRule="auto" w:line="240" w:before="0" w:after="0"/>
        <w:jc w:val="both"/>
        <w:rPr>
          <w:rFonts w:ascii="Tahoma" w:hAnsi="Tahoma" w:cs="Tahoma"/>
          <w:lang w:val="hu-HU"/>
        </w:rPr>
      </w:pPr>
      <w:r>
        <w:rPr>
          <w:rFonts w:cs="Tahoma" w:ascii="Tahoma" w:hAnsi="Tahoma"/>
          <w:lang w:val="hu-HU"/>
        </w:rPr>
        <w:t>Élő Reménység Alapítvány – hajléktalanok ügyei, szenvedélybetegek rehabilitációja,</w:t>
      </w:r>
    </w:p>
    <w:p>
      <w:pPr>
        <w:pStyle w:val="Normal"/>
        <w:spacing w:lineRule="auto" w:line="240" w:before="0" w:after="0"/>
        <w:jc w:val="both"/>
        <w:rPr>
          <w:rFonts w:ascii="Tahoma" w:hAnsi="Tahoma" w:cs="Tahoma"/>
          <w:lang w:val="hu-HU"/>
        </w:rPr>
      </w:pPr>
      <w:r>
        <w:rPr>
          <w:rFonts w:cs="Tahoma" w:ascii="Tahoma" w:hAnsi="Tahoma"/>
          <w:lang w:val="hu-HU"/>
        </w:rPr>
        <w:t>Mozgáskorlátozottak Helyi Egyesülete – mozgáskorlátozottak ügyei,</w:t>
      </w:r>
    </w:p>
    <w:p>
      <w:pPr>
        <w:pStyle w:val="Normal"/>
        <w:spacing w:lineRule="auto" w:line="240" w:before="0" w:after="0"/>
        <w:jc w:val="both"/>
        <w:rPr>
          <w:rFonts w:ascii="Tahoma" w:hAnsi="Tahoma" w:cs="Tahoma"/>
          <w:lang w:val="hu-HU"/>
        </w:rPr>
      </w:pPr>
      <w:r>
        <w:rPr>
          <w:rFonts w:cs="Tahoma" w:ascii="Tahoma" w:hAnsi="Tahoma"/>
          <w:lang w:val="hu-HU"/>
        </w:rPr>
        <w:t>Nagycsaládosok Egyesülete – nagycsaládosok ügyei.</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t>Dunakeszi, 2011. április 13.</w:t>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jc w:val="both"/>
        <w:rPr>
          <w:rFonts w:ascii="Tahoma" w:hAnsi="Tahoma" w:cs="Tahoma"/>
          <w:lang w:val="hu-HU"/>
        </w:rPr>
      </w:pPr>
      <w:r>
        <w:rPr>
          <w:rFonts w:cs="Tahoma" w:ascii="Tahoma" w:hAnsi="Tahoma"/>
          <w:lang w:val="hu-HU"/>
        </w:rPr>
      </w:r>
    </w:p>
    <w:p>
      <w:pPr>
        <w:pStyle w:val="Normal"/>
        <w:spacing w:lineRule="auto" w:line="240" w:before="0" w:after="0"/>
        <w:ind w:left="4253" w:hanging="0"/>
        <w:jc w:val="center"/>
        <w:rPr>
          <w:rFonts w:ascii="Tahoma" w:hAnsi="Tahoma" w:cs="Tahoma"/>
          <w:lang w:val="hu-HU"/>
        </w:rPr>
      </w:pPr>
      <w:r>
        <w:rPr>
          <w:rFonts w:cs="Tahoma" w:ascii="Tahoma" w:hAnsi="Tahoma"/>
          <w:lang w:val="hu-HU"/>
        </w:rPr>
        <w:t>Németh Lászlóné</w:t>
      </w:r>
    </w:p>
    <w:p>
      <w:pPr>
        <w:pStyle w:val="Normal"/>
        <w:spacing w:lineRule="auto" w:line="240" w:before="0" w:after="0"/>
        <w:ind w:left="4253" w:hanging="0"/>
        <w:jc w:val="center"/>
        <w:rPr>
          <w:rFonts w:ascii="Tahoma" w:hAnsi="Tahoma" w:cs="Tahoma"/>
          <w:lang w:val="hu-HU"/>
        </w:rPr>
      </w:pPr>
      <w:r>
        <w:rPr>
          <w:rFonts w:cs="Tahoma" w:ascii="Tahoma" w:hAnsi="Tahoma"/>
          <w:lang w:val="hu-HU"/>
        </w:rPr>
        <w:t>Aljegyző</w:t>
      </w:r>
    </w:p>
    <w:p>
      <w:pPr>
        <w:pStyle w:val="Normal"/>
        <w:spacing w:lineRule="auto" w:line="240" w:before="0" w:after="0"/>
        <w:ind w:left="4536" w:hanging="0"/>
        <w:jc w:val="center"/>
        <w:rPr>
          <w:rFonts w:ascii="Tahoma" w:hAnsi="Tahoma" w:cs="Tahoma"/>
          <w:lang w:val="hu-HU"/>
        </w:rPr>
      </w:pPr>
      <w:r>
        <w:rPr>
          <w:rFonts w:cs="Tahoma" w:ascii="Tahoma" w:hAnsi="Tahoma"/>
          <w:lang w:val="hu-HU"/>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CharChar14">
    <w:name w:val=" Char Char14"/>
    <w:qFormat/>
    <w:rPr>
      <w:rFonts w:ascii="Cambria" w:hAnsi="Cambria" w:eastAsia="Times New Roman" w:cs="Times New Roman"/>
      <w:b/>
      <w:bCs/>
      <w:sz w:val="28"/>
      <w:szCs w:val="28"/>
    </w:rPr>
  </w:style>
  <w:style w:type="character" w:styleId="CharChar13">
    <w:name w:val=" Char Char13"/>
    <w:qFormat/>
    <w:rPr>
      <w:rFonts w:ascii="Cambria" w:hAnsi="Cambria" w:eastAsia="Times New Roman" w:cs="Times New Roman"/>
      <w:b/>
      <w:bCs/>
      <w:sz w:val="26"/>
      <w:szCs w:val="26"/>
    </w:rPr>
  </w:style>
  <w:style w:type="character" w:styleId="CharChar12">
    <w:name w:val=" Char Char12"/>
    <w:qFormat/>
    <w:rPr>
      <w:rFonts w:ascii="Cambria" w:hAnsi="Cambria" w:eastAsia="Times New Roman" w:cs="Times New Roman"/>
      <w:b/>
      <w:bCs/>
    </w:rPr>
  </w:style>
  <w:style w:type="character" w:styleId="CharChar11">
    <w:name w:val=" Char Char11"/>
    <w:qFormat/>
    <w:rPr>
      <w:rFonts w:ascii="Cambria" w:hAnsi="Cambria" w:eastAsia="Times New Roman" w:cs="Times New Roman"/>
      <w:b/>
      <w:bCs/>
      <w:i/>
      <w:iCs/>
    </w:rPr>
  </w:style>
  <w:style w:type="character" w:styleId="CharChar10">
    <w:name w:val=" Char Char10"/>
    <w:qFormat/>
    <w:rPr>
      <w:rFonts w:ascii="Cambria" w:hAnsi="Cambria" w:eastAsia="Times New Roman" w:cs="Times New Roman"/>
      <w:b/>
      <w:bCs/>
      <w:color w:val="7F7F7F"/>
    </w:rPr>
  </w:style>
  <w:style w:type="character" w:styleId="CharChar9">
    <w:name w:val=" Char Char9"/>
    <w:qFormat/>
    <w:rPr>
      <w:rFonts w:ascii="Cambria" w:hAnsi="Cambria" w:eastAsia="Times New Roman" w:cs="Times New Roman"/>
      <w:b/>
      <w:bCs/>
      <w:i/>
      <w:iCs/>
      <w:color w:val="7F7F7F"/>
    </w:rPr>
  </w:style>
  <w:style w:type="character" w:styleId="CharChar8">
    <w:name w:val=" Char Char8"/>
    <w:qFormat/>
    <w:rPr>
      <w:rFonts w:ascii="Cambria" w:hAnsi="Cambria" w:eastAsia="Times New Roman" w:cs="Times New Roman"/>
      <w:i/>
      <w:iCs/>
    </w:rPr>
  </w:style>
  <w:style w:type="character" w:styleId="CharChar7">
    <w:name w:val=" Char Char7"/>
    <w:qFormat/>
    <w:rPr>
      <w:rFonts w:ascii="Cambria" w:hAnsi="Cambria" w:eastAsia="Times New Roman" w:cs="Times New Roman"/>
      <w:sz w:val="20"/>
      <w:szCs w:val="20"/>
    </w:rPr>
  </w:style>
  <w:style w:type="character" w:styleId="CharChar6">
    <w:name w:val=" Char Char6"/>
    <w:qFormat/>
    <w:rPr>
      <w:rFonts w:ascii="Cambria" w:hAnsi="Cambria" w:eastAsia="Times New Roman" w:cs="Times New Roman"/>
      <w:i/>
      <w:iCs/>
      <w:spacing w:val="5"/>
      <w:sz w:val="20"/>
      <w:szCs w:val="20"/>
    </w:rPr>
  </w:style>
  <w:style w:type="character" w:styleId="CharChar5">
    <w:name w:val=" Char Char5"/>
    <w:qFormat/>
    <w:rPr>
      <w:rFonts w:ascii="Cambria" w:hAnsi="Cambria" w:eastAsia="Times New Roman" w:cs="Times New Roman"/>
      <w:spacing w:val="5"/>
      <w:sz w:val="52"/>
      <w:szCs w:val="52"/>
    </w:rPr>
  </w:style>
  <w:style w:type="character" w:styleId="CharChar4">
    <w:name w:val=" Char Char4"/>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dzetChar">
    <w:name w:val="Idézet Char"/>
    <w:qFormat/>
    <w:rPr>
      <w:i/>
      <w:iCs/>
    </w:rPr>
  </w:style>
  <w:style w:type="character" w:styleId="KiemeltidzetChar">
    <w:name w:val="Kiemelt idézet Char"/>
    <w:qFormat/>
    <w:rPr>
      <w:b/>
      <w:bCs/>
      <w:i/>
      <w:iCs/>
    </w:rPr>
  </w:style>
  <w:style w:type="character" w:styleId="Finomkiemels">
    <w:name w:val="Finom kiemelés"/>
    <w:qFormat/>
    <w:rPr>
      <w:i/>
      <w:iCs/>
    </w:rPr>
  </w:style>
  <w:style w:type="character" w:styleId="Ershangslyozs">
    <w:name w:val="Erős hangsúlyozás"/>
    <w:qFormat/>
    <w:rPr>
      <w:b/>
      <w:bCs/>
    </w:rPr>
  </w:style>
  <w:style w:type="character" w:styleId="Finomhivatkozs">
    <w:name w:val="Finom hivatkozás"/>
    <w:qFormat/>
    <w:rPr>
      <w:smallCaps/>
    </w:rPr>
  </w:style>
  <w:style w:type="character" w:styleId="Ershivatkozs">
    <w:name w:val="Erős hivatkozás"/>
    <w:qFormat/>
    <w:rPr>
      <w:smallCaps/>
      <w:spacing w:val="5"/>
      <w:u w:val="single"/>
    </w:rPr>
  </w:style>
  <w:style w:type="character" w:styleId="Knyvcme">
    <w:name w:val="Könyv címe"/>
    <w:qFormat/>
    <w:rPr>
      <w:i/>
      <w:iCs/>
      <w:smallCaps/>
      <w:spacing w:val="5"/>
    </w:rPr>
  </w:style>
  <w:style w:type="character" w:styleId="CharChar3">
    <w:name w:val=" Char Char3"/>
    <w:basedOn w:val="Bekezdsalapbettpusa"/>
    <w:qFormat/>
    <w:rPr/>
  </w:style>
  <w:style w:type="character" w:styleId="CharChar2">
    <w:name w:val=" Char Char2"/>
    <w:basedOn w:val="Bekezdsalapbettpusa"/>
    <w:qFormat/>
    <w:rPr/>
  </w:style>
  <w:style w:type="character" w:styleId="Jegyzethivatkozs">
    <w:name w:val="Jegyzethivatkozás"/>
    <w:qFormat/>
    <w:rPr>
      <w:sz w:val="16"/>
      <w:szCs w:val="16"/>
    </w:rPr>
  </w:style>
  <w:style w:type="character" w:styleId="CharChar1">
    <w:name w:val=" Char Char1"/>
    <w:qFormat/>
    <w:rPr>
      <w:lang w:val="en-US" w:bidi="en-US"/>
    </w:rPr>
  </w:style>
  <w:style w:type="character" w:styleId="CharChar">
    <w:name w:val=" Char Char"/>
    <w:qFormat/>
    <w:rPr>
      <w:b/>
      <w:bCs/>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incstrkz">
    <w:name w:val="Nincs térköz"/>
    <w:basedOn w:val="Normal"/>
    <w:qFormat/>
    <w:pPr>
      <w:spacing w:lineRule="auto" w:line="240" w:before="0" w:after="0"/>
    </w:pPr>
    <w:rPr/>
  </w:style>
  <w:style w:type="paragraph" w:styleId="Listaszerbekezds">
    <w:name w:val="Listaszerű bekezdés"/>
    <w:basedOn w:val="Normal"/>
    <w:qFormat/>
    <w:pPr>
      <w:spacing w:before="0" w:after="200"/>
      <w:ind w:left="720" w:hanging="0"/>
      <w:contextualSpacing/>
    </w:pPr>
    <w:rPr/>
  </w:style>
  <w:style w:type="paragraph" w:styleId="Idzet">
    <w:name w:val="Idézet"/>
    <w:basedOn w:val="Normal"/>
    <w:next w:val="Normal"/>
    <w:qFormat/>
    <w:pPr>
      <w:spacing w:before="200" w:after="0"/>
      <w:ind w:left="360" w:right="360" w:hanging="0"/>
    </w:pPr>
    <w:rPr>
      <w:i/>
      <w:iC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rPr>
  </w:style>
  <w:style w:type="paragraph" w:styleId="Tartalomjegyzkcmsora">
    <w:name w:val="Tartalomjegyzék címsora"/>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9:32:00Z</dcterms:created>
  <dc:creator>MS-USER</dc:creator>
  <dc:description/>
  <cp:keywords/>
  <dc:language>en-US</dc:language>
  <cp:lastModifiedBy>Cs.Biro</cp:lastModifiedBy>
  <cp:lastPrinted>2011-04-19T14:54:00Z</cp:lastPrinted>
  <dcterms:modified xsi:type="dcterms:W3CDTF">2011-04-20T09:32:00Z</dcterms:modified>
  <cp:revision>2</cp:revision>
  <dc:subject/>
  <dc:title>1</dc:title>
</cp:coreProperties>
</file>