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testületének 2011. április 28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A Radnóti Miklós Gimnázium átfogó vizsgálat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zoktatási- ( Kt. 102.§ (2) bek.) és az önkormányzati törvény előírása, valamint Dunakeszi Város Közoktatási Minőségirányítási Programjának Ütemterve alapján került sor a Radnóti Miklós Gimnázium komplex intézményvizsgálatára, értékelésére. Ennek része a szakmai munka eredményei, törvényességi, tanügy-igazgatási ellenőrzé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lenőrzés, értékelés célja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fenntartói értékelési rendszer alapján annak feltárása, hogy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skolában folyó szakmai és igazgatási munka mennyire van összhangban a működést szabályozó dokumentumokkal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lyen eredményekkel valósítja meg az intézmény alkalmazotti közössége a pedagógiai programot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milyen eredményei vannak a partnerközpontú működésnek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vizsgálat területei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Tanügy-igazgatás, törvényesség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feladat ellátási feltételeine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skola alapdokumentumainak, szabályzatainak megléte, szabályosságána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nügyi nyilvántartások ellenőrzés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ulók ügyeinek intézés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Az ifjúságvédelmi feladatok ellátásána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ulóbalesetek érdekében tett intézkedése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belső ellenőrzéséne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inőségfejlesztés gyakorlati megvalósulásának vizsgálat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csolatok az iskolában és iskolán kívüli szervezetekk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mai munka ellenőrzése, önellenőrzés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edagógiai program megvalósításának eredménye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szakmai munka és a szabályozó dokumentumok összhangj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artnerközpontúság eredménye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A vizsgálat  Összeg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z intézmény a jogszabályokban előírt feladat ellátási feltételeinek megfelel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skola az előírt alapdokumentumokkal, szabályzatokkal rendelkezik, naprakész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nügyi nyilvántartások vezetése kisebb hiányosságoktól eltekintve, szabályo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anulók ügyeinek intézése a jogszabályi előírásoknak megfelel, dokumentál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fjúságvédelmi feladatokat megfelelő módon látják el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nulóbalesetek érdekében tett intézkedések eredménye pozitív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inőségfejlesztés folyamato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apcsolatok az iskolai és iskolán kívüli szervezetekkel eredménye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Az iskolavezetés naprakész ismeretekkel rendelkezik a jogszabályi háttér ismereteiben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Minden dolgozó (és érdeklődő) megismerheti a külső és belső szabályozókat (ez a dolgozók joga és kötelessége egyaránt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Az iskolai tervezés a külső és belső normákra épül, a partnerei igényeinek figyelembe vételéve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Megvalósul az intézményi demokrácia – az intézményvezető nagy hangsúlyt fektet a kollégái véleményére, az intézményi munka belső értékelésér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értékelések eredményeit beépítik a fejlesztő munkáb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hét évenkénti kötelező továbbképzést a pedagógusok tervszerűen teljesíti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feladatok megvalósításában a munkamegosztás, a team-munka jellemző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Folyamatos az intézményi adatbázis létrehozása, karbantartás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A tanulók ügyeinek intézése panaszmentesen működött az elmúlt négy évben – ami a gyermek- és a partnerközpontú működést bizonyítj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emberi és szociális kapcsolatok jól szervezette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Szakmai munkájuk magas színvonal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diákok továbbtanulási mutatói magasa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országos kompetencia mérés eredményei tartósan magasak.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Fejlesztendő területek az elkövetkezedő négy évre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adminisztrációs munkafegyelem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belső ellenőrzésének gyakorlata a PDCA szerint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első helyettesítési rendszer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szülők naprakész tájékoztatásának módj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Iskolai honlap bővítése, elektronikus tananyagokkal való feltöltés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digitális tananyagok beépítése a mindennapi munkáb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iskolai fejlesztések jobb és tervszerűbb ütemezés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dolgozók motiválási rendszerének javítás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MIP hatékonyabb alkalmazása a technikai és ügyviteli dolgozók körében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Rendhagyó tanórák számainak növelés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 korszerű módszertani kultúra fejlesztés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Pedagógusok részvételi arányának javítása a helyi közéletben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Az intézmény bővítési lehetőségeinek feltérképezése</w:t>
      </w:r>
    </w:p>
    <w:p>
      <w:pPr>
        <w:pStyle w:val="TextBody"/>
        <w:tabs>
          <w:tab w:val="clear" w:pos="708"/>
          <w:tab w:val="left" w:pos="426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A teljes körű vizsgálati anyagokat a mellékletek tartalmazzák.</w:t>
      </w:r>
    </w:p>
    <w:p>
      <w:pPr>
        <w:pStyle w:val="TextBody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elfogadja a Radnóti Miklós Gimnázium komplex vizsgálatáról készült összegző jelent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szönetet mond az intézmény dolgozóinak az elért eredmények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gyi és szakmai fejlesztésekhez szükséges anyagi támogatást a mindenkori költségvetés figyelembe vételével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szükséges intézkedéseket tegye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május 2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Intézményvezető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március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áttam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émeth László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al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56:00Z</dcterms:created>
  <dc:creator>Korodine</dc:creator>
  <dc:description/>
  <cp:keywords/>
  <dc:language>en-US</dc:language>
  <cp:lastModifiedBy>karpatir</cp:lastModifiedBy>
  <cp:lastPrinted>2011-03-16T09:27:00Z</cp:lastPrinted>
  <dcterms:modified xsi:type="dcterms:W3CDTF">2011-04-14T07:37:00Z</dcterms:modified>
  <cp:revision>7</cp:revision>
  <dc:subject/>
  <dc:title>Dunakeszi Város Képviselő-testülete</dc:title>
</cp:coreProperties>
</file>