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1. április 28 - i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. napirendi p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unakeszi Város 2011. évi költségvetés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sz.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Képviselő-testülete az államháztartásról szóló többször módosított -  1992. évi XXXVIII. Törvény 65.§- a alapján – figyelembe véve ezen jogszabály valamint a </w:t>
      </w:r>
      <w:r>
        <w:rPr>
          <w:sz w:val="24"/>
          <w:szCs w:val="24"/>
        </w:rPr>
        <w:t xml:space="preserve">Magyar Köztársaság 2011. évi költségvetéséről szóló 2010. évi CLXIX. Törvényre </w:t>
      </w:r>
      <w:r>
        <w:rPr>
          <w:sz w:val="24"/>
        </w:rPr>
        <w:t>és az Államháztartás működési rendjéről szóló 292/2009.(XII.19.) Kormányrendeletben meghatározottakat 2011. évre Dunakeszi Város gazdálkodásáról költségvetési rendeletet alko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z 1/2011. (I.28.) sz. Költségvetési rendelet módosításának tervezetét annak indoklásával együ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z előirányzat módosításról szóló rendeletet elfogadni szíveskedj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unakeszi, 2011. március 3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>Dióssi Csaba</w:t>
      </w:r>
    </w:p>
    <w:p>
      <w:pPr>
        <w:pStyle w:val="Heading2"/>
        <w:rPr/>
      </w:pPr>
      <w:r>
        <w:rPr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átt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Dunakeszi, 2011. április …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1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8"/>
        </w:rPr>
        <w:t>Dunakeszi Város 2011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sz w:val="28"/>
        </w:rPr>
        <w:t>1/2011. (I. 28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1. évi költségvetéséről szóló 2010. évi CLXIX. Törvény és az államháztartásról szóló 1992. évi XXXVIII. törvényben kapott felhatalmazás alapján az </w:t>
      </w:r>
      <w:r>
        <w:rPr>
          <w:sz w:val="24"/>
        </w:rPr>
        <w:t xml:space="preserve">1/2011. (I.28.) </w:t>
      </w:r>
      <w:r>
        <w:rPr>
          <w:sz w:val="24"/>
          <w:szCs w:val="24"/>
        </w:rPr>
        <w:t>sz. önkormányzati rendeletével (a továbbiakban: Kör.) megállapított 2011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5.483.838 eFt-ról 5.483.716 e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5.483.838 eFt-ról 5.483.716 eFt-ra módosul az 1. sz. melléklet szerint.</w:t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1. április ……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>al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/>
      </w:pPr>
      <w:r>
        <w:rPr>
          <w:sz w:val="24"/>
          <w:szCs w:val="24"/>
        </w:rPr>
        <w:t>Kihirdetve: 2011. 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émeth Lászlóné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sz w:val="24"/>
          <w:szCs w:val="24"/>
        </w:rPr>
        <w:tab/>
        <w:t>aljegyző</w:t>
      </w:r>
    </w:p>
    <w:p>
      <w:pPr>
        <w:pStyle w:val="TextBody"/>
        <w:rPr/>
      </w:pPr>
      <w:r>
        <w:rPr/>
        <w:t xml:space="preserve">A Képviselő-testület 1/2011.(I.28.) számú Önkormányzati Rendelet 1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Intézményi működési bev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 működési bevételek előirányzata nem változik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Sajátos működési bevételek.</w:t>
      </w:r>
    </w:p>
    <w:p>
      <w:pPr>
        <w:pStyle w:val="Normal"/>
        <w:jc w:val="both"/>
        <w:rPr/>
      </w:pPr>
      <w:r>
        <w:rPr>
          <w:sz w:val="24"/>
          <w:szCs w:val="24"/>
        </w:rPr>
        <w:t>A sajátos működési bevételek 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Központi költségvetésből kapott  támogatások</w:t>
      </w:r>
    </w:p>
    <w:p>
      <w:pPr>
        <w:pStyle w:val="Normal"/>
        <w:jc w:val="both"/>
        <w:rPr/>
      </w:pPr>
      <w:r>
        <w:rPr>
          <w:sz w:val="24"/>
        </w:rPr>
        <w:t xml:space="preserve">Az állami támogatások előirányzata összesen 121 e Ft-tal csökkent. Ennek oka, hogy a költségvetés korai készítési időszakában még nem rendelkeztünk a MÁK által megállapított végleges állami támogatás összegével, s a normatívák összesítése során a kerekítésekből adódóan eltérés keletkezet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Felhalmozási és tőkejellegű bevétel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halmozási és tőkejellegű bevételek előirányzata nem változik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/>
      </w:pPr>
      <w:r>
        <w:rPr>
          <w:sz w:val="24"/>
          <w:szCs w:val="24"/>
        </w:rPr>
        <w:t>Az átvett pénzeszközök előirányzata nem változik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irányzata nem változ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 költségvetési bevételek előirányzatának csökkenése összesen 121 e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Személyi juttatások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a nem változik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. Munkaadói járulékok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a nem válto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Támogatások, átadott pénzeszközök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a nem változik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a nem változik.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8. Céltartalé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A Céltartalék  előirányzatának összege 121 e Ft-al csökken, az állami támogatás bevételi összegének csökkenésével egyező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/>
      </w:pPr>
      <w:r>
        <w:rPr/>
        <w:t>A költségvetési kiadások előirányzatának csökkenése összesen 121 e 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unakeszi, 2011. március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51:00Z</dcterms:created>
  <dc:creator>Pénzügy</dc:creator>
  <dc:description/>
  <cp:keywords/>
  <dc:language>en-US</dc:language>
  <cp:lastModifiedBy>Pállné Kovács Mária</cp:lastModifiedBy>
  <cp:lastPrinted>2009-05-14T07:34:00Z</cp:lastPrinted>
  <dcterms:modified xsi:type="dcterms:W3CDTF">2011-04-19T12:51:00Z</dcterms:modified>
  <cp:revision>2</cp:revision>
  <dc:subject>I. féléves beszámoló testületi előterjesztése</dc:subject>
  <dc:title>Dunakeszi Város Polgármestere</dc:title>
</cp:coreProperties>
</file>