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6"/>
        </w:rPr>
        <w:t>Isz.</w:t>
        <w:tab/>
        <w:tab/>
        <w:t>217./2011.</w:t>
      </w:r>
    </w:p>
    <w:p>
      <w:pPr>
        <w:pStyle w:val="Normal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b/>
          <w:szCs w:val="26"/>
        </w:rPr>
        <w:t>Szöveges tájékoztató a 2010. évi beszámolóhoz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Cs w:val="26"/>
          <w:u w:val="single"/>
        </w:rPr>
        <w:t>A Szakorvosi Rendelőintézet 2010 évi bevételi előirányzata, és annak teljesítése:</w:t>
      </w:r>
    </w:p>
    <w:p>
      <w:pPr>
        <w:pStyle w:val="Normal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Az OEP 2010. évben  a járóbeteg ellátásban a teljesítményeket változatlanul degresszióval számolta el. A saját bevételeket a tervezettnél kedvezőbb mértékben realizáltuk, ami az egyéb alaptevékenységi bevételek, és bérleti díjbevételek többletbevételéből ered. A jobb betegellátás és a bevételek növelése érdekében bérleti szerződést kötöttünk egy modern csontritkulást mérő berendezésre. Kialakítottunk egy infúziós helyiséget, ahol szakorvosi javaslatra kaphatnak a beteg olyan kezelést, amelyet egyre csökkenő számban eddig Vácon láttak el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 xml:space="preserve">    Eredeti</w:t>
        <w:tab/>
        <w:t xml:space="preserve">    Módosított</w:t>
        <w:tab/>
        <w:tab/>
        <w:t>Teljesítés</w:t>
        <w:tab/>
        <w:t xml:space="preserve"> Teljesítés</w:t>
      </w:r>
    </w:p>
    <w:p>
      <w:pPr>
        <w:pStyle w:val="Normal"/>
        <w:pBdr>
          <w:bottom w:val="single" w:sz="4" w:space="1" w:color="000000"/>
        </w:pBdr>
        <w:rPr/>
      </w:pPr>
      <w:r>
        <w:rPr>
          <w:szCs w:val="26"/>
        </w:rPr>
        <w:tab/>
        <w:tab/>
        <w:tab/>
        <w:tab/>
        <w:tab/>
        <w:t xml:space="preserve"> Előirányzat</w:t>
        <w:tab/>
        <w:t xml:space="preserve">    előirányzat</w:t>
        <w:tab/>
        <w:tab/>
        <w:tab/>
        <w:tab/>
        <w:t>eredeti ei.%-a.</w:t>
      </w:r>
    </w:p>
    <w:p>
      <w:pPr>
        <w:pStyle w:val="Normal"/>
        <w:rPr>
          <w:szCs w:val="26"/>
        </w:rPr>
      </w:pPr>
      <w:r>
        <w:rPr>
          <w:szCs w:val="26"/>
        </w:rPr>
        <w:t>Működési célú TB alapoktól</w:t>
        <w:tab/>
        <w:t>173000</w:t>
        <w:tab/>
        <w:t xml:space="preserve">          180491</w:t>
        <w:tab/>
        <w:t>181599</w:t>
        <w:tab/>
        <w:tab/>
        <w:t>105 %</w:t>
      </w:r>
    </w:p>
    <w:p>
      <w:pPr>
        <w:pStyle w:val="Normal"/>
        <w:rPr>
          <w:szCs w:val="26"/>
        </w:rPr>
      </w:pPr>
      <w:r>
        <w:rPr>
          <w:szCs w:val="26"/>
        </w:rPr>
        <w:t>Saját bevétel</w:t>
        <w:tab/>
        <w:tab/>
        <w:tab/>
        <w:tab/>
        <w:t xml:space="preserve">  28610</w:t>
        <w:tab/>
        <w:tab/>
        <w:t xml:space="preserve"> 31479</w:t>
        <w:tab/>
        <w:t xml:space="preserve">  30317</w:t>
        <w:tab/>
        <w:tab/>
        <w:t>106 %</w:t>
      </w:r>
    </w:p>
    <w:p>
      <w:pPr>
        <w:pStyle w:val="Normal"/>
        <w:rPr>
          <w:szCs w:val="26"/>
        </w:rPr>
      </w:pPr>
      <w:r>
        <w:rPr>
          <w:szCs w:val="26"/>
        </w:rPr>
        <w:t>Működési cél.pe.Önk.-tól</w:t>
        <w:tab/>
        <w:tab/>
        <w:t xml:space="preserve">  43000</w:t>
        <w:tab/>
        <w:tab/>
        <w:t xml:space="preserve"> 56302</w:t>
        <w:tab/>
        <w:t xml:space="preserve">  56302</w:t>
        <w:tab/>
        <w:tab/>
        <w:t>131 %</w:t>
      </w:r>
    </w:p>
    <w:p>
      <w:pPr>
        <w:pStyle w:val="Normal"/>
        <w:rPr>
          <w:szCs w:val="26"/>
        </w:rPr>
      </w:pPr>
      <w:r>
        <w:rPr>
          <w:szCs w:val="26"/>
        </w:rPr>
        <w:t>Pénzmaradvány igénybevétel</w:t>
        <w:tab/>
        <w:tab/>
        <w:tab/>
        <w:tab/>
        <w:t xml:space="preserve">   1829</w:t>
        <w:tab/>
        <w:t xml:space="preserve">    1829</w:t>
        <w:tab/>
        <w:tab/>
        <w:t>100.%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szCs w:val="26"/>
        </w:rPr>
      </w:pPr>
      <w:r>
        <w:rPr>
          <w:szCs w:val="26"/>
        </w:rPr>
        <w:t>Ellátott eset:</w:t>
        <w:tab/>
        <w:tab/>
        <w:tab/>
        <w:tab/>
        <w:t xml:space="preserve">  70594</w:t>
      </w:r>
    </w:p>
    <w:p>
      <w:pPr>
        <w:pStyle w:val="Header"/>
        <w:tabs>
          <w:tab w:val="clear" w:pos="4536"/>
          <w:tab w:val="clear" w:pos="9072"/>
        </w:tabs>
        <w:rPr>
          <w:szCs w:val="26"/>
        </w:rPr>
      </w:pPr>
      <w:r>
        <w:rPr>
          <w:szCs w:val="26"/>
        </w:rPr>
        <w:t>Jelentett beteg létszám:</w:t>
        <w:tab/>
        <w:tab/>
        <w:t xml:space="preserve">  48848</w:t>
      </w:r>
    </w:p>
    <w:p>
      <w:pPr>
        <w:pStyle w:val="Header"/>
        <w:tabs>
          <w:tab w:val="clear" w:pos="4536"/>
          <w:tab w:val="clear" w:pos="9072"/>
        </w:tabs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Kiemelt kiadási előirányzatok alakulása: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 xml:space="preserve">   Eredeti</w:t>
        <w:tab/>
        <w:t xml:space="preserve">    Módosított</w:t>
        <w:tab/>
        <w:t xml:space="preserve">       Teljesítés</w:t>
        <w:tab/>
        <w:t>Teljesítés</w:t>
      </w:r>
    </w:p>
    <w:p>
      <w:pPr>
        <w:pStyle w:val="Normal"/>
        <w:pBdr>
          <w:bottom w:val="single" w:sz="4" w:space="1" w:color="000000"/>
        </w:pBdr>
        <w:rPr>
          <w:szCs w:val="26"/>
        </w:rPr>
      </w:pPr>
      <w:r>
        <w:rPr>
          <w:szCs w:val="26"/>
        </w:rPr>
        <w:tab/>
        <w:tab/>
        <w:tab/>
        <w:tab/>
        <w:tab/>
        <w:t xml:space="preserve">   Előirányzat    előirányzat</w:t>
        <w:tab/>
        <w:tab/>
        <w:tab/>
        <w:t xml:space="preserve">       eredeti ei.%-a.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>Személyi juttatások</w:t>
        <w:tab/>
        <w:tab/>
        <w:tab/>
        <w:t>131652</w:t>
        <w:tab/>
        <w:tab/>
        <w:t>140077</w:t>
        <w:tab/>
        <w:t xml:space="preserve"> 137067</w:t>
        <w:tab/>
        <w:tab/>
        <w:t>104 %</w:t>
      </w:r>
    </w:p>
    <w:p>
      <w:pPr>
        <w:pStyle w:val="Normal"/>
        <w:rPr>
          <w:szCs w:val="26"/>
        </w:rPr>
      </w:pPr>
      <w:r>
        <w:rPr>
          <w:szCs w:val="26"/>
        </w:rPr>
        <w:t>Járulékok</w:t>
        <w:tab/>
        <w:tab/>
        <w:tab/>
        <w:t xml:space="preserve">             29186</w:t>
        <w:tab/>
        <w:tab/>
        <w:t xml:space="preserve">  32520</w:t>
        <w:tab/>
        <w:t xml:space="preserve">   36084</w:t>
        <w:tab/>
        <w:tab/>
        <w:t>124 %</w:t>
      </w:r>
    </w:p>
    <w:p>
      <w:pPr>
        <w:pStyle w:val="Normal"/>
        <w:rPr>
          <w:szCs w:val="26"/>
        </w:rPr>
      </w:pPr>
      <w:r>
        <w:rPr>
          <w:szCs w:val="26"/>
        </w:rPr>
        <w:t>Dologi kiadások</w:t>
        <w:tab/>
        <w:tab/>
        <w:t xml:space="preserve">             79922</w:t>
        <w:tab/>
        <w:tab/>
        <w:t xml:space="preserve">  88007</w:t>
        <w:tab/>
        <w:t xml:space="preserve">   85798</w:t>
        <w:tab/>
        <w:tab/>
        <w:t>107 %</w:t>
      </w:r>
    </w:p>
    <w:p>
      <w:pPr>
        <w:pStyle w:val="Normal"/>
        <w:rPr>
          <w:szCs w:val="26"/>
        </w:rPr>
      </w:pPr>
      <w:r>
        <w:rPr>
          <w:szCs w:val="26"/>
        </w:rPr>
        <w:t>Egyéb folyó kiadások</w:t>
        <w:tab/>
        <w:tab/>
        <w:t xml:space="preserve">    3850</w:t>
        <w:tab/>
        <w:tab/>
        <w:t xml:space="preserve">    6742</w:t>
        <w:tab/>
        <w:t xml:space="preserve">    4295</w:t>
      </w:r>
    </w:p>
    <w:p>
      <w:pPr>
        <w:pStyle w:val="Normal"/>
        <w:rPr>
          <w:szCs w:val="26"/>
        </w:rPr>
      </w:pPr>
      <w:r>
        <w:rPr>
          <w:szCs w:val="26"/>
        </w:rPr>
        <w:t>Beruházási kiadások</w:t>
        <w:tab/>
        <w:tab/>
        <w:tab/>
        <w:tab/>
        <w:tab/>
        <w:t xml:space="preserve">    2755</w:t>
        <w:tab/>
        <w:t xml:space="preserve">    3571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  <w:t>Kiadások alakulása:</w:t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A 2010-es évben is fontos feladat volt a szakmai anyagokkal, karbantartási költségekkel való szigorú gazdálkodás. </w:t>
      </w:r>
    </w:p>
    <w:p>
      <w:pPr>
        <w:pStyle w:val="Normal"/>
        <w:rPr>
          <w:szCs w:val="26"/>
        </w:rPr>
      </w:pPr>
      <w:r>
        <w:rPr>
          <w:szCs w:val="26"/>
        </w:rPr>
        <w:t>A pénzmaradványt az engedélyezettnek megfelelően szállítói tartozások kiegyenlítésére használtuk fel.</w:t>
      </w:r>
    </w:p>
    <w:p>
      <w:pPr>
        <w:pStyle w:val="Normal"/>
        <w:rPr>
          <w:szCs w:val="26"/>
        </w:rPr>
      </w:pPr>
      <w:r>
        <w:rPr>
          <w:szCs w:val="26"/>
        </w:rPr>
        <w:t>Beruházási kiadások: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1 db fizikoterápiás készülék,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1 db számítógép beszerzésének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szCs w:val="26"/>
        </w:rPr>
        <w:t>ügyviteli berendezések (nyomatató, tárgyieszköz program, iratmegsemmisítő)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légkondicionáló (önkormányzat finanszírozásában)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1 db réslámpa szemészetre (önkormányzat finanszírozásában)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1 db doppler sebészetre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 xml:space="preserve">2 db pulse-oximeter infúziós szoba kialakításához) </w:t>
      </w:r>
    </w:p>
    <w:p>
      <w:pPr>
        <w:pStyle w:val="Normal"/>
        <w:numPr>
          <w:ilvl w:val="3"/>
          <w:numId w:val="2"/>
        </w:numPr>
        <w:rPr>
          <w:szCs w:val="26"/>
        </w:rPr>
      </w:pPr>
      <w:r>
        <w:rPr>
          <w:szCs w:val="26"/>
        </w:rPr>
        <w:t>1 db EKG (infúziós szoba kialakításához.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z előírt leltározást 2010. december 31.-i fordulónappal elvégeztük, a leltározott mennyiségek a főkönyvi nyilvántartással megegyeztek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Dunakeszi, 2011.február 28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>Dr Gógucz Attila</w:t>
        <w:tab/>
        <w:tab/>
        <w:t>Solti Péterné</w:t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>igazgató</w:t>
        <w:tab/>
        <w:tab/>
        <w:tab/>
        <w:t>gazd.oszt.vez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 xml:space="preserve"> </w:t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DUNAKESZI VÁROS ÖNKORMÁNYZATÁNAK </w:t>
    </w:r>
  </w:p>
  <w:p>
    <w:pPr>
      <w:pStyle w:val="Header"/>
      <w:rPr>
        <w:b/>
        <w:b/>
      </w:rPr>
    </w:pPr>
    <w:r>
      <w:rPr>
        <w:b/>
      </w:rPr>
      <w:t>SZAKORVOSI RENDELŐINTÉZETE</w:t>
    </w:r>
  </w:p>
  <w:p>
    <w:pPr>
      <w:pStyle w:val="Header"/>
      <w:rPr>
        <w:b/>
        <w:b/>
      </w:rPr>
    </w:pPr>
    <w:r>
      <w:rPr>
        <w:b/>
      </w:rPr>
      <w:t>2120 DUNAKESZI FŐ ÚT 75-81.</w:t>
    </w:r>
  </w:p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>TEL.: 06-27-341-600 FAX:06-27-341-241</w:t>
    </w:r>
  </w:p>
  <w:p>
    <w:pPr>
      <w:pStyle w:val="Header"/>
      <w:pBdr>
        <w:bottom w:val="single" w:sz="6" w:space="1" w:color="000000"/>
      </w:pBdr>
      <w:rPr>
        <w:b/>
        <w:b/>
      </w:rPr>
    </w:pPr>
    <w:r>
      <w:rPr>
        <w:b/>
      </w:rPr>
      <w:t>Email:dunakesziszakrend@vnet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01:00Z</dcterms:created>
  <dc:creator>.</dc:creator>
  <dc:description/>
  <cp:keywords/>
  <dc:language>en-US</dc:language>
  <cp:lastModifiedBy>Pállné Kovács Mária</cp:lastModifiedBy>
  <cp:lastPrinted>2011-03-01T10:46:00Z</cp:lastPrinted>
  <dcterms:modified xsi:type="dcterms:W3CDTF">2011-04-19T09:01:00Z</dcterms:modified>
  <cp:revision>2</cp:revision>
  <dc:subject/>
  <dc:title>Dunakeszi Város Alpolgármestere</dc:title>
</cp:coreProperties>
</file>