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nkormányzati Intézmény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azdasági Ellátó Szervezet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120 Dunakesz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m u. 1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/: 27-541-1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 27-541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kt. sz.:       /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</w:t>
        <w:tab/>
      </w:r>
      <w:r>
        <w:rPr>
          <w:b/>
          <w:sz w:val="24"/>
          <w:szCs w:val="24"/>
          <w:u w:val="single"/>
        </w:rPr>
        <w:t>2010.  évi évi beszámoló indoko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adatok E Ft-ban</w:t>
      </w:r>
    </w:p>
    <w:tbl>
      <w:tblPr>
        <w:tblW w:w="9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612"/>
        <w:gridCol w:w="1931"/>
        <w:gridCol w:w="1471"/>
        <w:gridCol w:w="1594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 előir.</w:t>
            </w:r>
          </w:p>
        </w:tc>
        <w:tc>
          <w:tcPr>
            <w:tcW w:w="193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dosított ei.   </w:t>
            </w:r>
          </w:p>
        </w:tc>
        <w:tc>
          <w:tcPr>
            <w:tcW w:w="147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Teljesítés </w:t>
            </w:r>
          </w:p>
        </w:tc>
        <w:tc>
          <w:tcPr>
            <w:tcW w:w="15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191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689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820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bből: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saját bevétel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56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44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9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9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B-től átvett pénzeszk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2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82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6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iegészítések, visszaté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1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ett p.eszk. Önk.tól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tvett p.szk.többcélú kistérségi társulás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1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Átvett p.eszk. ÁH kiv. 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eszk. ért.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rányító szervtől kapott támogatás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588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77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46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énzforg. nélk. bevét</w:t>
            </w:r>
          </w:p>
        </w:tc>
        <w:tc>
          <w:tcPr>
            <w:tcW w:w="16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7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</w:t>
      </w:r>
      <w:r>
        <w:rPr>
          <w:b/>
          <w:sz w:val="24"/>
          <w:szCs w:val="24"/>
        </w:rPr>
        <w:t xml:space="preserve">intézményi működési bevételen </w:t>
      </w:r>
      <w:r>
        <w:rPr>
          <w:sz w:val="24"/>
          <w:szCs w:val="24"/>
        </w:rPr>
        <w:t>belül a legnagyobb hányadot  60,9  %-ot az intézményi ellátási térítési díjak képviselik. Ezek az alaptevékenységek támogatás értékű bevétele zömében az óvodai, iskolai, bölcsődei, fejlesztő napközi otthon és időskorúak étkezési díjából, valamint a zeneiskolai tandíjakból tevődik öss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Intézményi ellátási díjak 100,1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tkezési térítési díjra ható tényezők: élelmezési nap (főzési nap x létszám) és a térítési díj. A </w:t>
      </w:r>
      <w:r>
        <w:rPr>
          <w:b/>
          <w:sz w:val="24"/>
          <w:szCs w:val="24"/>
        </w:rPr>
        <w:t>térítési díj</w:t>
      </w:r>
      <w:r>
        <w:rPr>
          <w:sz w:val="24"/>
          <w:szCs w:val="24"/>
        </w:rPr>
        <w:t xml:space="preserve"> megállapítása a képviselő-testület feladata, változtatására az év során nem került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Az alkalmazottak térítése  100,0  %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irányzat módosításra a második félévben került sor. A főzési napok alakulása azonos a gyermek ellátáséval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Továbbszámlázott közvetített szolgáltatások értéke 101,4  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de tartoznak a vállalkozó orvosok felé történő rezsi költséget magába foglaló kiadások, amelyek ÁH-on kívüli szolgáltatásoknak minősülne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Földhivatal elektromos felhasználásának megtérülése jelenik meg ÁH-on belüli szolgáltatásná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bbletbevétel mindenkor a többletkiadást hivatott fedezn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éb sajátos bevétel 103,6,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gyéb  bevételek az intézményeknél a következők alkotják: vendég étkezések, zenei kurzusok, rendezvények, étel hulladék, valamint szellemi és anyagi infrastruktúra magáncélú igénybevételének térítése a telefon használat után befizetett térítések az intézmények dolgozói részéről. stb. A bevétel a felmerülő kiadást hivatott rendez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érleti és lízingdíj bevételek 96,9 %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agyobb részt Földhivatal bérleti díja, kisebb részt az intézmények eszközeinek termeinek bérbead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ÁFA bevétel   99,2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FA bevétel zömében az étkezéshez kapcsolódik azzal arányosan alakult. Az áfa visszatérülés 4568 E Ft, amely az előző évi elszámolás egyenlege volt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Intézmény finanszírozás      96,9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őirányzat módosítások felügyeleti hatáskörben történte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TB.-től átvett pénzeszköz         100,0  % </w:t>
      </w:r>
    </w:p>
    <w:p>
      <w:pPr>
        <w:pStyle w:val="Normal"/>
        <w:jc w:val="both"/>
        <w:rPr/>
      </w:pPr>
      <w:r>
        <w:rPr>
          <w:sz w:val="24"/>
          <w:szCs w:val="24"/>
        </w:rPr>
        <w:t>Az egészségügyi alapellátás finanszírozása. Ezek: házi gyermekorvosi, védőnői, iskola egészségügyi szolgálat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Átvett p.eszköz többcélú kistérségi társulástól  101,9 %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A Pedagógiai Szakszolgálat kistérségi feladat-átvállalásának bevétele jelenik meg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énzforgalom nélküli bevétel 100.0 %</w:t>
      </w:r>
    </w:p>
    <w:p>
      <w:pPr>
        <w:pStyle w:val="Normal"/>
        <w:jc w:val="both"/>
        <w:rPr/>
      </w:pPr>
      <w:r>
        <w:rPr>
          <w:sz w:val="24"/>
          <w:szCs w:val="24"/>
        </w:rPr>
        <w:t>A 2009. évi jóváhagyott pénzmaradvány felhasznál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adatok E Ft-ban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47"/>
        <w:gridCol w:w="1647"/>
        <w:gridCol w:w="1647"/>
        <w:gridCol w:w="164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edeti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ódosított </w:t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ényleges </w:t>
            </w:r>
          </w:p>
        </w:tc>
        <w:tc>
          <w:tcPr>
            <w:tcW w:w="16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előirányzat</w:t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adások összesen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191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639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51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ből: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rendsz. szem. jutt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28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89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81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91" w:hRule="atLeast"/>
        </w:trPr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nem rend.szem. jutt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6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24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3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külső szem. jutt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munkaadót ter. jár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6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827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ologi és egyéb kiad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1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579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felhalmozás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7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pénze.ÁtadásÁh.kív.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endszeres személyi juttatások    98,1  %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ndszeres személyi juttatás előirányzata az engedélyezett álláskeretek alapilletményét, jogszabályban előírt pótlékot foglalja magába. A felhasználás során a fluktuációból, a betegség miatti távollétekből stb. eredő rovatok közötti eltolódás oka, hogy az intézmények körülményeiknek megfelelően a helyettesítést túlórában, részmunkavállaló alkalmazásával, nyugdíjas és állományon kívüli foglalkoztatásával kénytelenek megoldani. Ezért a felhasználás a nem rendszeres személyi juttatások felé tolódi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Nem rendszeres személyi juttatás  102,7 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irányzat módosításra felügyeleti hatáskörben: decemberi, januári és március havi kereset-kiegészítések, az évközbeni jubileumi jutalmak, felmentések kifizetései valósulta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logi és egyéb folyó kiadások   55,5  %</w:t>
      </w:r>
    </w:p>
    <w:p>
      <w:pPr>
        <w:pStyle w:val="Normal"/>
        <w:jc w:val="both"/>
        <w:rPr/>
      </w:pPr>
      <w:r>
        <w:rPr>
          <w:sz w:val="24"/>
          <w:szCs w:val="24"/>
        </w:rPr>
        <w:t>Dologi kiadáson belül legnagyobb részt az üzemeltetési szolgáltatások és az élelmiszer beszerzés kiadásai képviselnek. Az intézmények pályázati bevételei anyag és kis értékű tárgyi-eszköz (készlet) beszerzések, kiküldetés, reklám, propaganda kiadások fedezetéül szolgálnak. Előirányzat módosításra felügyeleti és sajáthatáskörű elszámolás keretében került sor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Felhalmozási kiadások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lhalmozási kiadások előirányzatát önkormányzati támogatás, és előző évi pénzmaradvány biztosítot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1270 E Ft</w:t>
      </w:r>
      <w:r>
        <w:rPr>
          <w:sz w:val="24"/>
          <w:szCs w:val="24"/>
        </w:rPr>
        <w:t xml:space="preserve"> felhalmozási kiadások pénzforgalma az alábbiak:</w:t>
      </w:r>
    </w:p>
    <w:p>
      <w:pPr>
        <w:pStyle w:val="Heading1"/>
        <w:ind w:left="2124" w:hanging="2124"/>
        <w:rPr>
          <w:b/>
          <w:b/>
          <w:sz w:val="24"/>
          <w:szCs w:val="24"/>
          <w:u w:val="none"/>
        </w:rPr>
      </w:pPr>
      <w:r>
        <w:rPr>
          <w:sz w:val="24"/>
          <w:szCs w:val="24"/>
        </w:rPr>
        <w:t>Beruházás:</w:t>
      </w:r>
      <w:r>
        <w:rPr>
          <w:sz w:val="24"/>
          <w:szCs w:val="24"/>
          <w:u w:val="none"/>
        </w:rPr>
        <w:tab/>
      </w:r>
      <w:r>
        <w:rPr>
          <w:b/>
          <w:sz w:val="24"/>
          <w:szCs w:val="24"/>
          <w:u w:val="none"/>
        </w:rPr>
        <w:t>20476 E Ft</w:t>
      </w:r>
    </w:p>
    <w:p>
      <w:pPr>
        <w:pStyle w:val="Normal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Egyéb építmény  vásárlása, létesítése:</w:t>
        <w:tab/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ab/>
        <w:t xml:space="preserve">Széchenyi Ált.Isk. </w:t>
        <w:tab/>
        <w:t xml:space="preserve">(sportudvar, kosárlabda palánkok,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labdavédő háló 5m magasságig, kereékpár tároló,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 xml:space="preserve">haranggal díszített jubileumi emlékmű)  </w:t>
        <w:tab/>
        <w:tab/>
        <w:tab/>
        <w:tab/>
        <w:tab/>
        <w:t xml:space="preserve"> 2512 E Ft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Ügyviteli gép vásárlása: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/>
      </w:pPr>
      <w:r>
        <w:rPr>
          <w:sz w:val="24"/>
          <w:szCs w:val="24"/>
        </w:rPr>
        <w:tab/>
        <w:t xml:space="preserve"> Fazekas Ált.Isk.  (projektor, note book)</w:t>
        <w:tab/>
        <w:tab/>
        <w:t>1490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/>
      </w:pPr>
      <w:r>
        <w:rPr>
          <w:sz w:val="24"/>
          <w:szCs w:val="24"/>
        </w:rPr>
        <w:tab/>
        <w:t xml:space="preserve"> Eszterlánc Óvoda (számítógép,note book,fénymásoló-nyomtató)</w:t>
        <w:tab/>
        <w:tab/>
        <w:t>1499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GESZ  (fénymásoló,laptop, fax)</w:t>
        <w:tab/>
        <w:tab/>
        <w:t xml:space="preserve">  726 E Ft 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Tábor( projektor)</w:t>
        <w:tab/>
        <w:tab/>
        <w:t xml:space="preserve">  170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/>
      </w:pPr>
      <w:r>
        <w:rPr>
          <w:sz w:val="24"/>
          <w:szCs w:val="24"/>
        </w:rPr>
        <w:tab/>
        <w:t xml:space="preserve"> Kőrösi Ált.Isk. (projektorok, számítógépek)</w:t>
        <w:tab/>
        <w:t xml:space="preserve">   </w:t>
        <w:tab/>
        <w:t xml:space="preserve">  669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 (számítógép)</w:t>
        <w:tab/>
        <w:t xml:space="preserve">   </w:t>
        <w:tab/>
        <w:t xml:space="preserve">  199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Piros Óvoda (projektorok)</w:t>
        <w:tab/>
        <w:tab/>
        <w:t xml:space="preserve">   910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Nev.tan. (note book)</w:t>
        <w:tab/>
        <w:t xml:space="preserve">                                                                                        405 E Ft</w:t>
      </w:r>
    </w:p>
    <w:p>
      <w:pPr>
        <w:pStyle w:val="Normal"/>
        <w:tabs>
          <w:tab w:val="clear" w:pos="708"/>
          <w:tab w:val="right" w:pos="7560" w:leader="none"/>
        </w:tabs>
        <w:ind w:left="720" w:right="-1417" w:hanging="180"/>
        <w:jc w:val="both"/>
        <w:rPr>
          <w:sz w:val="24"/>
          <w:szCs w:val="24"/>
        </w:rPr>
      </w:pPr>
      <w:r>
        <w:rPr>
          <w:sz w:val="24"/>
          <w:szCs w:val="24"/>
        </w:rPr>
        <w:tab/>
        <w:t>Szent István Ált.Isk.  (notebook)</w:t>
        <w:tab/>
        <w:tab/>
        <w:t xml:space="preserve">   154 E Ft</w:t>
      </w:r>
    </w:p>
    <w:p>
      <w:pPr>
        <w:pStyle w:val="Normal"/>
        <w:tabs>
          <w:tab w:val="clear" w:pos="708"/>
          <w:tab w:val="right" w:pos="7560" w:leader="none"/>
        </w:tabs>
        <w:ind w:left="709" w:right="-1417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ind w:left="709" w:right="-993" w:hanging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gyéb gépek berendezések vásárlása:</w:t>
      </w:r>
    </w:p>
    <w:p>
      <w:pPr>
        <w:pStyle w:val="Normal"/>
        <w:tabs>
          <w:tab w:val="clear" w:pos="708"/>
          <w:tab w:val="right" w:pos="756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Nev.tan. pszich.teszt</w:t>
        <w:tab/>
        <w:tab/>
        <w:t>313 E Ft</w:t>
      </w:r>
    </w:p>
    <w:p>
      <w:pPr>
        <w:pStyle w:val="Normal"/>
        <w:tabs>
          <w:tab w:val="clear" w:pos="708"/>
          <w:tab w:val="right" w:pos="756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Gimnázium (öltözőszekrények, állványokvideókam. megfigy.rendsz.)</w:t>
        <w:tab/>
        <w:t xml:space="preserve">    1005 E Ft</w:t>
      </w:r>
    </w:p>
    <w:p>
      <w:pPr>
        <w:pStyle w:val="Normal"/>
        <w:tabs>
          <w:tab w:val="clear" w:pos="708"/>
          <w:tab w:val="right" w:pos="756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Könyvtár (magnapress kész, digitális fényképező)</w:t>
        <w:tab/>
        <w:tab/>
        <w:t>307 E Ft</w:t>
      </w:r>
    </w:p>
    <w:p>
      <w:pPr>
        <w:pStyle w:val="Normal"/>
        <w:tabs>
          <w:tab w:val="clear" w:pos="708"/>
          <w:tab w:val="right" w:pos="756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Szt István Ált.Isk. (pavilon, interaktív tábla)</w:t>
        <w:tab/>
        <w:tab/>
        <w:t>900 E Ft</w:t>
      </w:r>
    </w:p>
    <w:p>
      <w:pPr>
        <w:pStyle w:val="Normal"/>
        <w:tabs>
          <w:tab w:val="clear" w:pos="708"/>
          <w:tab w:val="right" w:pos="7560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Piros Óvoda (nagykonyhai mosogatógép)</w:t>
        <w:tab/>
        <w:tab/>
        <w:t>960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 xml:space="preserve">Esztelánc Óvoda 2 csop.bővítés   szoba és udvar berendezése </w:t>
        <w:tab/>
        <w:t xml:space="preserve">2885 E Ft 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árdos Ált.Isk. szakmai </w:t>
        <w:tab/>
        <w:t>168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Farkas Ferenc AMI (klarinét, saxofon, dig.zongora besz)</w:t>
        <w:tab/>
        <w:t>391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Kőrösi Ált.Isk. fénymásoló</w:t>
        <w:tab/>
        <w:t>718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St.István konyha nagykonyhai rozsdamentes tetős asztalok</w:t>
        <w:tab/>
        <w:t>168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Fazekas konyha nagykonyhai rozsdamentes tetős asztalok</w:t>
        <w:tab/>
        <w:t>178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Kőrösi konyha elektromos sütő</w:t>
        <w:tab/>
        <w:t>646 E Ft</w:t>
      </w:r>
    </w:p>
    <w:p>
      <w:pPr>
        <w:pStyle w:val="Normal"/>
        <w:tabs>
          <w:tab w:val="clear" w:pos="708"/>
          <w:tab w:val="right" w:pos="8640" w:leader="none"/>
        </w:tabs>
        <w:ind w:left="709" w:right="-993" w:hanging="709"/>
        <w:jc w:val="both"/>
        <w:rPr/>
      </w:pPr>
      <w:r>
        <w:rPr>
          <w:sz w:val="24"/>
          <w:szCs w:val="24"/>
        </w:rPr>
        <w:tab/>
        <w:t>Alagi konyha 2 db 200 literes gázfőzőüst</w:t>
        <w:tab/>
        <w:t>3103 E Ft</w:t>
        <w:tab/>
        <w:tab/>
        <w:tab/>
        <w:tab/>
      </w:r>
    </w:p>
    <w:p>
      <w:pPr>
        <w:pStyle w:val="Normal"/>
        <w:ind w:left="1276" w:hanging="113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újítás:</w:t>
      </w: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10794 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Épületek felúj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ros Óvoda vizesblokk teljes felújítása</w:t>
        <w:tab/>
        <w:tab/>
        <w:tab/>
        <w:tab/>
        <w:tab/>
        <w:t>4994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yöngyharmat Tagóvoda vizesblokk felújítás</w:t>
        <w:tab/>
        <w:tab/>
        <w:tab/>
        <w:tab/>
        <w:t>2234 E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ép építmények felújítása</w:t>
      </w:r>
    </w:p>
    <w:p>
      <w:pPr>
        <w:pStyle w:val="Normal"/>
        <w:tabs>
          <w:tab w:val="clear" w:pos="708"/>
          <w:tab w:val="right" w:pos="756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échenyi Ált.Isk. gyülekező udvar tereprendezés, felújítás</w:t>
        <w:tab/>
        <w:tab/>
        <w:t xml:space="preserve"> 3566 E Ft</w:t>
      </w:r>
    </w:p>
    <w:p>
      <w:pPr>
        <w:pStyle w:val="Normal"/>
        <w:ind w:left="1276" w:hanging="113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789" w:leader="none"/>
        </w:tabs>
        <w:ind w:left="709" w:right="-1417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 xml:space="preserve">       </w:t>
      </w:r>
    </w:p>
    <w:p>
      <w:pPr>
        <w:pStyle w:val="Normal"/>
        <w:tabs>
          <w:tab w:val="clear" w:pos="708"/>
          <w:tab w:val="right" w:pos="7371" w:leader="none"/>
        </w:tabs>
        <w:ind w:left="1276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371" w:leader="none"/>
        </w:tabs>
        <w:ind w:left="1276" w:hanging="1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Összegzés: 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evételek 100,0 % -os és a kiadások 97,2 %-os teljesülése biztosította a zavartalan működést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érleg főösszeg 0,9 %-os növekedése 28658 E Ft. A befektetet eszközök növekedése közel azonos értékben történt. A záró-pénzkészlet 1620 E Ft-tal volt kevesebb az előző évinél. Az egyéb aktív pénzügyi elszámolások az előző évihez hasonlóan alakultak (101,6 %).</w:t>
      </w:r>
    </w:p>
    <w:p>
      <w:pPr>
        <w:pStyle w:val="Normal"/>
        <w:tabs>
          <w:tab w:val="clear" w:pos="708"/>
          <w:tab w:val="right" w:pos="7371" w:leader="none"/>
        </w:tabs>
        <w:ind w:left="1276" w:hanging="2124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7371" w:leader="none"/>
        </w:tabs>
        <w:ind w:left="1276" w:hanging="21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unakeszi, 2011. április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Csoma Attiláné</w:t>
      </w:r>
    </w:p>
    <w:p>
      <w:pPr>
        <w:pStyle w:val="Normal"/>
        <w:tabs>
          <w:tab w:val="clear" w:pos="708"/>
          <w:tab w:val="left" w:pos="3544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 xml:space="preserve">     gazd. ve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both"/>
      <w:outlineLvl w:val="0"/>
    </w:pPr>
    <w:rPr>
      <w:sz w:val="28"/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21:00Z</dcterms:created>
  <dc:creator>gesz iroda 64</dc:creator>
  <dc:description/>
  <cp:keywords/>
  <dc:language>en-US</dc:language>
  <cp:lastModifiedBy>Pállné Kovács Mária</cp:lastModifiedBy>
  <cp:lastPrinted>2011-04-15T08:53:00Z</cp:lastPrinted>
  <dcterms:modified xsi:type="dcterms:W3CDTF">2011-04-19T08:21:00Z</dcterms:modified>
  <cp:revision>2</cp:revision>
  <dc:subject/>
  <dc:title>Önkormányzati Intézmények</dc:title>
</cp:coreProperties>
</file>