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Dunakeszi Város Önkormányzat                                               </w:t>
      </w:r>
      <w:r>
        <w:rPr>
          <w:bCs/>
        </w:rPr>
        <w:t>10</w:t>
      </w:r>
      <w:r>
        <w:rPr>
          <w:b/>
          <w:bCs/>
        </w:rPr>
        <w:t>.</w:t>
      </w:r>
      <w:r>
        <w:rPr/>
        <w:t xml:space="preserve"> sz. mellékle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</w:rPr>
        <w:t>Az önkormányzat által 2010-ben nyújtott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özvetett támogatások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jc w:val="both"/>
        <w:rPr>
          <w:rFonts w:eastAsia="Times New Roman"/>
        </w:rPr>
      </w:pPr>
      <w:r>
        <w:rPr>
          <w:rFonts w:eastAsia="Times New Roman"/>
        </w:rPr>
        <w:t>Építmény adó</w:t>
      </w:r>
    </w:p>
    <w:p>
      <w:pPr>
        <w:pStyle w:val="Heading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A nyugdíjas magánszemély adóalany bejelentés alapján, 50%-os adókedvezményben részesül, amely összegszerűen 23.906 e Ft kedvezményt jelentett 2010. évben, amely kedvezmény 6810 adózó között oszlott meg.</w:t>
      </w:r>
    </w:p>
    <w:p>
      <w:pPr>
        <w:pStyle w:val="Heading1"/>
        <w:jc w:val="both"/>
        <w:rPr>
          <w:rFonts w:eastAsia="Times New Roman"/>
          <w:b w:val="false"/>
          <w:b w:val="false"/>
          <w:bCs w:val="false"/>
          <w:u w:val="none"/>
        </w:rPr>
      </w:pPr>
      <w:r>
        <w:rPr>
          <w:rFonts w:eastAsia="Times New Roman"/>
          <w:b w:val="false"/>
          <w:bCs w:val="false"/>
          <w:u w:val="none"/>
        </w:rPr>
        <w:t xml:space="preserve">A helyi adórendelet alapján a Dunakeszin állandó lakcímre bejelentkezett személyekre tekintettel 80-95%-os mértékű adókedvezményben részesülhetnek az építményadó alanyai. Ez a kedvezmény összegszerűen 551.964 e Ft közvetett támogatást jelentett az adóalanyok számára. </w:t>
      </w:r>
    </w:p>
    <w:p>
      <w:pPr>
        <w:pStyle w:val="Normal"/>
        <w:jc w:val="both"/>
        <w:rPr/>
      </w:pPr>
      <w:r>
        <w:rPr/>
        <w:t>A nem lakás céljára szolgáló építmények közül a garázs, valamint a nem gazdasági tevékenység céljára használt építmények esetében 75 %-os adókedvezményt lehet igénybe venni, ez összegszerűen 120.679 e Ft támogatást jelentett az adófizetők javára 2010-ben.</w:t>
      </w:r>
    </w:p>
    <w:p>
      <w:pPr>
        <w:pStyle w:val="Heading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2003. évi XCII. törvény (Art.) értelmében méltányossági kérelem alapján a jegyző jogosult az adófizetési kötelezettség csökkentésére, illetve elengedésére.</w:t>
      </w:r>
    </w:p>
    <w:p>
      <w:pPr>
        <w:pStyle w:val="Normal"/>
        <w:jc w:val="both"/>
        <w:rPr/>
      </w:pPr>
      <w:r>
        <w:rPr/>
        <w:t>Építményadó vonatkozásában 98 esetben részesültek adózóink méltányossági intézkedésben, 3.935 e Ft összegb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Times New Roman"/>
        </w:rPr>
      </w:pPr>
      <w:r>
        <w:rPr>
          <w:rFonts w:eastAsia="Times New Roman"/>
        </w:rPr>
        <w:t xml:space="preserve">Magánszemélyek kommunális adója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Ezen adónem már megszüntetésre került, azonban a meglévő hátralékok vonatkozásában két személy esetében méltányossági kérelem alapján 11 eFt adófizetési kötelezettség elengedésre került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Times New Roman"/>
        </w:rPr>
      </w:pPr>
      <w:r>
        <w:rPr>
          <w:rFonts w:eastAsia="Times New Roman"/>
        </w:rPr>
        <w:t>Gépjármű adó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Ezen adónem vonatkozásában tizenkét alkalommal került sor méltányossági kérelem alapján adófizetési kötelezettség elengedésére, 300 e Ft összegben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Times New Roman"/>
        </w:rPr>
      </w:pPr>
      <w:r>
        <w:rPr>
          <w:rFonts w:eastAsia="Times New Roman"/>
        </w:rPr>
        <w:t>Idegenforgalmi adó építmény utá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>Ezen adónem vonatkozásában nem került sor méltányossági kérelem alapján adófizetési kötelezettség elengedésére 2010.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elyi iparűzési adó</w:t>
      </w:r>
    </w:p>
    <w:p>
      <w:pPr>
        <w:pStyle w:val="Szvegtrzs2"/>
        <w:rPr>
          <w:sz w:val="24"/>
          <w:szCs w:val="24"/>
        </w:rPr>
      </w:pPr>
      <w:r>
        <w:rPr>
          <w:sz w:val="24"/>
          <w:szCs w:val="24"/>
        </w:rPr>
        <w:t xml:space="preserve">Az 1990. évi C. tv. 39/C. §, valamint a helyi adórendelet alapján adómentesség illeti azokat a vállalkozókat, amelyeknek számított vállalkozói szintű adóalapja nem haladja meg a 2,5 millió forintot. Az adómentességet 1979 vállalkozás érvényesítette, ez összegszerűen 26.998 e Ft közvetett támogatást jelentett az önkormányzat részéről a vállalkozások felé.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Összességében megállapítható, hogy a 2009. évhez képest a támogatások mértéke, a helyi rendelet alapján igényelhető körben összegszerűen nőtt, a méltányossági jogkörben adható támogatás viszont minimálisan csökken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kern w:val="2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cs="Times New Roman"/>
      <w:b/>
      <w:bCs/>
      <w:kern w:val="2"/>
      <w:sz w:val="24"/>
      <w:szCs w:val="24"/>
      <w:u w:val="single"/>
    </w:rPr>
  </w:style>
  <w:style w:type="character" w:styleId="CharChar1">
    <w:name w:val=" Char Char1"/>
    <w:basedOn w:val="Bekezdsalapbettpusa"/>
    <w:qFormat/>
    <w:rPr>
      <w:rFonts w:ascii="Times New Roman" w:hAnsi="Times New Roman" w:cs="Times New Roman"/>
      <w:b/>
      <w:bCs/>
      <w:sz w:val="28"/>
      <w:szCs w:val="28"/>
    </w:rPr>
  </w:style>
  <w:style w:type="character" w:styleId="CharChar">
    <w:name w:val=" Char Char"/>
    <w:basedOn w:val="Bekezdsalapbettpusa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9:17:00Z</dcterms:created>
  <dc:creator>hercsika</dc:creator>
  <dc:description/>
  <cp:keywords/>
  <dc:language>en-US</dc:language>
  <cp:lastModifiedBy>Pállné Kovács Mária</cp:lastModifiedBy>
  <cp:lastPrinted>2010-04-17T10:57:00Z</cp:lastPrinted>
  <dcterms:modified xsi:type="dcterms:W3CDTF">2011-04-18T09:17:00Z</dcterms:modified>
  <cp:revision>2</cp:revision>
  <dc:subject/>
  <dc:title>Dunakeszi Város Önkormányzat                                               8</dc:title>
</cp:coreProperties>
</file>