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rPr/>
      </w:pPr>
      <w:r>
        <w:rPr>
          <w:b/>
          <w:sz w:val="24"/>
        </w:rPr>
        <w:t>Dunakeszi Város Polgármesterétől</w:t>
      </w:r>
      <w:r>
        <w:rPr>
          <w:sz w:val="24"/>
        </w:rPr>
        <w:tab/>
        <w:t>Sajtó tájékoztatható</w:t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Előterjeszté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unakeszi Város Képviselő-testülete</w:t>
      </w:r>
    </w:p>
    <w:p>
      <w:pPr>
        <w:pStyle w:val="Normal"/>
        <w:jc w:val="center"/>
        <w:rPr/>
      </w:pPr>
      <w:r>
        <w:rPr>
          <w:sz w:val="28"/>
        </w:rPr>
        <w:t>2011. április 28- i ülésér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. napirendi po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Dunakeszi Város 2010. évi költségvetésének</w:t>
      </w:r>
    </w:p>
    <w:p>
      <w:pPr>
        <w:pStyle w:val="Normal"/>
        <w:jc w:val="center"/>
        <w:rPr/>
      </w:pPr>
      <w:r>
        <w:rPr>
          <w:b/>
          <w:sz w:val="24"/>
        </w:rPr>
        <w:t>4. sz. módosítá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Képviselő-testülete az államháztartásról szóló többször módosított -  1992. évi XXXVIII. Törvény 65.§- a alapján – figyelembe véve ezen jogszabály valamint a </w:t>
      </w:r>
      <w:r>
        <w:rPr>
          <w:sz w:val="24"/>
          <w:szCs w:val="24"/>
        </w:rPr>
        <w:t xml:space="preserve">Magyar Köztársaság 2010. évi költségvetéséről szóló 2009. évi CXXX. Törvényre </w:t>
      </w:r>
      <w:r>
        <w:rPr>
          <w:sz w:val="24"/>
        </w:rPr>
        <w:t>és az Államháztartás működési rendjéről szóló 292/2009.(XII.19.) Kormányrendeletben meghatározottakat 2010. évre Dunakeszi Város gazdálkodásáról költségvetési rendeletet alkoto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llékelten beterjesztem a 10/2010. (II.15.) sz. Költségvetési rendelet módosításának tervezetét annak indoklásával együ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doklás alapján kérem, hogy az előirányzat módosításról szóló rendeletet elfogadni szíveskedje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április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>Dióssi Csaba</w:t>
      </w:r>
    </w:p>
    <w:p>
      <w:pPr>
        <w:pStyle w:val="Heading2"/>
        <w:rPr/>
      </w:pPr>
      <w:r>
        <w:rPr/>
        <w:tab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átta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  <w:t>Dunakeszi, 2011. április …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Dunakeszi Város Önkormányzata Képviselő Testületének</w:t>
      </w:r>
    </w:p>
    <w:p>
      <w:pPr>
        <w:pStyle w:val="Normal"/>
        <w:tabs>
          <w:tab w:val="clear" w:pos="708"/>
          <w:tab w:val="right" w:pos="8931" w:leader="none"/>
        </w:tabs>
        <w:jc w:val="center"/>
        <w:rPr/>
      </w:pPr>
      <w:r>
        <w:rPr>
          <w:b/>
          <w:sz w:val="28"/>
        </w:rPr>
        <w:t>/2011. (      ) sz. rendelete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Dunakeszi Város 2010. évi költségvetéséről szóló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10/2010. (II. 15.) sz. rendelet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sz w:val="28"/>
        </w:rPr>
      </w:pPr>
      <w:r>
        <w:rPr>
          <w:sz w:val="28"/>
        </w:rPr>
        <w:t>módosításáról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sz w:val="24"/>
          <w:szCs w:val="24"/>
        </w:rPr>
        <w:t xml:space="preserve">Dunakeszi Város Képviselő-testülete a Magyar Köztársaság 2010. évi költségvetéséről szóló 2009. évi CXXX. Törvény és az államháztartásról szóló 1992. évi XXXVIII. törvényben kapott felhatalmazás alapján a </w:t>
      </w:r>
      <w:r>
        <w:rPr>
          <w:sz w:val="24"/>
        </w:rPr>
        <w:t xml:space="preserve">10/2010. (II.15.) </w:t>
      </w:r>
      <w:r>
        <w:rPr>
          <w:sz w:val="24"/>
          <w:szCs w:val="24"/>
        </w:rPr>
        <w:t>sz. önkormányzati rendeletével (a továbbiakban: Kör.) megállapított 2010. évi költségvetését az alábbiak szerint módosítja: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.</w:t>
      </w:r>
    </w:p>
    <w:p>
      <w:pPr>
        <w:pStyle w:val="Normal"/>
        <w:tabs>
          <w:tab w:val="clear" w:pos="708"/>
          <w:tab w:val="right" w:pos="893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ind w:left="426" w:hanging="0"/>
        <w:rPr/>
      </w:pPr>
      <w:r>
        <w:rPr>
          <w:sz w:val="24"/>
          <w:szCs w:val="24"/>
        </w:rPr>
        <w:t>A Kör. 3. §-ban a bevételi főösszeg  6.178.629 eFt-ról  6.851.648 e Ft-ra módosul az 1. sz. melléklet szerint.</w:t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§.</w:t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/>
      </w:pPr>
      <w:r>
        <w:rPr>
          <w:sz w:val="24"/>
          <w:szCs w:val="24"/>
        </w:rPr>
        <w:t>A Kör. 3. §-ban a kiadás főösszege 6.178.629 eFt-ról  6.851.648 e Ft-ra módosul az 1. sz. melléklet szerint.</w:t>
        <w:tab/>
      </w:r>
    </w:p>
    <w:p>
      <w:pPr>
        <w:pStyle w:val="BodyText2"/>
        <w:tabs>
          <w:tab w:val="left" w:pos="750" w:leader="none"/>
          <w:tab w:val="right" w:pos="8931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89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A Kör. a kihirdetést követő 8. napon lép hatályba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 A rendelet kihirdetéséről a jegyző gondoskodik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/>
      </w:pPr>
      <w:r>
        <w:rPr>
          <w:sz w:val="24"/>
          <w:szCs w:val="24"/>
        </w:rPr>
        <w:t>Dunakeszi, 2011. április….</w:t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émeth Lászlóné</w:t>
        <w:tab/>
        <w:t>Dióssi Csaba</w:t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>
          <w:sz w:val="24"/>
          <w:szCs w:val="24"/>
        </w:rPr>
        <w:tab/>
        <w:t>aljegyző</w:t>
        <w:tab/>
        <w:t>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hirdetési záradék:</w:t>
      </w:r>
    </w:p>
    <w:p>
      <w:pPr>
        <w:pStyle w:val="Normal"/>
        <w:rPr/>
      </w:pPr>
      <w:r>
        <w:rPr>
          <w:sz w:val="24"/>
          <w:szCs w:val="24"/>
        </w:rPr>
        <w:t>Kihirdetve: 2011. április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émeth Lászlóné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560" w:leader="none"/>
        </w:tabs>
        <w:jc w:val="both"/>
        <w:rPr>
          <w:sz w:val="28"/>
        </w:rPr>
      </w:pPr>
      <w:r>
        <w:rPr>
          <w:sz w:val="24"/>
          <w:szCs w:val="24"/>
        </w:rPr>
        <w:tab/>
        <w:t>jegyző</w:t>
      </w:r>
    </w:p>
    <w:p>
      <w:pPr>
        <w:pStyle w:val="TextBody"/>
        <w:rPr/>
      </w:pPr>
      <w:r>
        <w:rPr/>
        <w:t xml:space="preserve">A Képviselő-testület 10/2010.(II.15.) számú Önkormányzati Rendelet 4. sz. módosításának indoklása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I. </w:t>
      </w:r>
      <w:r>
        <w:rPr>
          <w:b/>
          <w:spacing w:val="20"/>
          <w:sz w:val="28"/>
        </w:rPr>
        <w:t>Bevételek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Önkormányzata bevételi forrásainak módosítását az 1. sz.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Intézményi működési bevétele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Az intézményi működési bevételek előirányzata összesen 118.210 e Ft-tal növe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és a Polgármesteri Hivatal vonatkozásában az előirányzat növelése a fordított adózás számviteli elszámolása miatt vált szükségessé, valamint a hatósági jogkörű bevételek (közlekedés igazgatási bevétel ) a tervezetthez képest nagyobb összegű teljesítésével összefüggésben került előirányzat rendezés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intézményeknél 46.667 e Ft összegben került a bevétel előirányzat növelésre, mely a tervezett előirányzathoz képest jelentkező többlet bevételek előirányzatának rendezése.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2. Sajátos működési bevételek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ajátos működési bevételek vonatkozásában 2010. IV. negyedévben az előirányzat nem módosu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3. Felhalmozási és tőkejellegű bevételek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4"/>
        </w:rPr>
        <w:t xml:space="preserve">Felhalmozási bevételek vonatkozásában a Polgármesteri Hivatal jármű értékesítésének összegével 840 e Ft- al került a bevételi előirányzat módosításra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4. Állami támog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lami támogatások előirányzata összesen 54.979 eFt-tal növekedett. A 2010. október 31.-i normatíva lemondások alkalmával intézményeink részéről összességében 4.305 eFt állami normatíva lemondására került sor, melynek előirányzata került rendezésre.</w:t>
      </w:r>
    </w:p>
    <w:p>
      <w:pPr>
        <w:pStyle w:val="Normal"/>
        <w:jc w:val="both"/>
        <w:rPr/>
      </w:pPr>
      <w:r>
        <w:rPr>
          <w:sz w:val="24"/>
        </w:rPr>
        <w:t>A szociális támogatások keretében kötött felhasználású támogatások előirányzata 29.035 e Ft összegben növekedett, (időskorúak járadéka, rendszeres szociális segély, ápolási díj, norm. lakásfenntart.tám., közcélú foglalkoztatottak tá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ormatív támogatások összegei ennek megfelelően a 2. sz. mellékletben foglaltaknak megfelelően alakult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A központosított támogatások keretében 30.249 e Ft előirányzat növekedést számolhattunk el, melynek összetevői a következők: 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  <w:t>a lakossági közműfejlesztési támogatások állami visszatérítésének összege 421 e Ft,  helyi közösségi közlekedés támogatása 892 e Ft. Érettségi, szakmai vizsga lebonyolításának támogatása 141 e Ft, intézmények informatikai fejlesztés támogatása 11.636 e Ft, kompok, révek felújítási támogatása 3.100 e Ft, városközpont útburkolat felújítás támogatása 12.345 e Ft, prémiumévek program támogatása  1.594 e Ft,, valamint óvodáztatási támogatás 120 e Ft.</w:t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Átvett pénzeszközök</w:t>
      </w:r>
    </w:p>
    <w:p>
      <w:pPr>
        <w:pStyle w:val="Normal"/>
        <w:jc w:val="both"/>
        <w:rPr/>
      </w:pPr>
      <w:r>
        <w:rPr>
          <w:sz w:val="24"/>
        </w:rPr>
        <w:t>Az átvett pénzeszközök előirányzata összességében 498.990 e Ft-t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adalombiztosítástól átvett pénzeszközök előirányzatát a GESZ 314 e Ft-al csökkentette, azonban a támogatásértékű bevételét, mely a kistérség keretében ellátott pedagógiai szakszolgálat állami normatívája, növelte 9.779 e Ft-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Az átvett pénzeszközök keretében került sor a különböző pályázati támogatásokkal megvalósult beruházások előirányzatának rendezésére. Az előirányzat rendezése a fordított adózás számviteli elszámolása, valamint a pályázati támogatási összegek kiutalása alapján készült. A belterületi utak fejlesztés, valamint a Fóti úti kerékpárút építése vonatkozásában a beruházás a tervezettnél alacsonyabb összegben került megvalósításra, ezért ezen előirányzatokat csökkenteni kellett. A csapadékvíz főgyűjtő beruházás támogatási összegének IV. negyedévben kiutalt részével az előirányzat emelésre került. A Játszóház Óvoda felújítás vonatkozásában elszámolásra került a teljes támogatási összeg, az utolsó kiutalás összegével került az előirányzat módosításra.</w:t>
      </w:r>
    </w:p>
    <w:p>
      <w:pPr>
        <w:pStyle w:val="Normal"/>
        <w:jc w:val="both"/>
        <w:rPr/>
      </w:pPr>
      <w:r>
        <w:rPr>
          <w:sz w:val="24"/>
        </w:rPr>
        <w:t xml:space="preserve">A Kölcsey Ferenc Városi Könyvtár TÁMOP pályázatának előlege kiutalásra került, ezen összeggel az előirányzat is megnövekedet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övekedés összege tartalmazza a kisebbségi önkormányzatok IV. negyedévi központi támogatását, valamint a gyermektartás megelőlegezés, a mozgáskorlátozottak támogatásának, és az otthonteremtési támogatás összegét. Tartalmazza továbbá a Dunakeszi Kistérségi Társulástól átvett pénzeszközöket, mely a Kistérségi Osztály munkatársainak bér és járulék költségét, a Polgármesteri Hivatal által ellátandó gazdasági feladatok megbízási díjait és annak járulékait, a Munkaügyi Központ  közfoglalkoztatási támogatását, a településőr pályázat összegét, pénzbeni , rendkívüli gyermekvédelmi támogatás összegét, intézmények teljesítés motivációs támogatása, valamint az önkormányzati választások során felmerült költségek állami támoga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Tartósan adott kölcsönök visszatérülés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őirányzat változás nem törté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7. Egyéb</w:t>
      </w:r>
      <w:r>
        <w:rPr>
          <w:sz w:val="28"/>
          <w:u w:val="single"/>
        </w:rPr>
        <w:t xml:space="preserve"> bevétele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Ezen előirányzat még a III. negyedévben kivezetésre ker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u w:val="single"/>
        </w:rPr>
        <w:t>8.</w:t>
      </w:r>
      <w:r>
        <w:rPr>
          <w:sz w:val="28"/>
          <w:u w:val="single"/>
        </w:rPr>
        <w:t xml:space="preserve"> Pénzmaradvány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irányzat módosítás nem 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bevételek előirányzatának növekedése összesen 673.019 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pacing w:val="20"/>
        </w:rPr>
      </w:pPr>
      <w:r>
        <w:rPr/>
        <w:t>II. Kiadások</w:t>
      </w:r>
    </w:p>
    <w:p>
      <w:pPr>
        <w:pStyle w:val="Normal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 Város Önkormányzata kiadási előirányzatának módosítását az 1. sz. melléklet tartalma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űködési kiadások előirányzatának módosítása a bevételek előirányzat módosításával és a céltartalék felhasználásával összhangban történhe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-2. Személyi juttatások, Munkaadói járuléko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zemélyi juttatások előirányzata összességében 12.594 e Ft-tal növekedett, a járulékok előirányzata összességében 6.709 e Ft-tal csökkent. Az Önkormányzat és a Polgármesteri Hivatal vonatkozásában a személyi juttatások (10.522 e Ft) növekedése a központi támogatások (közcélú foglalkoztatásra 4.079 e Ft, közhasznú foglalkoztatásra 248 e Ft, prémiumévek program tám. 1.594 e Ft, megbízási díjakra 120 e Ft, önkormányzati választások lebonyolítására 1.928 e Ft, településőr program 410 e Ft, TÁMOP kifizetések 283 e Ft, napidíj nemzetközi kapcsolatokból eredően 205 e Ft, kistérségtől átvezetés 1.655 e Ft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átvett pénzeszközök előirányzatát módosítottuk a felhasználás arányában, a Dunakeszi Kistérségi Társulástól átvett pénzeszközök alapján a kistérségi feladatokat ellátó munkatársak bér és járulék költsége, a Polgármesteri Hivatal által ellátandó gazdasági feladatok megbízási díjainak és járulékainak összegeivel egyező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szintén a kereset kiegészítés és járulékaira járó előirányzat összegével, valamint a jubileumi jutalom, GYES utáni szabadság megváltásra, végkielégítésre, felmentésre járó illetmény és járulékaira vonatkozó előirányzatok kerültek emelésre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Dologi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ologi kiadások előirányzata összességében 190.867 e Ft-tal emelkedett.</w:t>
      </w:r>
    </w:p>
    <w:p>
      <w:pPr>
        <w:pStyle w:val="Normal"/>
        <w:jc w:val="both"/>
        <w:rPr/>
      </w:pPr>
      <w:r>
        <w:rPr>
          <w:sz w:val="24"/>
        </w:rPr>
        <w:t xml:space="preserve">Az Önkormányzat és a Polgármesteri Hivatal vonatkozásában az előirányzat növekedés összege 86.036 eFt. A bevételeknél is említett fordított adózás miatti számviteli elszámolások 34.188 e Ft összegben, az ÁFA befizetések 19.750 e Ft összegben növelték a dologi kiadások előirányzatát. Előirányzat átcsoportosítás történt az önkormányzati választások költségeire 2.414 e Ft, informatikai fejlesztés támogatásából TANINFORM szoftver vásárlásra 2.700 e Ft, helyi közösségi közlekedésre 892 e Ft, csapadékvíz főgyűjtő beruházással kapcsolatos késedelmi kamat térítésre 8.485 e Ft, TÁMOP támogatás előlegének felhasználására 6.377 e Ft. A Polgármesteri keret, a Művelődési és Közoktatási Bizottság, Rendőrségi keret, valamint a Nemzetközi Kapcsolatok keretéből történő felhasználások előirányzata a felmerülés helyére kerültek átvezetésre (dologi költségek felmerülésénél az adott dologi költségr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ek vonatkozásában előirányzat emelések a támogatások és pályázatok útján átvett pénzeszközök terhére kerültek könyvelésre. A GESZ 99.108 eFt összegű előirányzat emelésének intézményenkénti bontása a 6. számú mellékletben található.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4. Ellátottak juttatásai</w:t>
      </w:r>
    </w:p>
    <w:p>
      <w:pPr>
        <w:pStyle w:val="Normal"/>
        <w:jc w:val="both"/>
        <w:rPr/>
      </w:pPr>
      <w:r>
        <w:rPr>
          <w:sz w:val="24"/>
        </w:rPr>
        <w:t xml:space="preserve">A pénzbeni juttatások eredeti előirányzataként a kifizetendő összegek Önkormányzat által biztosítandó önrésze szerepelt. Az állam általi kiegészítések összegével az előirányzatot módosítani kell, ennek összege a IV. negyedévben a rendszeres juttatásoknál 23.487 eFt, az eseti juttatásoknál 4.557 e 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color w:val="000000"/>
          <w:sz w:val="28"/>
          <w:u w:val="single"/>
        </w:rPr>
        <w:t>5.</w:t>
      </w:r>
      <w:r>
        <w:rPr>
          <w:color w:val="FF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Támogatások, átadott pénzeszközök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sz w:val="24"/>
        </w:rPr>
        <w:t xml:space="preserve">A támogatások, átadott pénzeszközök előirányzata összességében 13.511 e </w:t>
      </w:r>
      <w:r>
        <w:rPr>
          <w:color w:val="000000"/>
          <w:sz w:val="24"/>
        </w:rPr>
        <w:t xml:space="preserve">Ft összegben növekedett. Az önkormányzati pénzalapok, támogatások előirányzata 9.041 e Ft-al nőtt, a részletezését a 3.sz. melléklet tartalmazza. </w:t>
      </w:r>
    </w:p>
    <w:p>
      <w:pPr>
        <w:pStyle w:val="Normal"/>
        <w:jc w:val="both"/>
        <w:rPr/>
      </w:pPr>
      <w:r>
        <w:rPr>
          <w:sz w:val="24"/>
        </w:rPr>
        <w:t xml:space="preserve">A Polgármesteri keret, a Művelődési és Közoktatási Bizottság, valamint a Nemzetközi Kapcsolatok keretéből történő felhasználások előirányzata a felmerülés helyére kerültek átvezetésre (intézményi támogatások vonatkozásában az intézményfinanszírozás előirányzatára, dologi költségek felmerülésénél az adott dologi költségre, napi díj vonatkozásában a személyi jellegű kifizetésekre). A kisebbségi önkormányzatok állami támogatása nem tervezhető központosított támogatás, az átutalt részletek felügyeleti hatáskörű előirányzat módosítást követően kerülnek az Önkormányzat költségvetésébe beépítésr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Felhalmozási jellegű kiadások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felhalmozási jellegű kiadások előirányzata összességében 494.009  e Ft-tal növekedett, részletezése az 1. számú mellékletben található. Az előirányzatok csökkenése a fejlesztések terhére kerültek átvezetésre az  I-IV. negyedévben elvégzett felújítások kiadási előirányzat emelésé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műfejlesztési támogatások állami visszatérítésének előirányzat összege 421 e Ft- al növek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-8. Általános tartalék, Céltartalé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költségvetésének tervezése során több tétel előirányzata a céltartalékban kerül tervezésre, és a kiadások teljesülését követően vezetjük át a felmerülés helyének megfelelő konkrét sorra.</w:t>
      </w:r>
    </w:p>
    <w:p>
      <w:pPr>
        <w:pStyle w:val="Normal"/>
        <w:jc w:val="both"/>
        <w:rPr/>
      </w:pPr>
      <w:r>
        <w:rPr>
          <w:sz w:val="24"/>
        </w:rPr>
        <w:t xml:space="preserve">A céltartalék összege összességében 65.216 e Ft-tal csökkent, a céltartalékban tervezett összegek előirányzatai a tényleges felmerülés költséghelyére kerülnek átvezetésre. </w:t>
      </w:r>
    </w:p>
    <w:p>
      <w:pPr>
        <w:pStyle w:val="Normal"/>
        <w:jc w:val="both"/>
        <w:rPr/>
      </w:pPr>
      <w:r>
        <w:rPr>
          <w:sz w:val="24"/>
        </w:rPr>
        <w:t>A 2010. október 31.-i normatíva lemondás alkalmával intézményeink részéről összességében 4.305 e Ft állami normatíva lemondására került sor, melynek előirányzata a céltartalékból  került átve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éltartalékból került átvezetésre az előzőekben felsoroltaknak megfelelően az önkormányzati intézmények dolgozóinak jubileumi jutalma, felmentések, végkielégítések, GYES utáni szabadság megváltások személyi jellegű kifizetései járulékokkal együtt.  Az intézmények finanszírozásának növelésére a céltartalék 1-3. és a 8. soráról összesen 26.749 e Ft előirányzat került átcsoportosításra, képviselő-testületi határozat alapján az érintett intézmények létszámnövekedésével összefüggő személyi jellegű és dologi jellegű kiadásokra 11.400 e Ft, betegszabadságra 5.753 e Ft előirányzat átcsoportosítására került sor. Szintén képviselő testületi határozat alapján a bölcsődei dolgozók részére az elmaradt műszakpótlék kifizetésére 627 e Ft előirányzat került átadásra, pedagógus szakkönyv vásárlásra 1.411 e Ft, év pedagógusa címre 762 e Ft, a bővítésre került Eszterlánc óvoda eszköz beszerzéséhez 955 e Ft,  étkezés nyilvántartó szoftverre 725 e Ft, kulturális örökség napok rendezésére 640 e Ft, közüzemi többlet költségek fedezetére 3.090 e Ft, Napsugár Gondozási Központ részére a kiutalandó befizetésekre 600 e Ft, Szent István Általános Iskola részére iskola történeti kiállítás támogatására 66 e  F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akorvosi Rendelőintézet a likviditási nehézségeik áthidalására 7.000 e Ft összegű előirányzat emelésben rész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nt Erzsébet Óvoda építéséhez 12.000 e Ft támogatással járult hozzá az önkormányzat, a céltartalékban tervezett összeg terh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ociális intézmények vonatkozásában a betöltetlen álláshelyek miatt megtakarított költségvetési előirányzat 10.827 e Ft összegben visszavonásra került, mely a céltartalékban került elhelyez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általános tartalék előirányzata nem változott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 költségvetési kiadások előirányzatának növekedése összesen 673.019 eF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z w:val="28"/>
        </w:rPr>
        <w:t>III. Létszám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létszám előirányzatok a vonatkozó testületi határozatnak megfelelően változtak, 2010. december 31-én az önkormányzat által engedélyezett álláshelyek száma összesen 889, ebből 850 teljes munkaidős, 13 álláshely 6 órás részmunkaidős és 26 álláshely 4 órás részmunkaidő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, 2011. április 1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6379" w:leader="none"/>
        </w:tabs>
        <w:jc w:val="both"/>
        <w:rPr/>
      </w:pPr>
      <w:r>
        <w:rPr>
          <w:sz w:val="24"/>
        </w:rPr>
        <w:tab/>
        <w:t>Dióssi Csaba sk.</w:t>
      </w:r>
    </w:p>
    <w:p>
      <w:pPr>
        <w:pStyle w:val="Normal"/>
        <w:tabs>
          <w:tab w:val="clear" w:pos="708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olgármester</w:t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48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8931" w:leader="none"/>
      </w:tabs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6:00Z</dcterms:created>
  <dc:creator>Pénzügy</dc:creator>
  <dc:description/>
  <cp:keywords/>
  <dc:language>en-US</dc:language>
  <cp:lastModifiedBy>Pállné Kovács Mária</cp:lastModifiedBy>
  <cp:lastPrinted>2011-04-19T10:08:00Z</cp:lastPrinted>
  <dcterms:modified xsi:type="dcterms:W3CDTF">2011-04-19T12:46:00Z</dcterms:modified>
  <cp:revision>2</cp:revision>
  <dc:subject>I. féléves beszámoló testületi előterjesztése</dc:subject>
  <dc:title>Dunakeszi Város Polgármestere</dc:title>
</cp:coreProperties>
</file>