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  <w:szCs w:val="24"/>
          <w:u w:val="single"/>
        </w:rPr>
        <w:t>Dunakeszi Város Polgármesterétől</w:t>
      </w: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                  </w:t>
        <w:tab/>
        <w:t>"A sajtó tájékoztatható!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unakeszi Város Képviselőtestületének 2011. április 28-i ülésé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……</w:t>
      </w:r>
      <w:r>
        <w:rPr>
          <w:b/>
          <w:sz w:val="24"/>
          <w:szCs w:val="24"/>
        </w:rPr>
        <w:t>.. napirendi pont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Javaslat iskolai gyógypedagógiai tagozat részleges megszűntet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échenyi István Általános Iskolában több évtizede működik az enyhe értelmi fogyatékos gyermekek képzését szolgáló gyógypedagógiai tagoz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olt időszak, amikor igen magas létszám, 45-50 fő is járt erre a képzési formára.</w:t>
      </w:r>
    </w:p>
    <w:p>
      <w:pPr>
        <w:pStyle w:val="Normal"/>
        <w:jc w:val="both"/>
        <w:rPr/>
      </w:pPr>
      <w:r>
        <w:rPr>
          <w:sz w:val="24"/>
          <w:szCs w:val="24"/>
        </w:rPr>
        <w:t>A közoktatási törvény változásával, többszöri módosításával azonban az integráció révén (a többi gyermekkel együtt oktatható-nevelhető) lényegesen csökkent ezeknek a gyermekeknek a száma. Jelenleg 6 fő jár a két összevont osztályba. Ebből 2 fő 6. osztályos (felső tagozatos), 4 fő 2.-3. osztályos (alsó tagozatos) tanuló. A 6 gyermekből csak 3 fő dunakeszi lak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rre a feladatra – az előírt óraszámot figyelembe véve – 2,5 gyógypedagógiai státuszt biztosítun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ermészetesen megértve ezen tanulók képzésének és nevelésének fontosságát, de tekintettel az alacsony létszámra, a Dunakeszin lakó gyermekek számára, rendkívül gazdaságtalan a tagozatnak ebben a formában történő működtet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vasoljuk, hogy a következő 2011/12. tanévtől a felső tagozatot szűntessük meg. A fent említett két tanulóból az egyik gödi, a másik dunakeszi lakos. Mindkettő továbbtanulása – előzetes egyeztetés alapján – biztosított Vácon, a Cházár András Többcélú Közoktatási Intézmény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só tagozatot egyelőre megtartanánk, tekintette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zoktatási törvény ide vonatkozó módosításának előírásaira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gyermekek életkorára, a bejárás nehézségeir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Dunakeszin megszűntetett Vadaskert iskolából esetleg ide áttelepített gyermekek elhelyez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ladatot a gyógypedagógiai tagozaton egy összevont osztályban látnák el, 1 fő gyógypedagógussal. A felszabadult 1,5 státusznyi óraszámot akár ebben az iskolában, akár utazó gyógypedagógusként más intézményünkben vagy intézményeinkben tudnánk hasznosítani, amire az SNI-s tanulók növekvő száma miatt egyre nagyobb szükség v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hhez módosítanunk kell az intézmény alapító okiratát, be kell szereznünk közoktatási szakértő, valamint az illetékes intézményi szervezetek (iskolaszék, dolgozói kollektíva, diák-önkormányzat) véleményét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 xml:space="preserve">1./ </w:t>
        <w:tab/>
        <w:t>Dunakeszi Város Képviselő-testülete kifejezi azon szándékát, hogy a 2011/12. tanévtől kezdődően a Széchenyi István Általános Iskolában működő gyógypedagógiai osztályok felső tagozatát (5.-8. osztály) megszűnte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/ </w:t>
        <w:tab/>
        <w:t xml:space="preserve">Felkéri a Polgármestert, hogy 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a./ a képviselő-testület szándékáról az érintett intézmény értesítse, valamint gondoskodjon a szakértői vélemény beszerzéséről,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b./ a közoktatási intézmények átszervezésére vonatkozóan a közoktatási törvényben előírt intézményi fórumok véleményét szerezze be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c./ a szakértő és a törvényben előírt fórumok véleményének ismeretében a májusi képviselő-testületi ülésre nyújtson be előterjesztést a közoktatási intézmény átszervezésére, alapító okiratának módosítására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 1. pont esetében azonnal,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 2. pont esetében a képviselő-testület 2011. május havi ülése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Koordinátor:</w:t>
      </w:r>
      <w:r>
        <w:rPr>
          <w:sz w:val="24"/>
          <w:szCs w:val="24"/>
        </w:rPr>
        <w:t xml:space="preserve"> Intézményirányítási és Vagyongazdálkodási Osztály Vezet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április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Dióssi Csaba</w:t>
      </w:r>
    </w:p>
    <w:p>
      <w:pPr>
        <w:pStyle w:val="Normal"/>
        <w:ind w:left="6372" w:hanging="0"/>
        <w:jc w:val="both"/>
        <w:rPr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Normal"/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áttam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émeth Lászlón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aljegyző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15:00Z</dcterms:created>
  <dc:creator>Korodine</dc:creator>
  <dc:description/>
  <cp:keywords/>
  <dc:language>en-US</dc:language>
  <cp:lastModifiedBy>karpatir</cp:lastModifiedBy>
  <cp:lastPrinted>2011-04-19T08:16:00Z</cp:lastPrinted>
  <dcterms:modified xsi:type="dcterms:W3CDTF">2011-04-19T06:16:00Z</dcterms:modified>
  <cp:revision>7</cp:revision>
  <dc:subject/>
  <dc:title>Dunakeszi Város Képviselő-testülete</dc:title>
</cp:coreProperties>
</file>