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4"/>
          <w:szCs w:val="24"/>
          <w:u w:val="single"/>
        </w:rPr>
        <w:t>Dunakeszi Város Polgármesterétől</w:t>
      </w:r>
      <w:r>
        <w:rPr>
          <w:b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                  </w:t>
        <w:tab/>
        <w:t>"A sajtó tájékoztatható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Dunakeszi Város Képviselő-testületének 2011. április 28-i ülésé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.. napirendi po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Iskolai osztályok összevonása a Bárdos Lajos Általános Iskolába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korábbi döntése értelmében a beiskolázás során induló első osztályok létszáma nem lehet kevesebb 24 főnél. Ugyanakkor kérte a testület azt is, hogy kísérjük figyelemmel a már működő iskolai osztályok létszámának alakulását i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orábbi években ugyanis voltak iskolák, ahol viszonylag alacsonyabb létszámmal indultak az első osztályo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en a tanévben a Bárdos Lajos Általános Iskola három 4. osztályában a tanulók száma – a 8 osztályos gimnáziumi felvételt követően – 60 fő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oktatási törvény 3. sz. mellékletében szabályozott, hogy az általános iskola 5-8. évfolyamán a maximális osztálylétszám 30 fő, amely oktatásszervezési okokra hivatkozva átléphető. Ha az évfolyamon 2 osztály működik 20 %-kal, több osztály esetén 10 %-k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nek megfelelően az önkormányzat hozzájárulásával a két osztályban maximum 72 fő lehet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só tagozaton az idei első osztályba történő beíratás jelenlegi létszámadatait ismerve valószínű a három első osztály indítása, tehát az osztályszám (11) marad. Itt pedagógus létszámigény nem merül fel.  Felső tagozaton egy álláshely megszűnik, de szerződéses munkaviszony lejárta miatt, elbocsátásra nem kerül s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döntéshez az iskolai fórumok véleményét kikérj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 Város Képviselő-testülete kifejezi azon szándékát, hogy a 2011/12. tanévtől kezdődően a Bárdos Lajos Általános Iskolában – az alacsony osztálylétszámokra való tekintettel – a most működő három 4. osztályt összevonja.</w:t>
      </w:r>
    </w:p>
    <w:p>
      <w:pPr>
        <w:pStyle w:val="Normal"/>
        <w:jc w:val="both"/>
        <w:rPr/>
      </w:pPr>
      <w:r>
        <w:rPr>
          <w:sz w:val="24"/>
          <w:szCs w:val="24"/>
        </w:rPr>
        <w:t>Az összevonást követően a következő tanévtől két 5. osztály műkö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kéri a Polgármestert, hogy a képviselő-testület szándékáról az érintett intézményt értesítse és a közoktatási törvényben előírt intézményi fórumok véleményét szerezze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élemények ismeretében a májusi képviselő-testületi ülésre nyújtson be előterjesztést az átszervezésre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május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Koordinátor:</w:t>
      </w:r>
      <w:r>
        <w:rPr>
          <w:sz w:val="24"/>
          <w:szCs w:val="24"/>
        </w:rPr>
        <w:t xml:space="preserve"> Intézményirányítási és Vagyongazdálkodási Osztály Vezető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unakeszi, 2011. áprili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ióssi Csa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áttam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émeth Lászlón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al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41:00Z</dcterms:created>
  <dc:creator>Korodine</dc:creator>
  <dc:description/>
  <cp:keywords/>
  <dc:language>en-US</dc:language>
  <cp:lastModifiedBy>karpatir</cp:lastModifiedBy>
  <cp:lastPrinted>2011-04-19T14:18:00Z</cp:lastPrinted>
  <dcterms:modified xsi:type="dcterms:W3CDTF">2011-04-19T12:19:00Z</dcterms:modified>
  <cp:revision>8</cp:revision>
  <dc:subject/>
  <dc:title>Dunakeszi Város Képviselő-testülete</dc:title>
</cp:coreProperties>
</file>