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0" w:leader="none"/>
          <w:tab w:val="left" w:pos="708" w:leader="none"/>
        </w:tabs>
        <w:ind w:left="360" w:hanging="360"/>
        <w:jc w:val="left"/>
        <w:rPr>
          <w:sz w:val="22"/>
          <w:szCs w:val="22"/>
        </w:rPr>
      </w:pPr>
      <w:r>
        <w:rPr>
          <w:sz w:val="22"/>
          <w:szCs w:val="22"/>
        </w:rPr>
        <w:t>Dunakeszi Város Önkormányzat Polgármesterétő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ajtó tájékoztatható!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unakeszi Város Önkormányzat Képviselő-testületének</w:t>
      </w:r>
    </w:p>
    <w:p>
      <w:pPr>
        <w:pStyle w:val="Normal"/>
        <w:jc w:val="center"/>
        <w:rPr/>
      </w:pPr>
      <w:r>
        <w:rPr>
          <w:sz w:val="22"/>
          <w:szCs w:val="22"/>
        </w:rPr>
        <w:t>2011. április 28-i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……………… </w:t>
      </w:r>
      <w:r>
        <w:rPr>
          <w:sz w:val="22"/>
          <w:szCs w:val="22"/>
        </w:rPr>
        <w:t>napirendi 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Tárgy:</w:t>
      </w:r>
      <w:r>
        <w:rPr>
          <w:i/>
          <w:sz w:val="22"/>
          <w:szCs w:val="22"/>
        </w:rPr>
        <w:t xml:space="preserve"> Önkormányzati bölcsődei telephelyek nyári nyitvatartási rendje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 gyermekek védelméről és a gyámügyi igazgatásról szóló 1997. évi XXXI. törvény (továbbiakban Gyvt.) 42. § (5) bekezdése értelmében </w:t>
      </w:r>
      <w:r>
        <w:rPr>
          <w:i/>
          <w:sz w:val="22"/>
          <w:szCs w:val="22"/>
        </w:rPr>
        <w:t>„a bölcsőde nyári nyitvatartási rendjét a fenntartó hagyja jóvá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orábbi évek gyakorlata szerint az önkormányzati bölcsődék nyári leállásának időtartama 5 hét volt. Ezen időszak alatt történt a jogszabályok, illetve a bölcsődékre vonatkozó módszertani útmutatóban foglaltak szerinti kötelező éves felújítási, karbantartási munkálatok. A nyári leállás időtartama alatt lehetett a munkavállalók éves szabadságának kiadására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árosunkban a megnövekedett gyermeklétszám, a szülők munkahelyi elfoglaltsága, illetve az egyre növekvő bölcsődei igény okán azonban mindenképpen változtatni szükséges az eddigi gyakorlaton. A bölcsődék nyári leállásának időtartamát olyan mértéken kell megállapítani, amely egyrészt messzemenőkig szolgálja a bölcsődei ellátást igénybevevők érdekeit, lehetőséget biztosít a gyermekek napközbeni ellátásának lehető legjobb biztosítására, másrészt az intézménynek és az ott dolgozóknak lehetőséget ad az egyéb jogszabályokban (pl. Közalkalmazotti Törvény, Munka Törvénykönyve) meghatározott előírások (és ezzel együtt jogosultságok) teljesí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felettes szervektől, illetve a módszertani bölcsődéktől kapott információk alapján a városunkhoz  ellátotti számban hasonló bölcsődei ellátást nyújtó fenntartók a bölcsődék nyári leállásának időtartamát 2 és 5 hét közötti időszakban határozzák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ölcsődei telephelyek szakmai vezetőivel folytatott megbeszélések alapján a bölcsődék nyári leállását – mind a szakmai, mind a fenntartói, mind pedig az ellátotti érdekeket figyelembe véve – három hetes időtartamban célszerű meghatározni, ezért az alábbi határozati javaslatot terjesztem a Tisztelt Képviselő-testület elé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Határozati javaslat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unakeszi Város Önkormányzat Képviselő-testülete a Bölcsőde és Egészségügyi Alapellátási Szolgálat bölcsődei telephelyein a bölcsődék nyári nyitvatartási rendjével összefüggésben a nyári leállás időtartamát három hétben hagyja jóvá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011. évben a bölcsődék nyári leállásának pontos dátuma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zámú bölcsődei telephely (2120. Dunakeszi, Fóti út 2.)</w:t>
        <w:tab/>
        <w:t>július 25-től augusztus 12-ig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számú bölcsődei telephely (2120. Dunakeszi, Garas u. 28.)</w:t>
        <w:tab/>
        <w:t>július 4-től július 22-ig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Képviselő-testület felkéri a Szociális, Egészségügyi Osztály és Gyámhivatalt, hogy döntéséről az intézményvezetőt, illetve a bölcsődei telephelyek szakmai vezetőit értesítse.</w:t>
      </w:r>
    </w:p>
    <w:p>
      <w:pPr>
        <w:pStyle w:val="Normal"/>
        <w:tabs>
          <w:tab w:val="clear" w:pos="708"/>
          <w:tab w:val="left" w:pos="851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11. május 13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Koordinátor:</w:t>
      </w:r>
      <w:r>
        <w:rPr>
          <w:sz w:val="22"/>
          <w:szCs w:val="22"/>
        </w:rPr>
        <w:t xml:space="preserve"> Szociális, Egészségügyi Osztály és Gyámhivatal Szociális Csopo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Dunakeszi, 2011. április 14.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óssi Csaba</w:t>
      </w:r>
    </w:p>
    <w:p>
      <w:pPr>
        <w:pStyle w:val="Normal"/>
        <w:tabs>
          <w:tab w:val="clear" w:pos="708"/>
          <w:tab w:val="left" w:pos="851" w:leader="none"/>
        </w:tabs>
        <w:ind w:left="504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Láttam: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Németh Lászlóné</w:t>
      </w:r>
    </w:p>
    <w:p>
      <w:pPr>
        <w:pStyle w:val="Normal"/>
        <w:tabs>
          <w:tab w:val="clear" w:pos="708"/>
          <w:tab w:val="left" w:pos="851" w:leader="none"/>
        </w:tabs>
        <w:ind w:left="1134" w:right="5528" w:hanging="0"/>
        <w:jc w:val="center"/>
        <w:rPr>
          <w:sz w:val="22"/>
          <w:szCs w:val="22"/>
        </w:rPr>
      </w:pPr>
      <w:r>
        <w:rPr>
          <w:sz w:val="22"/>
          <w:szCs w:val="22"/>
        </w:rPr>
        <w:t>Al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32:00Z</dcterms:created>
  <dc:creator>kurfisne</dc:creator>
  <dc:description/>
  <cp:keywords/>
  <dc:language>en-US</dc:language>
  <cp:lastModifiedBy>Cs.Biro</cp:lastModifiedBy>
  <cp:lastPrinted>2011-03-23T15:23:00Z</cp:lastPrinted>
  <dcterms:modified xsi:type="dcterms:W3CDTF">2011-04-20T09:32:00Z</dcterms:modified>
  <cp:revision>2</cp:revision>
  <dc:subject/>
  <dc:title>Dunakeszi Város Önkormányzat Képviselő-testületének</dc:title>
</cp:coreProperties>
</file>