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március 31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/2011. (…) önkormányzati rendelete az önkormányzati vagyon hasznosításának, használatának és forgalmának rendjéről szóló 25/2010. (VIII. 02.) számú önkormányzati rendelet (a továbbiakban: R)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jelenleg korlátozottan forgalomképes vagyonelemei között tartja nyilván a Város Duna-partján található ún. Strandfürdő területét (0155 hrsz.). A terület kiemelt vízbázisvédelme miatt indokolt, hogy az ingatlan még szigorúbb védelemben részesül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megfelelően az alábbi rendelet módosítási javaslatot terjesztem a T.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március 23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Illés Melinda jegyző</w:t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1416"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TERVEZET</w:t>
      </w:r>
    </w:p>
    <w:p>
      <w:pPr>
        <w:pStyle w:val="Normal"/>
        <w:ind w:left="1416"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 Képviselő-testületének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 xml:space="preserve">/2011. (.../…) önkormányzati rendelete 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az önkormányzati vagyon hasznosításának, használatának és forgalmának rendjéről  szóló  25/2010. (VIII. 02.) számú önkormányzati rendelet 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>(a továbbiakban: R) módosításáról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§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A R. 1. számú melléklete az alábbi ponttal egészül ki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2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01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STRANDFÜRDŐ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 2. számú mellékletének 45. pontja hatályát vesz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t követő napon lép hatályb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márci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>
          <w:sz w:val="24"/>
          <w:szCs w:val="24"/>
        </w:rPr>
      </w:pPr>
      <w:r>
        <w:rPr>
          <w:sz w:val="24"/>
          <w:szCs w:val="24"/>
        </w:rPr>
        <w:t>Dr. Illés Melinda</w:t>
        <w:tab/>
        <w:tab/>
        <w:tab/>
        <w:tab/>
        <w:tab/>
        <w:t>Dióssi Csaba</w:t>
        <w:tab/>
        <w:tab/>
        <w:t xml:space="preserve">                       jegyző</w:t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FCm"/>
        <w:spacing w:before="0" w:after="0"/>
        <w:jc w:val="both"/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3:00Z</dcterms:created>
  <dc:creator>Vannay</dc:creator>
  <dc:description/>
  <cp:keywords/>
  <dc:language>en-US</dc:language>
  <cp:lastModifiedBy>DopsaM</cp:lastModifiedBy>
  <cp:lastPrinted>2011-03-23T13:56:00Z</cp:lastPrinted>
  <dcterms:modified xsi:type="dcterms:W3CDTF">2011-03-24T14:24:00Z</dcterms:modified>
  <cp:revision>6</cp:revision>
  <dc:subject/>
  <dc:title>Dunakeszi Város Polgármesterétől</dc:title>
</cp:coreProperties>
</file>