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zterlánc Óvoda körze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174. 176. ŐRHÁZ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GN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ALSÓTABÁ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N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POR VILMOS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TTI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CSY-ZSILINSZK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NOK GÉZA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TÓK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ZSANTH VINC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RCSÉN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HUNKA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JTORJ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DAI NAGY ANTA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ÁL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ÓZSA GYÖRGY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RZSÉB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ÉV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Ő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103, páros 2-5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RANGEP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ARDÉNI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ZEL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YÖNGYVIR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JNAL 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EGYREJÁR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L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ÓVIR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NYADI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57, páros 2-34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BOLY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L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CIN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ÚL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POLN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POL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ROLI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CSEM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CSE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NIZS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TEMPLO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LCSE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SZL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NK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IL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GDOL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RGI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RTINOVIC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RTON ÁR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EZ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USKÁTL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ÁNDOR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APRAFORGÓ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ÁLY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AVILO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TŐFI TEL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ROS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NT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ST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S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USKI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EZE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PARTACU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PO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KÁLL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GÉ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GFŰ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MIHÁLY TÉ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NCSICS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EMET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ULIP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ÜND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SÚ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SE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IO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ÍZ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ÖRÖSMART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SÁLY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SÓFI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SUTA FERENC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ESP JÓZSEF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ITCH RÓBERT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LIMSCHA ALBERT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SAJDIK SÁNDOR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SZOKOLA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TORONY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DAI NAGY ANTAL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ános utcai Tagóvoda körze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DY ENDR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RPÁ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RÓDY SÁND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AB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AMJANICH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OB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ELSŐTABÁ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K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LAP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1-2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NYVES KÁLMÁN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1-25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JUS 1.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ÁKÓCZ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29, páros 2-4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OND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ELEKY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RSÓ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SVÁRI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AL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VAJK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sta utcai Tagóvoda körze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LOGH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CH GYŐZ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ÓT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UTAI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ANEK GÉ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RINTHY FRIGY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SZTHELYI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RAVIK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YEREG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JACHEVICH ALB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EPÜLŐTÉR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HEJBAL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ABICZ BÉ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AYER EMIL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BRUSZNYAI ÁRPÁD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LEGIND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DR TAMÁS GYŐZŐ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ALUDI JÁNOS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GÉRECZ ATTI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ILLYÉS GYUL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ONRÁD IGNÁC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ORSÓS JÓZSEF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MANSFELD PÉTER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TÓTH ILON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ZÁVODSZKY GÉZA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ZÉDLI ISTVÁN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R OSVAY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agi Tagóvoda körz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AGI MAJ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AG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BER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KOTMÁ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7-53, páros 26-6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NDRÁSSY GYU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THORY ISTV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TTHYÁNY ELEM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LAHA LUJ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TON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RASSÓ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ULCSÚ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ILLA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OKON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EÁK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ÉRYNÉ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GRESS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ÖTVÖ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RKEL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E TAMÁ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NYVE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ORGÁC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ÓTI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ARDÉNI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D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IT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RGI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ÁR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T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B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ÁSZAI MAR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SIK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ROL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LET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RESZ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RÁLYHÁG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ALAG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S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DÁLY ZOLT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61, páros 2-54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HE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KES KELEME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ÓVOD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ACSIRT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RCZEL MÓ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RÁG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ÁKÓCZI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31-137, páros 50-16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Ó ERVI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ÁNT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GYÖRG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LT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IS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35, páros 2-4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OL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ECKE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BRAHÁM PÁL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BRAHÁM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RDOS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ISEMANN MIHÁ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TERHÁZY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ARKAS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SZKA JE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CSÓH PONGRÁC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CSÓH PONGRÁ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DOSA PÁ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HÁR FEREN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ERZSÉB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KING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LÁSZ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NT MARGI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ERKOVITZ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V. BÉ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yöngyharmat Tagóvoda körz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RANY JÁN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ÁTSÁG ÚT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-45, páros 2-12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ERKÉSZ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ERME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ILL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Ő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105-139, páros 72-12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ÖVE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ARA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NVÉ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VIC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ERTÉSZ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ÖNYVES KÁLMÁN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26-40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RAJCÁ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VENT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ETŐFI SÁNDO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ALL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átszóház Óvoda körz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KÁCF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LLOMÁS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SÓGÖD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ÁROK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ÁTSÁG ÚT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os 16-42 49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ÉKE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ENDES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IG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OBOG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URG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ÉL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IÓF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UNA 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UN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LEMÉ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PE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ÉSZAKI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ÉSZAK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ÉSZEK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OLYAM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Ő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os 130-188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ÉZ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AJ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ÁRSF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RÁNY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ORO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FJÚSÁG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SKOLA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ISKOLA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GYLÓ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GYL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NDÓ KÁLMÁN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TONA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TONADOMB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KEL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CSURGÓ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DOB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ERD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FALUD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NYI FERENC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JT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IGET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GYARSÁG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LOM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EDER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NDSZENTY JÓZSEF SÉTÁ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UNKÁ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AP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YÁRFA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ÖRVÉN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HENŐ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HENŐ LEJTŐ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HE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ZSONY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ÉV Ú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ÉVÉSZ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ÓMAI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ÓZSAKERT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TROMFELD AURÉL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ÁK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ŐLŐ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ÜRKŐ KÖ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AVASZ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ÚJSZŐL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ÜDÜLŐ S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OLTÁN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is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ALSÓGÖD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FOGAS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HAJÓ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KISCSURGÓ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RÉV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USZÁLY UTC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ÜDÜLŐ KÖZ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S ER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NEZIC KÁRO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HNER GYÖRG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ESSEWFFY ARISZTID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OELTENBERG ERN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ULICH LAJ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ÉCSEY KÁRO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ÖRÖK IGNÁC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ÁZÁR VILMOS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EININGEN KÁROLY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CHWEIDEL JÓZSEF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ELHŐ UT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iros Óvoda körze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LMÁ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ARAD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BITS MIHÁ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TÁR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JZ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LASSI BÁLINT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ÁZD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OSS GÁBO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ÁTORKESZI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NEDEK ELEK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ERZSENYI DÁNIEL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OCSKAI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CSOMÁDI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R. KEMÉNY FERENC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DUGONIC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ESZÉK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FAZEKAS MIHÁ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ÁRDONYI GÉZ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GÖRGEY ARTÚ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NYADI JÁNO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59-157, páros 36-120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HUSZT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ÓZSEF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JUHÁSZ GYUL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DÁ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LMÁN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ÁRPÁT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SS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AZINCZY FERENC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ÉZAY SIMON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RÁ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ISMARTON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LAPK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 21-46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LOZSVÁ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SUTH LAJO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os 56-82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OSZTOLÁNYI DEZSŐ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KRÚDY GYUL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LISZT FERENC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DÁCH IMRE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AGYA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LNÁ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NYOKI ÁDÁM TÉR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ÁTYÁS KIRÁ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EGGYE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IKSZÁTH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OLNÁR FERENC KÖZ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ÓRA FERENC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ÓRICZ ZSIGMOND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MUNKÁCSY MIHÁ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AGYSÁNDOR JÓZSEF TÉR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ÁNDORFEHÉRVÁ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ÉMETH LÁSZLÓ KÖZ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NÉMETH LÁSZLÓ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LINSZKY JÁNO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PIP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RADNÓTI MIKLÓ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ADK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ADSÁG TÉR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ABADSÁG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ÉCHENYI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EDRE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ÉKELYKERESZTÚ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ÉP ERNŐ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ILÁGYI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SZŐDI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BO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AMÁSI ÁRON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ÁTR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HÖKÖ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ISZ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részletes, páratlan 37-119, páros 44-128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OMPA MIHÁ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TÓTH ÁRPÁD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UNGVÁ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ÁCI MIHÁLY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DÁSZ KÖZ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DÁSZ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AJDA JÁNO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ERES PÉTE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VIRÁG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WEÖRES SÁNDOR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ÁPOLYA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ZRÍNYI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CSERESZNYÉS UTCA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120, SZÁLENDER TÉR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BARACKOS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   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20, WASS ALBERT UTC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(teljes közterület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Óvodai körzet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50:00Z</dcterms:created>
  <dc:creator>LorinczA</dc:creator>
  <dc:description/>
  <cp:keywords/>
  <dc:language>en-US</dc:language>
  <cp:lastModifiedBy>karpatir</cp:lastModifiedBy>
  <dcterms:modified xsi:type="dcterms:W3CDTF">2011-02-28T13:50:00Z</dcterms:modified>
  <cp:revision>2</cp:revision>
  <dc:subject/>
  <dc:title>Eszterlánc Óvoda körzete</dc:title>
</cp:coreProperties>
</file>